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1 марта 2000 г. N 1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ПРЕДУПРЕЖДЕНИИ ЗАБОЛЕВАНИЙ, СВЯЗАННЫХ С ДЕФИЦИТОМ ИО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предупреждения заболеваемости населения республики патологиями, связанными с дефицитом иода, улучшения качества производимой иодированной соли в соответствии с Законом Республики Беларусь "О санитарно-эпидемическом благополучии населения" (Ведамасцi Вярхоўнага Савета Рэспублiкi Беларусь, 1993 г., N 36, ст.451) 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Запретить использование иодида калия в качестве иодирующей добавки соли, производимой для реализации на территории республики, с 1 июня 2000 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Открытому акционерному обществу "Мозырьсоль" и производственному объединению "Беларуськалий" с 1 июня 2000 г. производить иодирование соли, поставляемой на рынок республики, иодатом кал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Определить, что содержание иода в соли, производимой и реализуемой в Республике Беларусь, с 1 июня 2000 г. должно составлять 40+-15 мкг/г на протяжении всего срока год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Руководителям предприятий по производству, поставкам и реализации иодированной соли обеспечить контроль за ее качеством, условиями транспортирования и хран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Главным государственным санитарным врачам территорий обеспечить проведение мониторинга качества производимой и реализуемой населению иодированной сол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Территориальным органам государственного санитарного надзора, руководителям лечебно-профилактических учреждений всех уровней, главным врачам центров здоровья обеспечить проведение широкомасштабной пропаганды мер профилактики иоддефицитных заболева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Контроль за выполнением настоящего постановления возлагается на главных государственных санитарных врачей областей и г.Минск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рвый заместитель Главного государственног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анитарного врача Республики Беларусь                             Ф.А.ГЕРМАНОВИ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26:00Z</dcterms:created>
  <dc:creator>Admin</dc:creator>
  <dc:description/>
  <cp:keywords/>
  <dc:language>en-US</dc:language>
  <cp:lastModifiedBy>Admin</cp:lastModifiedBy>
  <dcterms:modified xsi:type="dcterms:W3CDTF">2012-01-18T09:28:00Z</dcterms:modified>
  <cp:revision>1</cp:revision>
  <dc:subject/>
  <dc:title>ПОСТАНОВЛЕНИЕ ГЛАВНОГО ГОСУДАРСТВЕННОГО САНИТАРНОГО ВРАЧА РЕСПУБЛИКИ БЕЛАРУСЬ</dc:title>
</cp:coreProperties>
</file>