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ИСТЕРСТВО ЗДРАВООХРАН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ГОСУДАРСТВЕННЫЙ САНИТАРНЫЙ ВРАЧ БЕЛАРУС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9 октября 1995 го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N 1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отмене Постановления Главног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го санитарного врач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от 31 мая 1995 г. N 4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"О мерах по предупреждению завоз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лихорадки Эбола на территорию Беларуси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Я, Главный государственный санитарный врач Республики Беларусь Филонов В.П., рассмотрев ход выполнения моего постановления от 31 мая 1995 г. N 4 "О мерах по предупреждению завоза лихорадки Эбола на территорию Беларуси", отмечаю, что постановление было принято к исполнению. Проводились мероприятия по усилению контроля за санитарной охраной территории, обеспечено медицинское наблюдение за лицами, прибывающими из стран, неблагополучных по лихорадке Эбола. Случаев завоза инфекции в Республику Беларусь не зарегистрирова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сообщению Всемирной Организации здравоохранения в настоящее время эпидемическая ситуация по лихорадке Эбола в Заире нормализовалась, последний случай был зарегистрирован 24 июня 1995 г. ВОЗ объявлено об окончании эпидем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 основании Закона Республики Беларусь "О санитарно-эпидемическом благополучии населения" (Ведомости Верховного Совета Республики Беларусь, 1993 г., N 36, ст.451) и Постановления Кабинета Министров Республики Беларусь от 6 октября 1995 г. N 552 "О признании утратившим силу Постановления Кабинета Министров Республики Беларусь от 31 мая 1995 г. N 274 "О предупреждении распространения в Республике Беларусь лихорадки Эбола"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Отменить Постановление Главного государственного санитарного врача Республики Беларусь от 31 мая 1995 г. N 4 "О мерах по предупреждению завоза лихорадки Эбола на территорию Беларуси" (Зарегистрировано в Реестре государственной регистрации под N 923/12 от 5.06.95 г.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Мероприятия по санитарной охране территории республики от завоза и распространения карантинных и конвенционных болезней проводить в соответствии с действующими распорядительными документами Минздрава РБ и комплексными план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.П.Филон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ая регистрац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мер: 1119/12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: 20.10.95 г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01:00Z</dcterms:created>
  <dc:creator>Admin</dc:creator>
  <dc:description/>
  <cp:keywords/>
  <dc:language>en-US</dc:language>
  <cp:lastModifiedBy>Admin</cp:lastModifiedBy>
  <dcterms:modified xsi:type="dcterms:W3CDTF">2012-01-18T10:02:00Z</dcterms:modified>
  <cp:revision>1</cp:revision>
  <dc:subject/>
  <dc:title>МИНИСТЕРСТВО ЗДРАВООХРАНЕНИЯ</dc:title>
</cp:coreProperties>
</file>