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ГЛАВНОГО ГОСУДАРСТВЕННОГО САНИТАРНОГО ВРАЧА РЕСПУБЛИКИ БЕЛАРУСЬ</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апреля 2002 г. № 8</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 УТВЕРЖДЕНИИ САНИТАРНЫХ ПРАВИЛ И НОРМ 2.6.1.8-3-2002 "ГИГИЕНИЧЕСКИЕ ТРЕБОВАНИЯ К ПРОИЗВОДСТВУ, ЭКСПЛУАТАЦИИ И КОНТРОЛЮ РЕНТГЕНОВСКИХ УСТАНОВОК ДЛЯ ДОСМОТРА БАГАЖА И ТОВА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оответствии с Законом Республики Беларусь от 23 ноября 1993 г. "О санитарно-эпидемическом благополучии населения" и Законом Республики Беларусь от 5 января 1998 г. "О радиационной безопасности населения" постановля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дить прилагаемые Санитарные правила и нормы 2.6.1.8-3-2002 "Гигиенические требования к производству, эксплуатации и контролю рентгеновских установок для досмотра багажа и това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ый государственный санитарный врач </w:t>
      </w:r>
    </w:p>
    <w:p>
      <w:pPr>
        <w:pStyle w:val="Normal"/>
        <w:widowControl w:val="false"/>
        <w:autoSpaceDE w:val="false"/>
        <w:jc w:val="both"/>
        <w:rPr/>
      </w:pPr>
      <w:r>
        <w:rPr>
          <w:rFonts w:cs="Times New Roman CYR" w:ascii="Times New Roman CYR" w:hAnsi="Times New Roman CYR"/>
          <w:color w:val="000000"/>
          <w:sz w:val="28"/>
          <w:szCs w:val="28"/>
        </w:rPr>
        <w:t>РеспубликиБеларусь                                                              В.И.КЛЮЧЕНОВИ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ЖДЕНО</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ого государственного</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ого врача</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w:t>
      </w:r>
    </w:p>
    <w:p>
      <w:pPr>
        <w:pStyle w:val="Normal"/>
        <w:widowControl w:val="false"/>
        <w:autoSpaceDE w:val="false"/>
        <w:ind w:left="540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08.04.2002 № 8</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НИТАРНЫЕ ПРАВИЛА И НОРМЫ 2.6.1.8-3-2002</w:t>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игиенические требования к производству, эксплуатации и контролю</w:t>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нтгеновских установок для досмотра багажа и товаров"</w:t>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ДЕЛ I</w:t>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Е ПОЛОЖЕНИЯ</w:t>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w:t>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СТЬ ПРИМЕ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Настоящие Санитарные правила и нормы 2.6.1.8-3-2002 "Гигиенические требования к производству, эксплуатации и контролю рентгеновских установок для досмотра багажа и товаров" (далее - Правила) разработаны на основании Закона Республики Беларусь от 5 января 1998 г. "О радиационной безопасности населения" (Ведамасцi Нацыянальнага сходу Рэспублiкi Беларусь, 1998 г., № 5, ст.25), гигиенических нормативов ГН 2.6.1.8-127-2000 Нормы радиационной безопасности (НРБ-2000), утвержденных постановлением Главного государственного санитарного врача Республики Беларусь от 25 января 2000 г. № 5 (Национальный реестр правовых актов Республики Беларусь, 2000 г., № 35, 8/3037) (далее - НРБ-2000), санитарных правил и норм 2.6.1.8-8-2002 "Основные санитарные правила обеспечения радиационной безопасности (ОСП-2002)", утвержденных постановлением Главного государственного санитарного врача Республики Беларусь от 22 февраля 2002 г. № 6 (Национальный реестр правовых актов Республики Беларусь, 2002 г., № 35, 8/7859) (далее - ОСП-2002). Правила регламентируют требования по обеспечению радиационной безопасности при работе с рентгеновскими установками для досмотра багажа и товаров (далее - РУДБ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Требования настоящих Правил являются обязательными для предприятий, учреждений и других организаций независимо от их ведомственной подчиненности и форм собственности, которые разрабатывают, изготавливают, эксплуатируют и контролируют все типы рентгеновских установок, предназначенных для досмотра багажа и товаров, являющихся источниками рентгеновского излучения и работающих при номинальном напряжении от 40 до 300 к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Ответственность за выполнение требований настоящих Правил возлагается на администрацию организаций, проектирующих, изготавливающих и эксплуатирующих рентгеновские установки для досмотра багажа и товаров. Министерства и другие республиканские органы государственного управления должны осуществлять контроль за выполнением настоящих Правил в подведомственных им учрежден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Е СВЕ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РУДБТ содержат рентгеновскую трубку, являющуюся техногенным источником ионизирующего (рентгеновского) излучения, представляющим потенциальную радиационную опасность для здоровья персонала и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Рентгеновская трубка становится источником излучения лишь в момент подачи на нее высокого напряжения. Поэтому при перевозке и хранении РУДБТ не представляют радиационной опасности и не требуют принятия специальных мер защи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 конструктивным особенностям, режиму эксплуатации и степени радиационной опасности различают три типа РУДБ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установкам первого типа относятся РУДБТ с закрытой досмотровой камерой, щелевым пучком излучения и движущимся объектом контроля. В установках этого типа досмотровая камера окружена стационарной радиационной защитой, обеспечивающей безопасные условия работы и исключающей возможность облучения людей прямым пучком излучения. Высокое напряжение на рентгеновскую трубку подается только в период прохождения контролируемым объектом зоны контроля. Доза облучения контролируемого объекта при проведении контроля, как правило, не превышает 0,1 мГ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установкам второго типа относятся стационарные РУДБТ с закрытой досмотровой камерой, широким пучком излучения и неподвижным объектом контроля. Досмотровая камера окружена сплошной стационарной радиационной защитой, обеспечивающей безопасные условия работы. Высокое напряжение на рентгеновскую трубку подается только в период проведения контроля. При этом досмотровая камера закрыта и облучение людей прямым пучком невозможно. Доза облучения контролируемого объекта при проведении контроля может превышать 1 Г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установкам третьего типа относятся мобильные РУДБТ, источник рентгеновского излучения в которых не имеет стационарной радиационной защиты. Ограничение облучения персонала достигается удалением его на достаточно большое расстояние от точки контроля, ограничением времени работы установки и использованием специальных переносных защитных конструкц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При планировании работ на РУДБТ должны применяться меры, направленные на минимизацию облучения персонала и населения при работе с источниками ионизирующих излучений. Для этого работы должны проводиться преимущественно на установках первого типа. Досмотр на установках второго типа должен проводиться только тогда, когда данных, полученных на установках первого типа, недостаточно для определения характера содержимого объекта контроля. РУДБТ третьего типа должны применяться лишь в тех случаях, когда применение установок первого и второго типов невозможн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Операторы, наладчики и ремонтники РУДБТ, сотрудники, проводящие радиационный контроль, а также лица, находящиеся по условиям их работы в тех же помещениях, но непосредственно не работающие с РУДБТ, относятся к персоналу, работающему с источниками ионизирующего излучения (далее - персонал). Перечень лиц, относящихся к персоналу, определяется и утверждается администрацией учреждения. Работа их должна проводиться с соблюдением требований НРБ-2000, ОСП-2002 и настоящих Прав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Степень радиационной опасности при работе с РУДБТ определяется мощностью дозы рентгеновского излучения, его эффективной энергией, а также характером облучения (общее, местно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К использованию в Республике Беларусь допускаются только те виды РУДБТ, в том числе и ввозимые из-за границы, которые прошли гигиеническую экспертизу и регистрацию и получили положительное заключение органов, осуществляющих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3</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ЯЗАННОСТИ АДМИНИСТР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о начала работ с РУДБТ на основании настоящих Правил, а также инструкции завода-изготовителя по испытанию, наладке и эксплуатации установок администрация учреждения обязана разработать и утвердить инструкцию по радиационной безопасности, в которой должны быть определе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я допуска персонала к работам на РУДБ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и техника проведения всех видов работ на РУДБТ с учетом их особенностей в данном учрежден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я содержания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роведения радиационного контроля, согласованная с территориальными органами государственного санитарн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йствия персонала в аварийных ситуац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Администрация учреждения обязана разработать, утвердить и согласовать с государственными органами, осуществляющими управление, надзор и контроль в области обеспечения радиационной безопасности "План мероприятий по защите персонала и населения в случае радиационной аварии". В нем должны быть отражены следующие основные полож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гноз возможных аварий и меры по их предупрежд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оповещения и информир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поведения персонала при авар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оказания медицинской помощи в случае аварийного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аварийного радиационного контрол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язанности должностных лиц при проведении аварийн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ры защиты персонала при проведении аварийн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тивопожарные мероприят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роприятия по защите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До начала работ на РУДБТ администрация учреждения должна организовать обучение персонала безопасным методам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К моменту получения установок администрация учреждения обязана определить и утвердить список персонала, назначить приказом по учреждению лиц, ответственных за радиационную безопасность и радиационный контроль, учет и хранение источников излучения, а для установок 3-го типа и за выдач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Администрация учреждения несет ответственность за обучение персонала, проведение инструктажа и проверку знаний по охране труда, за своевременное прохождение персоналом медицинских осмотров, а также за обеспечение безопасных условий труда и соблюдение персоналом всех инструкций и правил, знание которых необходимо при выполнении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При прекращении работ с РУДБТ администрация учреждения в 10-дневный срок обязана проинформировать об этом территориальный орган, осуществляющий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Администрация учреждения, где эксплуатируются РУДБТ, обеспечивает ежегодное заполнение и представление территориальному органу, осуществляющему государственный санитарный надзор, радиационно-гигиенического паспорта пользователя источников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4</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К ПЕРСОНАЛ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К работе на РУДБТ допускаются лица не моложе 18 лет, не имеющие медицинских противопоказаний, прошедшие специальное обучение и имеющие соответствующую квалификацию. До начала работ персонал должен пройти инструктаж и проверку знаний правил радиационной безопасности при работе с источниками рентгеновского излучения, а также ознакомиться с настоящими Правилами и действующими в организации инструкциями. Проверка знаний правил радиационной безопасности работ проводится комиссией до начала работ и периодически, но не реже одного раза в год, а инструктаж - не менее двух раз в год с регистрацией в журнале или карточке инструктажа. При изменении характера работ с РУДБТ проводится внеочередной инструктаж.</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Женщины освобождаются от работы на РУДБТ с момента установления беременности и на период грудного вскармли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К самостоятельным работам по монтажу и ремонту РУДБТ допускаются лица, окончившие специальные курсы, дающие право на выполнение такого рода работ, или имеющие стаж работы с данным типом аппаратов не менее 3 л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Все лица, работающие с РУДБТ, обязаны знать и строго выполнять требования по обеспечению радиационной безопасности, установленные ОСП-2002, настоящими Правилами, инструкциями по радиационной безопасности и должностными инструкци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ДЕЛ II</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ЕКТИРОВАНИЕ, ИЗГОТОВЛЕНИЕ, ПЕРЕДАЧА РУДБТ</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5</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К ПРОЕКТИРОВАНИЮ, ИЗГОТОВЛЕНИЮ И ПЕРЕДАЧЕ РУДБТ</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во разработки новых и модернизации существующих РУДБТ имеют юридические лица, получившие в установленном порядке лицензию на право разработки приборов, являющихся источниками генерируемого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Техническая документация на выпуск или модернизацию РУДБТ (технические условия, паспорт, инструкция по эксплуатации, устройство и расчет радиационной защиты) должна соответствовать требованиям государственных стандартов, НРБ-2000, ОСП-2002 и настоящих Правил и быть согласована с Главным государственным санитарным врачом Республики Беларусь или его заместител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Разработчики и изготовители новых установок должны включать в нормативную и техническую документацию показатели их потребительских свойств и безопасности, гигиенические нормативы, требования по обеспечению указанных нормативов в процессе производства, хранения, транспортировки, реализации и эксплуат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Расчет защиты РУДБТ и проверку значений мощности дозы рентгеновского излучения на ее поверхности следует проводить для наиболее жестких условий эксплуатации, то есть для максимальных рабочих значений высокого напряжения и анодного тока рентгеновской труб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На стадии подготовки технической документации и постановки установок на промышленное производство документация и технология производства подлежат гигиенической экспертиз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В обязательном порядке подлежат гигиенической регистрации все виды ввозимых на территорию Республики Беларусь РУДБТ импортного производства. Гигиеническое заключение выдается на основании анализа результатов гигиенической оценки продукции, протоколов ее испытаний и экспертизы технической документации на соответствие нормативным документам, определяющим требования к продукции, ее производству и примен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Изготовление РУДБТ производится организациями, имеющими санитарный паспорт на право работы с источниками ионизирующего излучения и лицензию, выданную в порядке, установленном законодательством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Передача РУДБТ другому учреждению должна проводиться по согласованию с органами, осуществляющими государственный санитарный надзор в соответствии с требованиями главы 13 ОСП-2002. Передача должна быть оформлена актом в 2 экземплярах и зафиксирована в приходно-расходных журналах учета источников ионизирующего излучения обоих учрежд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6</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К КОНСТРУКЦИИ РУДБ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Конструкция РУДБТ должна предусматривать защиту персонала и населения от воздействия ионизирующего излучения при работе установки. Установка должна иметь звуковую и (или) световую сигнализацию об ее включении. Пульт управления РУДБТ должен иметь надежное замковое устройство, гарантирующее невозможность ее несанкционированного включения посторонними лиц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и поставке РУДБТ должна быть опломбирована пломбой завода-изготовителя с таким расчетом, чтобы, не нарушив пломбу, нельзя было изменить характеристики установки, влияющие на безопасность ее эксплуат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Для вновь разрабатываемых РУДБТ второго типа должна быть предусмотрена система блокировок, полностью исключающая возможность подачи высокого напряжения на рентгеновскую трубку при открытой досмотровой камере, а также при снятых или неправильно установленных съемных защитных блоках. Конструкция блокировок должна исключать возможность их отключения или умышленного вывода из строя без разборки установки. При неисправности блокировок включение установки должно быть исключено. Информация о неисправности систем блокировки и сигнализации должна поступать на пульт управ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РУДБТ должны удовлетворять требованиям действующих правил устройства электроустаново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ДЕЛ III</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МЕЩЕНИЕ РУДБТ И ОБОРУДОВАНИЕ ПОМЕЩЕНИЙ</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7</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К РАЗМЕЩЕНИЮ РУДБТ И ОБОРУДОВАНИЮ ПОМЕЩ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Помещения и установки до начала их эксплуатации должны быть приняты комиссией, в состав которой входят представители учреждения, эксплуатирующего установки, и органов государственного санитарного надзора. Комиссия устанавливает соответствие принимаемых объектов требованиям проектной документации, действующих норм и правил, наличие условий радиационной безопасности для персонала и населения, обеспечение условий сохранности установок и решает вопрос о возможности их эксплуат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Комиссия составляет акт, в котором для каждого помещения указываются тип установки, максимально допустимое число одновременно работающих установок, число установок, размещенных в одном помещении, вид и характер работ, а также ограничительные услов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На основании акта-приемки новых помещений и установок или акта санитарного обследования действующих помещений и установок органы государственного санитарного надзора оформляют санитарный паспорт на право работы с источниками ионизирующего излучения. Санитарный паспорт выдается на срок не более 3 лет. По истечении срока действия санитарного паспорта по представлению администрации учреждения органы государственного санитарного надзора решают вопрос об оформлении санитарного паспорта на новый сро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На дверях каждого помещения, в котором запрещается присутствие при работе установок лиц, не отнесенных к персоналу, должно быть указано назначение помещения и вывешен знак радиационной опасности, выполненный по установленной форм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Расположение РУДБТ в отведенных для них помещениях производится в соответствии с утвержденным проект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9. Пол в месте размещения РУДБТ должен быть выполнен из электроизолирующего материала; должны быть соблюдены требования по электробезопасности. К отделке стен и потолка особых требований не предъявляется. Помещения должны быть сухими и отапливаемы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0. В помещениях, где размещены РУДБТ, должна быть устроена принудительная приточно-вытяжная вентиляция с двукратным воздухообменом. По согласованию с органами государственного санитарного надзора допускается использование общей вентиляции при размещении РУДБТ первого типа. В помещениях при выполнении всех необходимых операций естественное и искусственное освещение должно соответствовать действующим санитарным нормам и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1. При использовании РУДБТ третьего типа в учреждении должно быть предусмотрено специальное помещение для хранения этих установок и запасных частей к ним из расчета 3 кв.м на установку при условии, что площадь всего помещения должна быть не менее 10 кв.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2. Размеры и радиационная защита помещений (группы помещений), в которых производится работа с РУДБТ, должны обеспечивать на наружных поверхностях их стен мощность дозы рентгеновского излучения, не превышающую допустимый уровень для населения (0,1 мкЗв/ч), при работе максимального количества установок, разрешенных для одновременной работы в санитарном паспорт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3. Помещения, в которых производится работа с РУДБТ, должны быть обеспечены организационными и техническими средствами ограничения доступа в них посторонних лиц.</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4. Установки, поступившие в учреждение, учитываются в приходно-расходном журнале учета источников ионизирующего излучения, приведенном в приложении 7 к ОСП-2002 по наименованиям, заводским номерам и году выпуска.</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ДЕЛ IV</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БЕЗОПАСНОСТИ ПРИ РАБОТЕ И ПРОВЕДЕНИ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НТАЖНО-НАЛАДОЧНЫХ И РЕМОНТНО-ПРОФИЛАКТИЧЕСКИХ РАБОТ</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8</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БЕЗОПАСНОСТИ ПРИ РАБОТЕ С РУДБТ</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Работа с РУДБТ разрешается только в помещениях, указанных в санитарном паспорте на право работы с источниками ионизирующе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6. Безопасность эксплуатации РУДБТ обеспечив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хнически обоснованными конструктивными решениями устан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тимизацией способов проведения рабочих операций на установке с использованием необходимых средств радиационной защи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менением блокировок в цепи высокого напряжения и сигнализации, предупреждающей об опасности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ым контрол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7. Выдача мобильных РУДБТ третьего типа из мест постоянного хранения (со склада) для проведения работ производится ответственным лицом по письменному разрешению руководства учреждения. Работа с ними производится в соответствии с технологическим регламентом, согласованным с органами государственного санитарного надзора и утвержденным администрацией учреж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8. Для РУДБТ первого и второго типов защита от рентгеновского излучения должна конструктивно входить в состав установки и при всех возможных условиях ее эксплуатации обеспечивать ослабление мощности дозы рентгеновского излучения в любой доступной точке внешней поверхности установки (не дальше 0,1 м от поверхности) до уровня не более 2,5 мкЗв/ч (0,25 мбэр/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9. Для РУДБТ, размещенных в помещениях, в которые исключен доступ населения и персонала, непосредственно не работающего с РУДБТ при работе установки, мощность дозы рентгеновского излучения в любой доступной точке внешней поверхности установки не должна превышать 10 мкЗв/ч (1 мбэр/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 Для РУДБТ третьего типа при всех возможных условиях их эксплуатации доза облучения от рентгеновского излучения за рабочую смену на границе радиационно опасной зоны не должна превышать 70 мкЗв (7 мбэр). Это соответствует средней за рабочую смену мощности дозы 10 мкЗв/ч (1 мбэр/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 Мощность дозы рентгеновского излучения на внешней поверхности помещений (зданий), в которых проводится работа с РУДБТ, при всех возможных режимах их эксплуатации не должна превышать 0,1 мкЗв/ч (10 мкбэр/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2. При проведении работ с использованием РУДБТ третьего типа вне специальных помещений должны быть выполнены следующие треб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жна быть определена и маркирована (или ограждена) граница радиационно опасной зоны (зона, где накопленная за смену доза рентгеновского излучения может превышать 70 мкЗв (7 мбэр) так, чтобы она была ясно видимой с расстояния не менее 3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жно быть исключено нахождение персонала в радиационно опасной зоне при работе устан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жна быть определена и маркирована (или ограждена) граница зоны А (зона, в пределах которой накопленная за смену доза рентгеновского излучения может превышать 17,5 мкЗв (1,75 мбэр) так, чтобы она была ясно видимой с расстояния не менее 3 м (далее - зона 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границе зоны А должны быть установлены знаки радиационной опасности и приняты организационные и технические меры, исключающие возможность нахождения внутри этой зоны при работе установки персонала, непосредственно не работающего с РУДБТ, и лиц из насел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жна быть определена и маркирована (или ограждена) граница зоны Б (зона, в пределах которой накопленная за смену доза рентгеновского излучения может превышать 0,7 мкЗв (70 мкбэр) так, чтобы она была ясно видимой с расстояния не менее 3 м (далее - зона Б);</w:t>
      </w:r>
    </w:p>
    <w:p>
      <w:pPr>
        <w:pStyle w:val="Normal"/>
        <w:widowControl w:val="false"/>
        <w:autoSpaceDE w:val="false"/>
        <w:ind w:firstLine="567"/>
        <w:jc w:val="both"/>
        <w:rPr/>
      </w:pPr>
      <w:r>
        <w:rPr>
          <w:rFonts w:cs="Times New Roman CYR" w:ascii="Times New Roman CYR" w:hAnsi="Times New Roman CYR"/>
          <w:color w:val="000000"/>
          <w:sz w:val="28"/>
          <w:szCs w:val="28"/>
        </w:rPr>
        <w:t>на границе зоны Б должны быть установлены знаки радиационной опасности и приняты организационные и технические меры, исключающие возможность нахождения внутри этой зоны лиц из населения при работе устан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ы должны выполняться бригадой не менее двух человек, один из которых должен постоянно находиться у пульта управления, а второй - наблюдать за радиационно опасной зоно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пускается маркировать только границы радиационно опасной зоны и зоны Б. При работе установки должен быть исключен доступ в зону Б персонала, непосредственно не работающего с РУДБ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снижения доз облучения персонала и населения следует дополнительн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уменьшения размеров радиационно опасной зоны, а также зон А и Б устанавливать за досматриваемым объектом защитный экран, перекрывающий пучок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учок излучения направлять в сторону от рабочих мест, выбирая направление, где наименее вероятно появление людей или имеется хороший поглотитель (например, толстая стен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ть при работе установки, имеющие режим "память", когда время облучения минимально, а полученное изображение воспроизводится на телевизионном экране сколь угодно долго с помощью блока электронной памят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3. Длина кабеля, соединяющего пульт управления РУДБТ третьего типа с ее рентгеновским излучателем, должна обеспечивать возможность нахождения оператора за пределами радиационно опасной зоны при работе устан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4. На кожухе рентгеновского излучателя с трех сторон должен быть нанесен знак радиационной опасности, выполненный по установленной форм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5. Не реже одного раза в месяц должен проводиться технический осмотр установ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6. Не реже одного раза в год РУДБТ должны подвергаться техническому осмотру и проверке обеспечения требований электробезопасности и радиационной безопасности в присутствии представителей службы радиационной безопасности и отдела техники безопасности организации. Результаты проверки с указанием срока устранения отмеченных недостатков заносятся в акт, который составляется в двух экземплярах. Один экземпляр акта хранится в подразделении, а второй - в службе радиационной безопасности учреж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7. О всех случаях нарушения в работе установок, о неисправности защитных и блокирующих устройств обслуживающий персонал обязан немедленно докладывать ответственным лицам и делать отметку в контрольно-техническом журнал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9</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БОВАНИЯ БЕЗОПАСНОСТИ ПРИ ПРОВЕДЕНИИ</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ОНТАЖНО-НАЛАДОЧНЫХ И РЕМОНТНО-ПРОФИЛАКТИЧЕСКИ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8. Работы, связанные с вводом в эксплуатацию РУДБТ, должны проводиться с заблаговременным (за 10 дней) оповещением территориальных органов государственного санитарного надзора о месте, сроках и условиях их прове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9. Монтажно-наладочные и ремонтно-профилактические работы должны осуществляться специализированной организацией, имеющей санитарный паспорт на право проведения работ с источниками ионизирующего излучения. Допускается проведение этих работ специально подготовленным персоналом учреж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0. Монтажно-наладочные работы проводятся до приемки РУДБТ в эксплуатацию при соблюдении требований радиационной безопасности и регламентируются инструкциями по проведению таких работ. При этом особое внимание должно быть уделено организации радиационного контроля и надежной работе систем блокировки и сигнал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1. При проведении монтажно-наладочных и ремонтно-профилактических работ, а также при эксплуатации установок запрещается выполнение каких-либо операций, противоречащих требованиям инструкций по технике безопасности, по радиационной безопасности и другим нормативным документам, за исключением действий, направленных на предотвращение переоблучения люд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2. Монтажно-наладочные и ремонтно-профилактические работы должны проводиться бригадой, состоящей из 2 и более челове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3. Во время проведения монтажно-наладочных и ремонтно-профилактических работ сетевой выключатель отключается и на него навешивается предупредительный знак: "Не включать. Работают люд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4. Если при проведении указанных работ необходимо включить высокое напряжение, то перед каждым включением необходимо предупредить об этом работающих, убедиться, что все они покинули камеру досмотра (радиационно опасную зону), и только после этого включить высокое напряж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0</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ДИАЦИОННЫЙ КОНТРОЛ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5. Радиационный контроль в учреждениях, проводящих работы с РУДБТ, должен обеспечивать получение необходимой информации о радиационной обстановке в помещениях, где расположены данные установки, а также о дозах облучения персона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6. К моменту начала работ с установками в учреждении должна быть разработана система контроля за радиационной обстановкой в помещениях, в которых ведутся работы с использованием РУДБ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7. В зависимости от объема и характера работ с установками в учреждении приказом администрации должна быть организована служба радиационной безопасности или назначено лицо, ответственное за радиационный контрол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8. Положение о службе радиационной безопасности (лице, ответственном за радиационный контроль), утвержденное руководителем учреждения и согласованное с органом, осуществляющим государственный санитарный надзор, определяет численность, права и обязанности службы радиационной безопасности (лица, ответственного за радиационный контроль). Численность службы устанавливается таким образом, чтобы обеспечить радиационный контроль при всех радиационно опасных работ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9. Персонал службы радиационной безопасности (лицо, ответственное за радиационный контроль) назначается из числа сотрудников, прошедших специальную подготовк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 Объем, характер и периодичность радиационного контроля, а также учет и порядок регистрации его результатов определяются службой радиационной безопасности учреждения (лицом, ответственным за радиационный контроль) по согласованию с органом, осуществляющим государственный санитарный надзор, и утверждаются администрацией учрежд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1. В помещениях постоянного или временного размещения эксплуатируемых РУДБТ проводится периодический радиационный контроль для проверки соблюдения действующих норм радиационной безопасности, соответствия параметров радиационной обстановки эксплуатационной документации на РУДБТ, а также для получения информации о дозах облучения персонала. Радиационный контроль должен включа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троль мощности дозы рентгеновского излучения на наружной поверхности установки (не реже 1 раза в год, а также при вводе в эксплуатацию и каждый раз после проведения ремонтн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троль мощности дозы рентгеновского излучения на рабочих местах персонала (не реже 1 раза в год, а также при вводе в эксплуатацию и каждый раз после проведения ремонтных рабо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троль доз облучения персонала в соответствии с требованием главы 21 ОСП-200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2. Для РУДБТ, допускающих регулирование параметров генерации пучка рентгеновского излучения (анодное напряжение рентгеновской трубки, анодный ток), радиационный контроль должен проводиться при максимальных рабочих значениях параметр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3. При проведении радиационного контроля в РУДБТ должен устанавливаться имитатор досматриваемого объекта, в качестве которого рекомендуется использовать наполненную водой полиэтиленовую канистру объемом 10-20 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4. Лицо, проводившее радиационный контроль, заносит результаты проведенных измерений в журнал дозиметрического контроля и оформляет их в виде протокола измерений мощности дозы рентгеновского излучения, составляемого в 3 экземплярах с указанием (на обороте протокола измерений или в специальном приложении к нему) расположения точек измерения. Один экземпляр протокола направляется в подразделение, где проводились измерения, второй - в отдел охраны труда, третий остается в службе радиационной безопасности (у лица, ответственного за радиационный контроль). Форма журнала дозиметрического контроля приведена в приложении 1 к Правилам. Форма протокола измерений мощности дозы рентгеновского излучения приведена в приложении 2 к Правил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5. Контроль индивидуальных доз облучения персонала является обязательным. Индивидуальная доза облучения должна регистрироваться в журнале с последующим ежеквартальным внесением результатов в карточку учета индивидуальных доз внешнего облучения, а также в машинный носитель для создания базы данных в организации. Форма карточки учета индивидуальных доз внешнего облучения лиц, работающих с источниками ионизирующих излучений, приведена в приложении 3 к Правилам. Результаты индивидуального контроля доз облучения персонала должны храниться в учреждении в течение 50 лет после увольнения работника. При проведении индивидуального контроля необходимо вести учет годовой эффективной дозы, эффективной дозы за 5 последовательных лет, а также суммарной накопленной дозы за весь период профессиональной работы. Копия индивидуальной карточки работника в случае его перехода в другое учреждение, где проводится работа с источниками излучения, должна передаваться на новое место работы; оригинал должен храниться на прежнем месте рабо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6. Ежегодно результаты контроля доз персонала по установленной статистической форме должны передаваться в региональные центры учета и контроля доз облучения единой государственной системы контроля и учета индивидуальных доз об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7. Для измерения мощности дозы рентгеновского излучения в воздухе при контроле радиационной обстановки на рабочих местах операторов РУДБТ следует использовать дозиметры рентгеновского излучения, поверенные в установленном порядке и удовлетворяющие следующим техническим требования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ел основной погрешности измерения - не более 2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ижняя граница энергетического диапазона - не более 20 кэ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рхняя граница энергетического диапазона - не менее 300 кэ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онкретных типов РУДБТ допускается применять дозиметры, у которых численное значение этого параметра в кэВ не меньше номинального значения высокого напряжения в к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иапазон измерения - не менее 0,1 мкЗв/ч - 100 мкЗв/ч (10 мкР/ч - 10 мР/ч);</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роведения одного измерения - 2-40 с.</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8. При проведении радиационного контроля на образцах РУДБТ с импульсной рентгеновской трубкой необходимо использовать приборы, предназначенные для измерения мощности дозы (дозы) импульсного рентгеновского излуч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9. При организации радиационного контроля на РУДБТ должны использоваться методики, допущенные к применению в Республике Беларусь в установлен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1</w:t>
      </w:r>
    </w:p>
    <w:p>
      <w:pPr>
        <w:pStyle w:val="Normal"/>
        <w:widowControl w:val="false"/>
        <w:autoSpaceDE w:val="false"/>
        <w:ind w:firstLine="567"/>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РАДИАЦИОННЫЕ ФАКТОРЫ И МЕРЫ ЗАЩИТЫ ОТ НИ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0. Для обеспечения безопасных условий труда на РУДБТ должны быть приняты необходимые меры защиты от воздейств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ического тока, статического электриче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зона, окислов азо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1. Для обеспечения безопасных условий труда на РУДБТ должны быть проведены противопожарные мероприятия в объеме, предусмотренном соответствующим регламентирующим документ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2. Для предотвращения поступления свинца в организм персонала необходим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использовать защитные устройства из свинцовой резины после истечения срока эксплуатации, указанного в технических услов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верхность защитных экранов из свинца покрывать двойным слоем масляной или эмалевой крас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ле окончания работы, требующей контакта кожи рук с изделиями из свинца или свинцовой резины, мыть руки теплой водой с мылом.</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3. Перечень подлежащих контролю вредных производственных факторов и порядок их контроля определяются по согласованию с органами, осуществляющими государственный санитарный надзор, в технической документации на РУБДТ и в проектах их размещения. Концентрации вредных веществ в воздухе рабочей зоны не должны превышать гигиенических регламентов, приведенных в санитарных правилах и нормах 11-19-94 "Перечень регламентируемых в воздухе рабочей зоны вредных веществ", утвержденных постановлением Главного государственного санитарного врача Республики Беларусь от 31 декабря 1998 г. № 53.</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3-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игиенические требов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производству, эксплуата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 контролю рентгеновс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становок для досмотр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агажа и товар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ЖУРН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зиметрического контрол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ата :Наимено-:         :      :         :          :Тип и номер:         :Подпись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зме-:вание   :Источник :Режим :  Место  :Результаты:измеритель-:Измерения:ответст-:Прим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ния:установ-:излучения:работы:измерения:измерения :ного       :проводил :венного :ча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и      :         :      :         :          :прибора    :         :лица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   2    :    3    :  4   :    5    :    6     :     7     :    8    :   9    :  10</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3-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игиенические требов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производству, эксплуата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 контролю рентгеновс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становок для досмотр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агажа и товар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ТОКО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змерений мощности дозы рентгеновского излуч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 ___________ ______ г.                              № 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едприятие 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есто измерений 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Цель измерений 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ип и номер установки 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сточник излучения и режим его работы 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еречень измерительных приборов (тип, номер), сведения об их поверк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игиенические нормативы 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комендуемые мероприятия по уменьшению мощности дозы 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ключение 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змерения проводил (фамилия, должность) 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w:t>
      </w: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Номер  : Мощность дозы,  : Относительная :    Описа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п  :  точки  : мкЗв/ч (мкР/ч)  :погрешность, % : места измер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3</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санитарным правилам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ормам 2.6.1.8-3-200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игиенические требов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производству, эксплуата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 контролю рентгеновс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становок для досмотр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агажа и товар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АРТОЧК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учета индивидуальных доз внешнего облучения лиц, работающ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 источниками ионизирующих излучен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Учреждение 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именование, адрес, телефон)</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 Фамилия, имя, отчество 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 Год рождения 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4. Пол 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 Место работы 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цех, отделение, участок, лаборатория и друг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 Должность 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 Стаж работы с источниками ионизирующих излучен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1. в данном учреждении 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чало работы в учрежде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2. общий стаж работы 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 поступления в данное учреждение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ученная суммарная доз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8. Домашний адрес, телефон 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9. Условия работы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ид и характер работы, радионуклид, открытые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крытые источники ионизирующего излучения, класс работ,</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грегатное состояние радиоактивного вещества, максимальн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опустимая одноразовая активность на рабочем мест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0. Тип дозиметра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1. Данные о дозах облучения 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сяц,     :Месторас-:                    Доза мЗ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вартал,    :полож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ремя      :дозиметра:200__ год:200__ год:200__ год:200__ год:200__ год</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экспозиции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I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 квартал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V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V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V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I квартал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VI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VII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X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II квартал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X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X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XII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IV квартал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 год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уммарная    :         :На       :На       :На       :На       :Н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оза         :         :01.01.2__:01.01.2__:01.01.2__:01.01.2__:01.01.2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лучения    :         :г.       :г.       :г.       :г.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уководитель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учреждения,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рганизации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фамилия,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мя,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чество,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дпись)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ветственный: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диационный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онтроль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фамилия,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мя,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тчество,    :         :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дпись)     :         :         :         :         :         :</w:t>
      </w:r>
    </w:p>
    <w:p>
      <w:pPr>
        <w:pStyle w:val="Normal"/>
        <w:rPr>
          <w:rFonts w:ascii="Courier New CYR" w:hAnsi="Courier New CYR" w:cs="Courier New CYR"/>
          <w:color w:val="000000"/>
          <w:sz w:val="20"/>
          <w:szCs w:val="20"/>
        </w:rPr>
      </w:pPr>
      <w:r>
        <w:rPr>
          <w:rFonts w:cs="Courier New CYR" w:ascii="Courier New CYR" w:hAnsi="Courier New CYR"/>
          <w:color w:val="000000"/>
          <w:sz w:val="20"/>
          <w:szCs w:val="20"/>
        </w:rPr>
      </w:r>
    </w:p>
    <w:sectPr>
      <w:headerReference w:type="default" r:id="rId6"/>
      <w:footerReference w:type="default" r:id="rId7"/>
      <w:type w:val="nextPage"/>
      <w:pgSz w:orient="landscape" w:w="16838" w:h="11906"/>
      <w:pgMar w:left="1418" w:right="567" w:gutter="0"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8.01.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47:00Z</dcterms:created>
  <dc:creator>Admin</dc:creator>
  <dc:description/>
  <cp:keywords/>
  <dc:language>en-US</dc:language>
  <cp:lastModifiedBy>Admin</cp:lastModifiedBy>
  <dcterms:modified xsi:type="dcterms:W3CDTF">2012-01-18T08:51:00Z</dcterms:modified>
  <cp:revision>1</cp:revision>
  <dc:subject/>
  <dc:title>ПОСТАНОВЛЕНИЕ ГЛАВНОГО ГОСУДАРСТВЕННОГО САНИТАРНОГО ВРАЧА РЕСПУБЛИКИ БЕЛАРУСЬ</dc:title>
</cp:coreProperties>
</file>