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60</w:t>
      </w:r>
    </w:p>
    <w:p>
      <w:pPr>
        <w:pStyle w:val="Title"/>
        <w:rPr/>
      </w:pPr>
      <w:r>
        <w:rPr/>
        <w:t>Об утверждении Санитарных правил и норм 2.2.2.11-34-2002 «Гигиенические требования к ручным инструментам и организации работ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Гигиенические требования к ручным инструментам и организации работ» 2.2.2.11-34-2002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Не применять на территории Республики Беларусь «Гигиенические рекомендации по конструированию ручных машин для повышения их вибробезопасности», утвержденные заместителем Главного государственного санитарного врача СССР 30 июля 1982 г. № 2909-82, «Методические указания по профилактике неблагоприятного действия локальной вибрации», утвержденные заместителем Главного государственного санитарного врача СССР 29 августа 1985 г. № 3926-85, «Методические указания по проведению санитарного надзора за проектированием, выпуском ручных машин и условиями труда работников виброопасных профессий», утвержденные заместителем Главного государственного санитарного врача СССР 29 августа 1985 г. № 3927-85, «Методические указания по разработке режимов труда работников виброопасных профессий», утвержденные заместителем Главного государственного санитарного врача СССР 18 ноября 1985 г. № 4013-85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296"/>
      </w:tblGrid>
      <w:tr>
        <w:trPr/>
        <w:tc>
          <w:tcPr>
            <w:tcW w:w="505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2:00Z</dcterms:created>
  <dc:creator>Admin</dc:creator>
  <dc:description/>
  <cp:keywords/>
  <dc:language>en-US</dc:language>
  <cp:lastModifiedBy>Admin</cp:lastModifiedBy>
  <dcterms:modified xsi:type="dcterms:W3CDTF">2012-01-18T08:43:00Z</dcterms:modified>
  <cp:revision>1</cp:revision>
  <dc:subject/>
  <dc:title>ПОСТАНОВЛЕНИЕ ГЛАВНОГО ГОСУДАРСТВЕННОГО САНИТАРНОГО ВРАЧА РЕСПУБЛИКИ БЕЛАРУСЬ</dc:title>
</cp:coreProperties>
</file>