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ГЛАВНОГО ГОСУДАРСТВЕННОГО САНИТАРНОГО ВРАЧ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 июля 2005 г. № 89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 УТВЕРЖДЕНИИ САНИТАРНЫХ ПРАВИЛ 2.6.2.11-10-2005 "ГИГИЕНИЧЕСКИЕ ТРЕБОВАНИЯ ПО ОБРАЩЕНИЮ С МИНЕРАЛЬНЫМ СЫРЬЕМ И МАТЕРИАЛАМИ С ПОВЫШЕННЫМ СОДЕРЖАНИЕМ РАДИОНУКЛИДОВ"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целях исполнения Закона Республики Беларусь "О санитарно-эпидемическом благополучии населения" в редакции от 23 мая 2000 года (Национальный реестр правовых актов Республики Беларусь, 2000 г., № 52, 2/172) и Закона Республики Беларусь "О радиационной безопасности населения" от 5 января 1998 года (Ведамасцi Нацыянальнага сходу Рэспублiкi Беларусь, 1998 г., № 5, ст.25) ПОСТАНОВЛЯЮ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Утвердить прилагаемые Санитарные правила 2.6.2.11-10-2005 "Гигиенические требования по обращению с минеральным сырьем и материалами с повышенным содержанием радионуклидов"* и ввести их в действие на территории Республики Беларусь с 1 сентября 2005 г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Главным государственным санитарным врачам областей и г.Минска довести настоящее постановление до сведения всех заинтересованных и установить контроль за его выполнение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.И.Римж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ы можете приобрести текст данного документа по адресу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сударственное учреждение "Республиканский центр гигиены, эпидемиологии и общественного здоровья", 220099, г.Минск, ул.Казинца, 50, тел.(017)212-66-51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50:00Z</dcterms:created>
  <dc:creator>Admin</dc:creator>
  <dc:description/>
  <cp:keywords/>
  <dc:language>en-US</dc:language>
  <cp:lastModifiedBy>Admin</cp:lastModifiedBy>
  <dcterms:modified xsi:type="dcterms:W3CDTF">2012-01-17T14:50:00Z</dcterms:modified>
  <cp:revision>1</cp:revision>
  <dc:subject/>
  <dc:title>ПОСТАНОВЛЕНИЕ ГЛАВНОГО ГОСУДАРСТВЕННОГО САНИТАРНОГО ВРАЧА</dc:title>
</cp:coreProperties>
</file>