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ГЛАВНОГО ГОСУДАРСТВЕННОГО САНИТАРНОГО ВРАЧА РЕСПУБЛИКИ БЕЛАРУСЬ</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февраля 2002 г. № 6</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 УТВЕРЖДЕНИИ САНИТАРНЫХ ПРАВИЛ И НОРМ 2.6.1.8-8-2002 "ОСНОВНЫЕ САНИТАРНЫЕ ПРАВИЛА ОБЕСПЕЧЕНИЯ РАДИАЦИОННОЙ БЕЗОПАСНОСТИ (ОСП-200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исполнение Закона Республики Беларусь от 23 ноября 1993 г. № 2583-XII "О санитарно-эпидемическом благополучии населения" и Закона Республики Беларусь от 5 января 1998 г. № 122-З "О радиационной безопасности населения" постановля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Утвердить санитарные правила и нормы 2.6.1.8-8-2002 "Основные санитарные правила обеспечения радиационной безопасности (ОСП-200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Не применять на территории Республики Беларусь "Основные санитарные правила работы с радиоактивными веществами и другими источниками ионизирующих излучений ОСП-72/87", утвержденные Главным государственным санитарным врачом СССР 26 августа 1987 г. № 4422-87, с момента вступления в силу санитарных правил и норм 2.6.1.8-8-2002 "Основные санитарные правила обеспечения радиационной безопасности (ОСП-200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й государственный санитарный врач</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еспубликиБеларусь                                                             В.И.КЛЮЧЕНОВИ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ЖДЕНО</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ого государственного</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ого врача</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02.2002 № 6</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ЫЕ ПРАВИЛА И НОРМЫ 2.6.1.8-8-200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санитарные правила обеспечения радиационной</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езопасности (ОСП-200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Е ПОЛОЖ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РМИНЫ И ОПРЕД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именительно к настоящим санитарным правилам и нормам 2.6.1.8-8-2002 "Основные санитарные правила обеспечения радиационной безопасности (ОСП-2002)" (далее - Правила) применяются термины и определения, предусмотренные гигиеническими нормативами ГН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 35, 8/3037) (далее -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именительно к Правилам также применяются следующие термины и опред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хоронение отходов радиоактивных - безопасное размещение радиоактивных отходов без намерения последующего их извле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тегория объекта радиационного - характеристика объекта по степени потенциальной опасности для персонала и населения в условиях его нормальной эксплуатации и при возможно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асс работ - характеристика работ с открытыми источниками ионизирующего излучения по степени потенциальной опасности для персонала, определяющая требования по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щение с отходами радиоактивными - все виды деятельности, связанные со сбором, транспортированием, переработкой, хранением и (или) захоронением радиоактивных отхо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ходы радиоактивные - не предназначенные для дальнейшего использования вещества в любом агрегатном состоянии, в которых содержание радионуклидов превышает уровни, установленные НРБ-2000 и настоящи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спорт радиационно-гигиенический пользователя источников ионизирующего излучения - документ, характеризующий состояние радиационной безопасности в организации и содержащий рекомендации по ее улучш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СТЬ ПРИМЕ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Настоящие Правила являются документом, регламентирующим требования по защите людей от вредного радиационного воздействия при всех условиях облучения от источников ионизирующего излучения (далее - источники излучения), на которые распространяется действие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Правила являются обязательными для исполнения на территории Республики Беларусь всеми юридическими и физическими лицами независимо от их подчиненности и формы собственности, в результате деятельности которых возможно облучение люд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равила распространяются на все организации, предприятия и учреждения (далее - организации), проектирующие, добывающие, производящие, хранящие, использующие, транспортирующие, перерабатывающие, захоранивающие радиоактивные вещества и другие источники ионизирующего излучения, организации, осуществляющие эксплуатацию, монтаж, демонтаж, ремонт и наладку приборов, установок и аппаратов, действие которых основано на использовании ионизирующего излучения, и устройств, генерирующих ионизирующее излучение, а также организации, деятельность которых может привести к увеличению уровня облучения людей от природных источников излучения, и организации, выполняющие работы на территории, загрязненной радиоактивными веществ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равила являются обязательными при проектировании, строительстве, эксплуатации, реконструкции, перепрофилировании и выводе из эксплуатации радиационных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Источники излучения подлежат обязательному учету и контролю. От радиационного контроля и учета освобожд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физические устройства, генерирующие ионизирующее излучение с максимальной энергией не более 5 кэ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ругие электрофизические устройства, генерирующие ионизирующее излучение, в условиях нормальной эксплуатации которых мощность эквивалентной дозы в любой доступной точке на расстоянии 0,1 м от поверхности аппаратуры не превышает 1,0 мкЗв/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дукция, товары, содержащие радионуклиды, на которые имеется положительное заключение органов и учреждений, осуществляющих государственный санитарный надзор, о том, что создаваемые ими дозы облучения не могут превышать значения, приведенные в пункте 5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Организации, индивидуальные предприниматели, осуществляющие деятельность в области обращения с источниками излучения, должны получить разрешение на право проведения работ от органов государственного санитарного надзора. Организации освобождаются от получения разрешения на работу с источниками излучения в случаях, есл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уются устройства, вещества и изделия, перечисленные в пункте 7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абочем месте: удельная активность открытых радионуклидных источников меньше минимально значимой удельной активности (далее - МЗУА), или активность в открытом радионуклидном источнике излучения меньше минимально значимой активности (далее - МЗА), приведенной в приложении 19 к НРБ-2000, или сумма отношений активности отдельных радионуклидов к их табличным значениям меньше 1; а в организации: общая активность радионуклидов в открытых источниках излучения не превышает более чем в 10 раз МЗА или сумму отношений активности разных радионуклидов к их табличным значениям, приведенным в приложении 19 к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щность эквивалентной дозы в любой точке, находящейся на расстоянии 0,1 м от поверхности закрытого радионуклидного источника излучения, не превышает 1,0 мкЗв/ч над фоном. При этом должна быть обеспечена надежная герметизация находящихся внутри устройства радиоактивных веществ, а его нормативно-техническая документация должна быть согласована с органа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ПРИНЦИПЫ ОБЕСПЕЧЕНИЯ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Радиационная безопасность персонала и населения считается обеспеченной, если соблюдаются основные принципы радиационной безопасности (обоснование, оптимизация, нормирование) и требования радиационной защиты, установленные Законом Республики Беларусь от 5 января № 122-З "О радиационной безопасности населения" (Ведамасцi Нацыянальнага сходу Рэспублiкi Беларусь, 1998 г., № 5, ст.25), НРБ-2000 и действующими санитарны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Контроль за реализацией основных принципов должен осуществляться путем проверки выполнения следующих требов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обоснования должен применяться на стадии принятия решения уполномоченными органами при проектировании новых источников излучения и радиационных объектов, утверждении (согласовании) нормативно-технической документации на использование источников излучения, а также при изменении условий их эксплуат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диационной аварии принцип обоснования относится не к источникам излучения и условиям облучения, а к защитному мероприятию. В качестве критерия оценки следует использовать предотвращенную данным мероприятием дозу. При этом следует учитывать дозу, полученную при проведении защитных мероприятий. Мероприятия, направленные на восстановление контроля за источниками излучения, должны проводиться в обязатель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оптимизации предусматривает поддержание на возможно низком достижимом уровне как индивидуальных (ниже пределов, установленных НРБ-2000), так и коллективных доз облучения с учетом социальных и экономических факто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диационной аварии, когда вместо пределов доз действуют уровни вмешательства, принцип оптимизации должен применяться к защитному мероприятию с учетом предотвращаемой дозы облучения и ущерба, связанного с вмеш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нормирования требует непревышения установленных Законом Республики Беларусь "О радиационной безопасности населения" и НРБ-2000 основных пределов доз облучения и должен соблюдаться всеми организациями и лицами, от которых зависит уровень облучения людей. Практическая реализация основных принципов радиационной безопасности приводится в приложении 1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ля контроля за эффективными и эквивалентными дозами облучения, регламентированными НРБ-2000, вводится система дополнительных производных нормативов от пределов доз в виде допустимых значений: мощности дозы, годового поступления радионуклидов в организм и других показател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кольку производные нормативы при техногенном облучении рассчитаны для однофакторного воздействия и каждый из них исчерпывает весь предел дозы, то их использование должно быть основано на условии непревышения единицы суммой отношений всех контролируемых величин к их допустимым значен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Для предупреждения использования установленного для населения предела дозы только на один техногенный источник излучения или на ограниченное их количество должны применяться квоты на основные техногенные источники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основание значений квот должно содержаться в проектах радиационных объектов. Перечень требований по установлению квот на облучение населения от отдельных техногенных источников ионизирующего излучения приведен в приложении 2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СОСТОЯНИЯ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ценка состояния радиационной безопасности должна основываться на следующих основных показателях, предусмотренных Законом Республики Беларусь "О радиационной безопасности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арактеристике радиоактивного загрязнения окружающей сре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е обеспечения мероприятий по радиационной безопасности и соблюдения норм, правил и гигиенических норматив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роятности радиационных аварий и их предполагаемом масштаб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епени готовности к эффективной ликвидации радиационных аварий и их последств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нализе доз облучения, получаемых отдельными группами населения от всех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сле лиц, подвергшихся облучению выше установленных пределов доз.</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Все вышеуказанные показатели должны быть представлены в радиационно-гигиеническом паспорте пользователя источников ионизирующих излучений, характеризующем уровень обеспечения радиационной безопасности работников данного пользователя, который разрабатывается и утверждается в порядке, установленном Правительство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Анализ данных, приведенных в радиационно-гигиенических паспортах пользователя источников, следует проводить путем сопоставления их с требованиями НРБ-2000 и настоящих Правил, а в надзорных органах - и с аналогичными показателями других пользователей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ля оценки состояния радиационной безопасности используется показатель радиационного риска. В наибольшей степени радиационный риск характеризует суммарная накопленная эффективная доза от всех источников излучения. Значимость каждого источника излучения следует оценивать по его вкладу в суммарную эффективную доз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ТИ ОБЕСПЕЧЕНИЯ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Радиационная безопасность на объекте и вокруг него обеспечивается за сч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чества проекта радиационного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основанного выбора района и площадки для размещения радиационного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зической защиты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нирования территории вокруг наиболее опасных объектов и внутри н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й эксплуатации технологических сист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ешений уполномоченных государственных органов на практическую деятельность в сфере обращения с источниками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сударственной санитарно-гигиенической экспертизы изделий и технологий по радиационному фактор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личия системы радиационного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ания и проведения мероприятий по обеспечению радиационной безопасности персонала и населения при нормальной работе объекта, его реконструкции и выводе из эксплуат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о-гигиенической грамотности персонала и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Радиационная безопасность персонала обеспечив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граничением допуска к работе с источниками излучения по возрасту, полу, состоянию здоровья, уровню предыдущего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нием и соблюдением правил работы с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статочностью коллективных средств защиты, экранов и расстояния от источников излучения, а также ограничением времени работы с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м условий труда, отвечающих требованиям НРБ-2000 и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нением индивидуальных средств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блюдением установленных контрольных уровн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ей радиационного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формированием о радиационной обстанов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дением эффективных мероприятий по защите персонала при планировании повышенного облучения в случае угрозы и возникновении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адиационная безопасность населения обеспечив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м условий жизнедеятельности людей, отвечающих требованиям НРБ-2000 и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ановлением квот на облучение от разных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ей радиационного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ивностью планирования и проведения мероприятий по радиационной защите в нормальных условиях и в случае радиационно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ей системы информации о радиационной обстанов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При разработке мероприятий по снижению доз облучения персонала и населения следует исходить из следующих основных полож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дивидуальные дозы должны в первую очередь снижаться там, где они превышают допустимый уровень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оприятия по коллективной защите людей в первую очередь должны осуществляться в отношении тех источников излучения, где возможно достичь наибольшего снижения коллективной дозы облучения при минимальных затрат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нижение доз от каждого источника излучения должно прежде всего достигаться за счет уменьшения облучения критических групп для этого источника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именение радиоактивных веществ путем их введения в вырабатываемую продукцию (независимо от физического состояния продукции) разрешается только по нормативно-технической документации, согласованной с Главным государственным санитарным врачом Республики Беларусь или его заместител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СТВЕННЫЙ КОНТРОЛЬ</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 ОБЕСПЕЧЕНИЕМ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ользователь источников ионизирующего излучения обязан осуществлять производственный контроль за обеспечением радиационной безопасности. Производственный контроль с учетом особенностей и условий выполняемых работ осуществляется специальной службой или лицом, ответственным за радиационную безопасность, прошедшим специальную подготовку. Порядок проведения производственного контроля согласовывается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Должностные лица, осуществляющие производственный контроль за обеспечением радиационной безопасности, вправе приостанавливать проведение работ с источниками ионизирующего излучения при выявлении нарушений норм, правил и гигиенических нормативов, правил радиационной безопасности, государственных стандартов, строительных норм, правил охраны труда, распорядительных, инструктивных, методических документов у соответствующего пользователя до устранения обнаруженных наруш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Производственный контроль за обеспечением радиационной безопасности в организации, где происходит облучение работников природными источниками излучения в дозе более 1 мЗв/год, также осуществляется специальной службой или лицом, ответственным за радиационную безопаснос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Анализ результатов производственного контроля за радиационной безопасностью осуществляется в каждой организации, и результаты оценки в установленном порядке ежегодно заносятся в радиационно-гигиенический паспорт пользователя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Данные контроля за обеспечением радиационной безопасности используются для оценки радиационной обстановки, установления контрольных уровней, разработки мероприятий по снижению доз облучения и оценки их эффективности, ведения радиационно-гигиенического паспорта пользователя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Е ТРЕБОВАНИЯ К РАДИАЦИОННОМУ КОНТРОЛ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Радиационный контроль должен охватывать все виды воздействия ионизирующего излучения на человека, перечисленные в пункте 4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Целью радиационного контроля является получение информации об индивидуальных и коллективных дозах облучения персонала, пациентов и населения при всех условиях жизнедеятельности человека, а также сведений о всех регламентируемых величинах, характеризующих радиационную обстановк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Объектами радиационного контроля явля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сонал при воздействии на него ионизирующего излучения в производственных услов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ациенты при выполнении медицинских рентгенорадиологических процеду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селение при воздействии на него природных и техногенных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а обитания человек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Система контроля за радиационной безопасностью при обращении с источниками излучения должна разрабатываться на стадии проектирования. В разделе "Радиационный контроль" проекта определяются виды и объем радиационного контроля, перечень необходимых приборов, вспомогательного оборудования, размещение стационарных приборов и точек постоянного и периодического контроля, состав необходимых помещений, а также штат работников, осуществляющих радиационный контроль. Проект в данной части подлежит обязательному предварительному согласованию с органами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Система контроля, определенная проектом, уточняется в зависимости от конкретной радиационной обстановки на радиационном объекте, на прилегающей территории и согласовывается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Радиационный контроль организаций и территорий предусматривает проведение контроля и учета индивидуальных доз облучения работников (персонала) и населения. Регистрация доз облучения персонала и населения должна проводиться в соответствии с требованиями единой государственной системы контроля и учета доз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Средства измерений должны применяться по назначению и периодически проходить поверку, калибровку и сличение в установлен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ля лиц, у которых накопленная доза от одного из основных видов облучения (по пункту 4 НРБ-2000) превышает 0,5 Зв, должна проводиться реконструкция (восстановление) доз от остальных видов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8</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К АДМИНИСТРАЦИИ, ПЕРСОНАЛУ И ГРАЖДАНАМ</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БЕСПЕЧЕНИЮ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Министерствам, другим республиканским органам государственного управления необходим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уществлять централизованное управление подведомственными организациями в области обеспечения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одить анализ состояния радиационной безопасности в организациях, обмен опытом и доводить до них законодательную и нормативную информац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Местным исполнительным и распорядительным органам необходим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жегодно обеспечивать проведение работы по оценке состояния радиационной безопасности на подведомственной территории и информировать о ней насел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ать и осуществлять мероприятия по оптимизации системы обеспечения радиационной безопасности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ть, поддерживать и совершенствовать систему быстрого и эффективного реагирования на случаи возникновения радиационных аварий на подведомственной и сопредельных территор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ть реализацию прав граждан в области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Пользователь источников ионизирующего излучения несет ответственность за радиационную безопасность и обеспечива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блюдение требований Закона Республики Беларусь "О радиационной безопасности населения", законов и иных нормативных правовых актов Республики Беларусь в области обеспечения радиационной безопасности, НРБ-2000 и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ание и осуществление мероприятий по обеспечению и совершенствованию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учение санитарного паспорта, заключения органов и учреждений, осуществляющих государственный санитарный надзор, на новые технологии, виды продукции, материалы и вещества, содержащие или основанные на использовании источников излучения. Форма санитарного паспорта на право работы с источниками ионизирующего излучения (ИИИ) приведена в приложении 3 к Правилам. Перечень требований по заполнению формы санитарного паспорта на право работы с источниками ионизирующего излучения приведен в приложении 4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аботку контрольных уровней воздействия радиационного фактора на радиационном объекте и в зоне наблюдения с целью закрепления достигнутого уровня радиационной безопасности, а также инструкций по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перечня лиц, относящихся к персонал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здание условий работы с источниками излучения, соответствующих требованиям настоящих Правил, правилам по охране труда, технике безопасности, другим санитарным нормам и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истематический контроль радиационной обстановки на рабочих местах, в помещениях, на территории радиационного объекта, в санитарно-защитной зоне и в зоне наблюдения, а также за выбросом, сбросом радиоактивных веществ и захоронением радиоактивных отхо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и учет индивидуальных доз облучения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и учет индивидуальных доз пациентов при медицинском облуче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гулярное информирование персонала об уровнях излучения на рабочих местах и о величинах индивидуальных доз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готовку и аттестацию по вопросам обеспечения радиационной безопасности руководителей и исполнителей работ, специалистов служб радиационной безопасности, других лиц, постоянно или временно выполняющих работы с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дение инструктажа и проверку знаний персонала в области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дение предварительных (при поступлении на работу) и периодических медицинских осмотров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жегодное заполнение и представление в установленном порядке радиационно-гигиенического паспорта пользователя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оевременное информирование государственных органов, уполномоченных осуществлять управление, надзор и контроль в области радиационной безопасности, о радиационных авариях, аварийных ситуациях, создающих угрозу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олнение постановлений и предписаний должностных лиц уполномоченных на то государственных органов, осуществляющих управление, надзор и контроль в области обеспечения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вод из эксплуатации и захоронение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Персонал, работающий с источниками излучения, обяза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ть и строго выполнять требования по обеспечению радиационной безопасности, установленные настоящими Правилами, инструкциями по радиационной безопасности и должностными инструкц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ть в предусмотренных случаях средства индивидуального контроля и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олнять установленные требования по предупреждению радиационной аварии и правила поведения в случае ее возникнов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воевременно проходить периодические медицинские осмотры и выполнять рекомендации медицинской комисс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о всех обнаруженных неисправностях в работе установок, приборов и аппаратов, являющихся источниками излучения, немедленно ставить в известность руководителя (цеха, участка, лаборатории и тому подобных) и службу радиационной безопасности (лицо, ответственное за радиационную безопаснос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олнять указания службы радиационной безопасности, касающиеся обеспечения радиационной безопасности при выполнении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ть радиационную защиту пациентов при медицинском облуче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кончании смены покинуть свои рабочие места, если дальнейшее пребывание там не диктуется производственной необходимость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9. Граждане Республики Беларусь, иностранные граждане и лица без гражданства обяза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блюдать требования по обеспечению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имать участие в реализации мероприятий по обеспечению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полнять требования государственных органов, осуществляющих контроль и надзор в области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I</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АЯ БЕЗОПАСНОСТЬ ПЕРСОНАЛА И НАСЕЛ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ЭКСПЛУАТАЦИИ ТЕХНОГЕННЫХ ИСТОЧНИКОВ ИЗЛУЧ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9</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АССИФИКАЦИЯ РАДИАЦИОННЫХ ОБЪЕКТОВ ПО ПОТЕНЦИАЛЬНОЙ 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0. Потенциальная опасность радиационного объекта определяется его возможным радиационным воздействием на население при радиационно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тенциально более опасными являются радиационные объекты, в результате деятельности которых при аварии возможно облучение не только работников объекта, но и населения. Наименее опасными радиационными объектами являются те, где исключена возможность облучения лиц, не относящихся к персонал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потенциальной радиационной опасности устанавливается четыре категории объ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1. К I категории относятся радиационные объекты, при аварии на которых возможно радиационное воздействие на население и введение мероприятий по его радиационной защи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2. Во II категории объектов радиационное воздействие при аварии ограничивается территорией санитарно-защитной з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3. К III категории относятся объекты, радиационное воздействие которых ограничивается территорией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4. К IV категории относятся объекты, радиационное воздействие от которых ограничивается помещениями, где проводятся работы с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Категория радиационных объектов должна устанавливаться на этапе их проектирования по согласованию с органами, осуществляющими государственный санитарный надзор. Для действующих объектов категории устанавливаются администрацией по согласованию с территориальными органа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0</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МЕЩЕНИЕ РАДИАЦИОННЫХ ОБЪЕКТОВ И ЗОНИРОВАНИЕ ТЕРРИТОР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6. При выборе места строительства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для вновь строящихся объектов должна отвечать требованиям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7. При выборе мест размещения радиационных объектов I и II категорий должны быть оценены метеорологические, гидрологические, геологические и сейсмические факторы при нормальной эксплуатации и при возможных авар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8. При выборе площадки для строительства радиационных объектов I и II категорий следует отдавать предпочтение участк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оложенным на малонаселенных незатопляемых территор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меющим устойчивый ветровой режи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граничивающим возможность распространения радиоактивных веществ за пределы объекта благодаря своим топографическим и гидрогеологическим услов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9. Радиационные объекты I и II категорий должны располагаться с учетом розы ветров преимущественно с подветренной стороны по отношению к жилой территории, лечебно-профилактическим и детским учреждениям, а также к местам отдыха и спортивным сооружен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 Генеральный план радиационного объекта должен разрабатываться с учетом развития производства, прогноза радиационной обстановки на объекте и вокруг него и возможности возникновения радиационных авар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 Местоположение радиационного объекта должно быть согласовано органами, осуществляющими государственный санитарный надзор, с учетом перспектив развития как самого объекта, так и района его размещ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2. Не допускается размещение организации или ее подразделения, осуществляющих работы с источниками излучения, в жилом здании или детском учреждении, кроме случаев, определенных в установлен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3. Вокруг радиационных объектов I и II категорий устанавливается санитарно-защитная зона, а вокруг радиационных объектов I категории - также и зона наблюдения. Санитарно-защитная зона для радиационных объектов III категории ограничивается территорией объекта, для радиационных объектов IV категории установление зон не предусмотре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4. Размеры санитарно-защитной зоны и зоны наблюдения вокруг радиационного объекта устанавливаются с учетом возможных уровней внешнего облучения, а также величины и площадей возможного распространения радиоактивных выбросов и сброс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сположении на одной площадке комплекса радиационных объектов санитарно-защитная зона и зона наблюдения устанавливаются с учетом их суммарного воздейств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утренняя граница зоны наблюдения всегда совпадает с внешней границей санитарно-защитной з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5. Радиационное воздействие на население, проживающее в зоне наблюдения радиационного объекта I категории, при нормальной его эксплуатации должно быть ограничено размером квоты для данного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6. Размеры санитарно-защитной зоны (полосы отчуждения) вдоль трассы трубопровода для удаления жидких радиоактивных отходов устанавливаются в зависимости от активности последних, рельефа местности, характера грунтов, глубины заложения трубопровода, уровня напора в нем и должны быть не менее 20 м в каждую сторону от трубопрово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7. Границы санитарно-защитной зоны и зоны наблюдения радиационного объекта на стадии проектирования должны быть согласованы с органа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8. В санитарно-защитной зоне радиационных объектов запрещаются постоянное или временное проживание, размещение детских учреждений, больниц, санаториев и других оздоровительных учреждений, а также промышленных и подсобных сооружений, не относящихся к этому объекту. Территория санитарно-защитной зоны должна быть благоустроена и озелене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9. Использование земель санитарно-защитной зоны для сельскохозяйственных целей возможно только с разрешения органов, осуществляющих государственный санитарный надзор. В этом случае вся вырабатываемая продукция подлежит гигиенической экспертизе и радиационному контрол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0. В зоне наблюдения на случай аварийного выброса радиоактивных веществ администрацией территории должен быть предусмотрен комплекс защитных мероприятий в соответствии с требованиями раздела V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1. В санитарно-защитной зоне и зоне наблюдения силами службы радиационной безопасности объекта должен проводиться радиационный контрол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ЕКТИРОВАНИЕ РАДИАЦИОННЫХ ОБЪЕКТОВ</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2. Проектная документация на радиационные объекты должна содержать обоснование мер безопасности при строительстве, реконструкции, эксплуатации, выводе из эксплуатации, а также в случае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3. В проектной документации радиационного объекта для каждого помещения (участка, территории) указыв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е с открытыми источниками излучения: радионуклид, соединение, агрегатное состояние, активность на рабочем месте, годовое потребление, вид и характер планируемых работ, класс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е с закрытыми источниками излучения: радионуклид, его вид, активность, допустимое количество источников на рабочем месте и их суммарная активность, характер планируем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е с устройствами, генерирующими ионизирующее излучение: тип устройства, вид, энергия и интенсивность генерируемого излучения и (или) анодное напряжение, сила тока, мощность и тому подобное, максимально допустимое число одновременно работающих устройств, размещенных в одном помещении (на участке, терри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ах с ядерными реакторами, генераторами радионуклидов, радиоактивными отходами и с другими источниками излучения со сложной радиационной характеристикой: вид источника излучения и его радиационные характеристики (радионуклидный состав, активность, энергия и интенсивность излучения и тому подобно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всех работ указываются их характер и ограничительные услов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4. Проектирование защиты от внешнего облучения персонала и населения необходимо проводить с коэффициентом запаса 2 по годовой эффективной дозе. При этом необходимо учитывать наличие других источников излучения и перспективное увеличение их мощ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5. Проектирование защиты от внешнего ионизирующего излучения должно выполняться с учетом назначения помещений, категорий облучаемых лиц и длительности облучения. При расчете защиты с коэффициентом запаса, равным 2, проектная мощность эквивалентной дозы излучения Н на поверхности защиты определяется по формул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 = 500 x Д/t, мкЗв/ч,</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де  Д - предел дозы для персонала или населения, мЗв/г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t - продолжительность облучения, часов в 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чения мощности эквивалентной дозы, используемой при проектировании защиты от внешнего ионизирующего излучения, приведены в приложении 5 к Правилам. В таблице приведены значения мощности дозы от техногенных источников излучения, имеющихся в организации. Переход от измеряемых значений эквивалентной дозы к эффективной дозе осуществляется по специальным методическим рекомендац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ентгеновских аппаратов и ускорителей расчет ведется с учетом радиационного выхода и рабочей нагрузки аппарата по принятым в установленном порядке методик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6. Расчет допустимых выбросов и сбросов радиационных объектов должен проводиться исходя из требования, чтобы эффективная доза для населения за 70 лет жизни, обусловленная годовым выбросом и сбросом, не превышала установленного значения квоты предела доз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7. При проектировании радиационных объектов и выборе технологических схем работ следует обеспечи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ое облучение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ксимальную автоматизацию и механизацию опера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томатизированный и визуальный контроль за ходом технологического процесс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нение наименее токсичных и вредных веще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ые уровни шума, вибрации и других вредных факто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ые выбросы и сбросы радиоактивных веще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ое количество радиоактивных отходов с простыми, надежными способами их временного хранения и переработ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вуковую и/или световую сигнализацию о нарушениях технологического процесс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локир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8. Технологическое оборудование для работ с радиоактивными веществами должно удовлетворять следующим требован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струкция должна быть надежной и удобной в эксплуатации, обладать необходимой герметичностью, обеспечивать возможность применения дистанционных методов управления и контроля за ходом работы оборуд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готавливаться из прочных коррозионно стойких и радиационно стойких материалов, легко поддающихся дезактив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ружные и внутренние поверхности оборудования должны быть доступными для проведения дезактив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9. В проекте радиационного объекта должен быть предусмотрен комплекс организационных, технических и санитарно-гигиенических мероприятий по обеспечению радиационной безопасности персонала и населения при проведении ремонт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РАБОТ С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 Радиационный объект (источник излучения) до начала его эксплуатации принимается комиссией в составе представителей заинтересованной организации, органов и учреждений, осуществляющих государственный санитарный надзор, других органов, осуществляющих управление и надзор в области обеспечения радиационной безопасности. Для объектов I-II категорий в состав комиссии входят также представители местных исполнительных и распорядительных органов. Комиссия устанавливает соответствие принимаемого объекта проекту, требованиям действующих норм и правил, необходимым условиям сохранности источников ионизирующего излучения, на основе чего принимается решение о возможности эксплуатации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 Производство, применение, хранение, транспортировка и захоронение радиоактивных веществ, других источников ионизирующего излучения и проведение с ними работ разрешаются только при наличии разрешения на эти виды деятельности органов и учреждений, осуществляющих государственный санитарный надзор. Указанное разрешение оформляется в виде санитарного паспорта (приложение 3), который выдается органом или учреждением, осуществляющим государственный санитарный надзор, по запросу организации. Основанием для выдачи санитарного паспорта является акт приемки в эксплуатацию построенного (реконструированного) объекта или акт санитарного обследования действующего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ый паспорт на право работ с источниками ионизирующего излучения выдается организации на срок не более трех лет. По истечении срока действия санитарного паспорта орган или учреждение, осуществляющие государственный санитарный надзор, по запросу администрации организации решает вопрос об оформлении санитарного паспорта на новый ср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2. Работа с источниками излучения разрешается только в помещениях, указанных в санитарном паспор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верях каждого помещения должны быть указаны его назначение, класс проводимых работ с открытыми источниками излучения и знак радиационной опасности по установленной форм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3. Оборудование, контейнеры, упаковки, аппараты, передвижные установки, транспортные средства, содержащие источники излучения, должны иметь знак радиационной 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4. При намечаемом вывозе источника излучения для проведения работ с ним вне организации, на которую распространяется действие санитарного паспорта, следует поставить в известность (в письменной форме) учреждение, выдавшее санитарный паспорт, и учреждение, осуществляющее государственный санитарный надзор, по месту планируемого проведения работ. Оформление нового санитарного паспорта по месту планируемого проведения работ не требуется, если не предусмотрена организация временного хранилища источника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5. При нарушении требований настоящих Правил органы и учреждения, осуществляющие государственный санитарный надзор, имеют право в установленном законодательством порядке полностью или частично приостановить в организации работу с источниками излучения, отозвать санитарный паспорт до истечения срока его действия, поставить перед органом, выдавшим лицензию на проведение работ с источниками излучения, вопрос о приостановке ее действия или отзыв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6. К моменту получения источника излучения администрация организации утверждает список лиц, допущенных к работе с ним, обеспечивает их необходимое обучение и инструктаж, назначает приказом по организации лиц, ответственных за радиационную безопасность, учет и хранение источников излучения, за организацию сбора, хранения и сдачу радиоактивных отходов, за радиационный контрол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7. Администрация организации обязана разработать, согласовать с органами государственного санитарного надзора и утвердить инструкции по радиационной безопасности при работе с источниками ионизирующих излучений, в которых излагается порядок проведения работ, учета, хранения и выдачи источников излучения, сбора и удаления радиоактивных отходов, содержания помещений, меры индивидуальной защиты, меры радиационной безопасности при пусконаладочных работах с источниками ионизирующих излучений. При изменении условий работ в инструкции должны вноситься необходимые исправления. Одновременно должны быть разработаны должностные инструкции, определяющие обязанности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8. При прекращении работ с источниками излучения администрация организации обязана в 10-дневный срок информировать об этом органы и учреждения, осуществляющие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альнейшее использование помещений, в которых ранее проводились работы с радиоактивными веществами, возможно на основании заключений органов и учреждений, осуществляющих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9. К работе с источниками излучения допускаются лица не моложе 18 лет, не имеющие медицинских противопоказаний. Перед допуском к работе с источниками излучения персонал должен пройти обучение, инструктаж и проверку знаний правил безопасности ведения работ и действующих в организации инструкций. Проверка знаний правил радиационной безопасности в организации проводится комиссией до начала работ и периодически, не реже одного раза в год, руководящего состава - не реже 1 раза в 3 года. Инструктаж по радиационной безопасности проводится с периодичностью не реже 2 раз в год. Лица, не удовлетворяющие квалификационным требованиям, к работе не допуск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0. При проведении работ с источниками излучения не допускается выполнение операций, не предусмотренных инструкциями по эксплуатации и радиационной безопасности, если эти действия не направлены на принятие экстренных мер по предотвращению аварий и других обстоятельств, угрожающих здоровью работающ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1. Технические условия на защитное технологическое оборудование (камеры, боксы, вытяжные шкафы), а также сейфы, контейнеры для радиоактивных отходов, транспортные средства, транспортные упаковочные комплекты, контейнеры, предназначенные для хранения и перевозки радиоактивных веществ, фильтры системы пылегазоочистки, средства индивидуальной защиты и радиационного контроля должны быть согласованы с Главным государственным санитарным врачом Республики Беларусь или его заместител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2. Выпуск приборов, аппаратов, установок и других изделий, действие которых основано на использовании ионизирующего излучения, радионуклидных источников излучения, приборов, аппаратов и установок, при работе которых генерируется ионизирующее излучение, а также эталонных источников излучения разрешается только по технической документации, составленной в соответствии с государственными стандартами и согласованной с Главным государственным санитарным врачом Республики Беларусь или его заместител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ВКА, УЧЕТ, ХРАНЕНИЕ И ПЕРЕВОЗКА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3. Поставка организациям источников излучения и изделий, содержащих их, проводится по заказам-заявкам. Форма заказа-заявки на поставку источников ионизирующего излучения приведена в приложении 6 к Правилам. Поставка источников излучения, предназначенных для градуировки и поверки средств измерения, проводится без специальных разрешений, если их характеристики соответствуют требованиям пункта 8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4. Передача из одной организации в другую источников излучения и указанных изделий с характеристиками, превышающими значения, изложенные в пункте 8 Правил, производится с обязательной информацией в 10-дневный срок учреждений, осуществляющих государственный санитарный надзор, по месту нахождения как передающей, так и принимающей источники излучения орган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огласование и регистрация заказов-заявок на получение, передачу источников излучения и изделий, их содержащих, разрешаются только для организаций, имеющих санитарный паспор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6. Организация, получившая источники излучения, обязана в 10-дневный срок известить об этом территориальные учреждения, осуществляющие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7. Администрация организации обеспечивает сохранность источников излучения и должна обеспечить такие условия получения, хранения, использования и списания с учета всех источников излучения, при которых исключается возможность их утраты или бесконтрольного ис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8. Лицо, назначенное ответственным за учет и хранение источников излучения, осуществляет регулирование их приема и передачи по установленным форм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9. Все поступившие в организацию радионуклидные источники излучения, генераторы короткоживущих радионуклидов, устройства, генерирующие ионизирующее излучение, должны учитываться в приходно-расходном журнале учета источников ионизирующего излучения, а сопроводительные документы должны передаваться в бухгалтерию для оприходования. Форма приходно-расходного журнала учета источников ионизирующего излучения приведена в приложении 7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0. Радионуклидные источники излучения учитываются по радионуклиду, наименованию препарата, фасовке и активности, указанным в сопроводительных документах. Приборы, аппараты и установки, в которых используются радионуклидные источники излучения, учитываются по наименованиям и заводским номерам с указанием активности и номера каждого источника излучения, входящего в комплек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енераторы короткоживущих радионуклидов учитываются по их наименованиям и заводским номерам с указанием номинальной активности материнского нукли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ройства, генерирующие ионизирующее излучение, учитываются по наименованиям, заводским номерам и году выпуск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онуклиды, полученные в организации с помощью генераторов, ускорителей, ядерных реакторов и тому подобных, учитываются по фасовкам, препаратам и активностям в приходно-расходном журнале учета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1. Радиоактивные вещества выдаются ответственным лицом из мест хранения по требованиям с письменного разрешения руководителя организации или лица, им уполномоченного. Форма требования на выдачу радиоактивных веществ приведена в приложении 8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дача и возврат источников излучения регистрируются в приходно-расходном журнале учета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увольнения (перевода) лиц, допущенных к работам с источниками излучения, администрация обязана принять по акту все числящиеся за ними источник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2. Расходование радионуклидов, используемых в открытом виде, оформляется внутренними актами, составляемыми исполнителями работ с участием лиц, ответственных за учет и хранение источников излучения и за производственный радиационный контроль. Акты утверждаются администрацией организации и служат основанием для учета движения радиоактивных веществ. Форма акта о расходовании радиоактивных веществ приведена в приложении 9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3. Ежегодно комиссия, назначенная руководителем организации, производит инвентаризацию радиоактивных веществ, радиоизотопных приборов, аппаратов, установок. В случае обнаружения хищений и потерь источников излучения администрация обязана немедленно информировать вышестоящую организацию, органы внутренних дел и учреждения, осуществляющие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4. Источники излучения, не находящиеся в работе, должны храниться в специально отведенных местах или в оборудованных хранилищах, обеспечивающих их сохранность и исключающих доступ к ним посторонних лиц. Активность радионуклидов, находящихся в хранилище, не должна превышать значений, указанных в санитарном паспор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5. При создании временных хранилищ источников излучения вне территории организации, в том числе для гамма-дефектоскопических аппаратов, используемых в полевых условиях, требуется предварительное согласование с территориальными учреждениями, осуществляющими государственный санитарный надзор. Мощность дозы на наружной поверхности такого хранилища или его ограждения, исключающего доступ посторонних лиц, не должна превышать 1,0 мкГр/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енное хранение упаковок с радиоактивными веществами на открытых площадках и общих складах транспортных организаций допускается по согласованию с органа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6. Отделка и оборудование помещения для хранения открытых источников излучения должны отвечать требованиям, предъявляемым к помещениям для работ соответствующего класса, но не ниже II класс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7. Устройства для хранения радионуклидных источников излучения (ниши, колодцы, сейфы) должны быть сконструированы так, чтобы при закладке или извлечении отдельных источников излучения персонал не подвергался облучению от остальных источников излучения. Дверцы секций и упаковки с радионуклидами (контейнеры и другие) должны легко открываться и иметь отчетливую маркировку с указанием наименования нуклида и его активности. Стеклянные емкости, содержащие радиоактивные жидкости, должны быть помещены в металлические или пластмассовые сосуды, достаточные для вмещения всей хранящейся жидкости в случае, если целостность емкости наруши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ицо, ответственное за учет и хранение источников излучения, должно иметь карту-схему их размещения в хранилищ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8. Радиоактивные вещества, при хранении которых возможно выделение радиоактивных газов, паров или аэрозолей, должны храниться в вытяжных шкафах, боксах, камерах, с очистными фильтрами на вентиляционных системах, в закрытых сосудах, выполненных из несгораемых материалов, с отводом образующихся газов. Хранилище должно быть оборудовано круглосуточно работающей вытяжной вентиляци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хранении радиоактивных веществ с высокой активностью должна предусматриваться система их охлаждения. При хранении делящихся материалов должны быть обеспечены меры ядерной безопасности. При хранении легковоспламеняющихся или взрывоопасных материалов должны быть предусмотрены меры, обеспечивающие их взрывобезопасность и пожаробезопаснос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9. Радионуклидные источники излучения, непригодные для дальнейшего использования, должны своевременно списываться и сдаваться на переработку или захорон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0. Транспортирование радиоактивных веществ и ядерных материалов внутри помещений, а также на территории организации должно производиться в контейнерах и упаковках на специальных транспортных средствах с учетом физического состояния источников излучения, их активности, вида излучения, габаритов и массы упаковки, с соблюдением услови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1. Транспортные средства, специально предназначенные для перевозки радиоактивных веществ и ядерных материалов за пределами организации, должны иметь санитарный паспорт. Форма санитарного паспорта на специализированный транспорт для постоянных перевозок радиоактивных веществ и материалов, устройств и установок с источниками излучения и радиоактивных отходов приведена в приложении 10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безопасности при транспортировании радионуклидных источников за пределами организации регламентируются отдельными санитарны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2. Уровни радиоактивного загрязнения поверхности транспортных средств не должны превышать установленных настоящими Правилами значений. Допустимые уровни радиоактивного загрязнения поверхности транспортных средств приведены в приложении 11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ВОД ИЗ ЭКСПЛУАТАЦИИ РАДИАЦИОННЫХ ОБЪЕКТОВ</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3. Решение о продлении срока эксплуатации или выводе из эксплуатации радиационного объекта, источника излучения, а также о выборе его варианта принимается после комплексного обследования радиационного и технического состояния технологических систем и оборудования, строительных конструкций и прилегающей территории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4. На радиационных объектах I категории не позднее чем за 5 лет до назначенного срока окончания эксплуатации должен быть разработан детальный проект вывода из эксплуатации всего объекта или отдельной его части, согласованный с органами, осуществляющими государственный санитарный надзор. Для объектов II категории проект вывода из эксплуатации должен быть разработан не позднее чем за 3 года до окончания срока эксплуатации, а для объектов III категории - за 1 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5. В проекте вывода радиационного объекта из эксплуатации должны быть предусмотрены мероприятия по обеспечению безопасности на различных этапах вывода его из эксплуатации: при остановке, консервации, демонтаже, перепрофилировании, ликвидации или захоронении, а также при проведении ремонт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6. Проект вывода из эксплуатации радиационного объекта должен содержа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готовку необходимого оборудования для проведения демонтаж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тоды и средства дезактивации демонтируемого оборуд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утилизации радиоактивных отхо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7. При выводе радиационного объекта из эксплуатации следует определить ожидаемые индивидуальные и коллективные дозы облучения персонала и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8. Работы по выводу радиационных объектов из эксплуатации должны выполняться специально подготовленным персоналом объекта или персоналом других организаций в порядке, установленном законодательством. В необходимых случаях подготовка персонала должна проводиться на макетах и тренажерах с имитацией основных операций предстоящи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9. Вопрос о возможном продлении срока эксплуатации источников излучения должен решаться комиссией в составе представителей организации, использующей источник излучения, органов, осуществляющих государственный надзор за радиационной безопасностью, а при необходимости и представителей предприятия-изготовителя. В заключении комиссии определяются возможность, условия и срок дальнейшего использования источника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А С ЗАКРЫТЫМИ ИСТОЧНИКАМИ ИЗЛУЧЕНИЯ 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РОЙСТВАМИ, ГЕНЕРИРУЮЩИМИ ИОНИЗИРУЮЩЕЕ ИЗЛУЧ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0. Использование закрытых источников излучения и устройств, генерирующих ионизирующее излучение, регламентируется требованиями настоящих Правил, санитарных правил по видам работ, государственных стандартов и технической документации на источники излучения, согласованной с органа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1. Закрытые источники излучения относятся к невосстанавливаемым промышленным изделиям, непрерывно расходующим свой ресурс, и не подлежат ремонту. После окончания назначенного срока службы или при нарушении условий эксплуатации использование источника или его хранение должно быть прекращено. В зависимости от особенностей условий его эксплуатации и технического состояния компетентной комиссией может быть принято решение о продлении эксплуатации источника в течение определенного срок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2. Контроль герметичности закрытых источников излучения должен проводиться в порядке и в сроки, установленные соответствующими стандартами и технической документацией. Не допускается использование закрытых источников излучения в случае нарушения их герметич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3. Устройство, в которое помещен закрытый источник излучения, должно быть устойчивым к механическим, химическим, температурным и другим воздействиям, иметь знак радиационной 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4. В нерабочем положении закрытые источники излучения должны находиться в защитных устройствах, а установки, генерирующие ионизирующее излучение, должны быть обесточе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5. Для извлечения закрытого источника излучения из контейнера следует пользоваться дистанционным инструментом или специальными приспособлениями. При работе с источником излучения, извлеченным из защитного контейнера, должны применяться защитные экраны и манипуляторы, а при работе с источником излучения, создающим мощность дозы более 2 мГр/ч* на расстоянии 1 м, - специальные защитные устройства (боксы, шкафы и другие) с дистанционным управлени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6. Мощность дозы излучения от переносных, передвижных, стационарных дефектоскопических, терапевтических аппаратов и других установок, действие которых основано на использовании радионуклидных источников излучения, не должна превышать 20 мкГр/ч* на расстоянии 1 м от поверхности защитного блока с источником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адиоизотопных приборов, предназначенных для использования в производственных условиях, мощность дозы излучения у поверхности блока с источником излучения не должна превышать 100 мкГр/ч*, а на расстоянии 1 м от нее - 3 мкГр/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щность дозы излучения от устройств, при работе которых возникает сопутствующее неиспользуемое рентгеновское излучение, не должна превышать 1,0 мкГр/ч на расстоянии 0,1 м от любой поверх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7. Требования по защите от рентгеновского излучения рентгенофлюорографических, рентгенодиагностических, рентгенотерапевтических аппаратов регламентируются специальны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8. При использовании установок (аппаратов), мощность дозы излучения от которых в рабочем положении и при хранении источников излучения не превышает 1,0 мкГр/ч* на расстоянии 1 м от доступных частей поверхности установки, специальные требования к помещениям не предъявля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ейтронных источников излучения регламентируются такие же численные значения эквивалентной дозы в мЗв/ч и мкЗв/ч соответствен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9. Рабочая часть стационарных аппаратов и установок с не ограниченным по направлению пучком излучения должна размещаться в отдельном помещении (преимущественно в отдельном здании или отдельном крыле здания); материал и толщина стен, пола, потолка этого помещения при любых положениях источника излучения и направлении пучка должны обеспечивать ослабление первичного и рассеянного излучения в смежных помещениях и на территории организации до допустимых знач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льт управления таким аппаратом (установкой) должен размещаться в отдельном от источника излучения помещении. Входная дверь в помещение, где находится аппарат, должна блокироваться с механизмом перемещения источника излучения или с включением высокого (ускоряющего) напряжения так, чтобы исключить возможность случайного облучения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0. Помещения, где проводятся работы на стационарных установках с закрытыми источниками излучения, должны быть оборудованы системами блокировки и сигнализации о положении источника (блока источников). Кроме того, должно быть предусмотрено устройство для принудительного дистанционного перемещения источника излучения в положение хранения в случае отключения энергопитания установки или в случае любой друго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1. При подводном хранении радионуклидных источников излучения должны быть предусмотрены системы автоматического поддержания уровня воды в бассейне, сигнализации об изменении уровня воды и о повышении мощности дозы в рабочем помеще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2. При работе с закрытыми источниками излучения специальные требования к отделке помещений не предъявляются. Исключение составляют помещения, в которых проводятся перезарядка, ремонт и временное хранение демонтированных приборов и установок, которые должны быть оборудованы в соответствии с требованиями для работ с открытыми источниками излучения III класс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3. При использовании мощных радиационных установок и хранении закрытых источников излучения в количествах, приводящих к накоплению в воздухе рабочих помещений сверхнормативных концентраций токсических веществ, необходимо предусматривать приточно-вытяжную вентиляцию в соответствии с требованиями специальных санитарны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4. При использовании приборов с закрытыми источниками излучения и устройств, генерирующих ионизирующее излучение, вне помещений или в общих производственных помещениях должен быть исключен доступ посторонних лиц к источникам излучения и обеспечена сохранность источни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ях обеспечения радиационной безопасности персонала и населения следу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авлять излучение в сторону земли или туда, где отсутствуют люд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далять источники излучения от обслуживающего персонала и других лиц на возможно большее расстоя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граничивать время пребывания людей вблизи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вешивать знак радиационной опасности и предупредительные указатели, которые должны быть отчетливо видны с расстояния не менее 3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А С ОТКРЫТЫМИ ИСТОЧНИКАМИ ИЗЛУЧ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ОАКТИВНЫМИ ВЕЩЕСТВ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5. Радионуклиды как потенциальные источники внутреннего облучения разделяются по степени радиационной опасности на четыре группы в зависимости от минимально значимой активности (МЗ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а А - радионуклиды с минимально значимой активностью 10**3 Б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а Б - радионуклиды с минимально значимой активностью 10**4 и 10**5 Б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а В - радионуклиды с минимально значимой активностью 10**6 и 10**7 Б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уппа Г - радионуклиды с минимально значимой активностью 10**8 Бк и боле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адлежность радионуклида к группе радиационной опасности устанавливается в соответствии с приложением 19 к НРБ-2000. Короткоживущие радионуклиды с периодом полураспада менее 24 ч, не приведенные в этом приложении, относятся к группе 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6. Все работы с использованием открытых источников излучения разделяются на I класс, II класс, III класс. Класс работ устанавливается в зависимости от группы радиационной опасности радионуклида и его фактической активности на рабочем месте. Виды классов работ с открытыми радионуклидными источниками излучения приведены в приложении 12 к Правилам. При простых операциях с жидкостями (без упаривания, перегонки, барботажа и тому подобного) допускается увеличение активности на рабочем месте в 10 раз. При простых операциях по получению (элюированию) и расфасовке из генераторов короткоживущих радионуклидов медицинского назначения допускается увеличение активности на рабочем месте в 20 раз. Класс работ определяется по максимальной одновременно вымываемой (элюируемой) активности дочернего радионуклида. Для предприятий, перерабатывающих уран и его соединения, класс работ определяется в зависимости от характера производства и регламентируется специальными правилами. При хранении открытых источников излучения допускается увеличение активности в 100 раз.</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нахождения на рабочем месте радионуклидов разных групп радиационной опасности их активность приводится к группе А радиационной опасности по формул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  = С  + МЗА  SUM(C /МЗ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    А      А      i    i</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де  С  - суммарная активность, приведенная  к  активности группы 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  - активность радионуклидов  группы А, находящихся на рабоч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есте, Б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ЗА  - минимально значимая активность для группы А, Б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 - активность радионуклида i, не относящегося к группе 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ЗА  - минимально    значимая   активность   радионуклида    i,</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иведенная в приложении 19 к НРБ-2000, Б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7. Классом работ определяются требования к размещению и оборудованию помещений, в которых проводятся работы с открытыми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8. Комплекс мероприятий по радиационной безопасности при работе с открытыми источниками излучения должен обеспечивать защиту персонала от внутреннего и внешнего облучения, ограничивать загрязнение воздуха и поверхностей рабочих помещений, кожных покровов и одежды персонала, а также объектов окружающей среды - воздуха, почвы, растительности и других как при нормальной эксплуатации, так и при проведении работ по ликвидации последствий радиационно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9. Ограничение выхода радионуклидов в рабочие помещения и окружающую среду должно обеспечиваться использованием системы статических (оборудование, стены и перекрытия помещений) и динамических (вентиляция и газоочистка) барье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0. В организации, в которой проводится работа с открытыми источниками излучения, помещения для каждого класса работ следует сосредоточить в одном месте. В тех случаях, когда в организации ведутся работы по всем трем классам, помещения должны быть разделены в соответствии с классом проводимых в ни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1. Работы с открытыми источниками излучения с активностью ниже значений, приведенных в приложении 19 к НРБ-2000, разрешается проводить в помещениях, к которым не предъявляются требования по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2. Работы III класса должны проводиться в отдельных помещениях, соответствующих требованиям, предъявляемым к химическим лабораториям. В составе этих помещений предусматривается устройство приточно-вытяжной вентиляции и душевой. Работы, связанные с возможностью радиоактивного загрязнения воздуха (операции с порошками, упаривание растворов, работа с эманирующими и летучими веществами и другое), должны проводиться в вытяжных шкаф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3. Работы II класса должны проводиться в помещениях, скомпонованных в отдельной части здания изолированно от других помещений. При проведении в одной организации работ II и III классов, связанных единой технологией, можно выделить общий блок помещений, оборудованных в соответствии с требованиями, предъявляемыми к работам II класс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ланировке выделяются помещения постоянного и временного пребывания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ставе этих помещений должны быть санпропускник или саншлюз, а также пункт радиационного контроля на выходе. Помещения для работ II класса должны быть оборудованы вытяжными шкафами или бокс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4. Работы I класса должны проводиться в отдельном здании или изолированной части здания с отдельным входом только через санпропускник. Рабочие помещения должны быть оборудованы боксами, камерами, каньонами или другим герметичным оборудованием. Помещения, как правило, разделяются на три з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я зона - необслуживаемые помещения, где размещаются технологическое оборудование и коммуникации, являющиеся основными источниками излучения и радиоактивного загрязнения. Пребывание персонала в необслуживаемых помещениях при работающем технологическом оборудовании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я зона - периодически обслуживаемые помещения, предназначенные для ремонта оборудования, других работ, связанных со вскрытием технологического оборудования, размещения узлов загрузки и выгрузки радиоактивных материалов, временного хранения сырья, готовой продукции и радиоактивных отхо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я зона - помещения постоянного пребывания персонала в течение всей смены (операторские, пульты управления и друг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исключения распространения радиоактивного загрязнения между зонами оборудуются санитарные шлюз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ах I класса в зависимости от назначения радиационного объекта и эффективности применяемых барьеров допускается двухзональная планировка рабочих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5. В помещениях для работ I и II классов управление общими системами отопления, газоснабжения, сжатого воздуха, водопровода и групповые электрические щитки должны быть вынесены из рабочих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6. Для снижения уровней внешнего облучения персонала от открытых источников излучения должны использоваться системы автоматизации и дистанционного управления, экранирование источников излучения и сокращение времени рабочих опера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7. В организации, где проводятся работы с радиоактивными веществами, должен быть предусмотрен комплекс мероприятий по дезактивации производственных помещений и оборуд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8. Полы и стены помещений для работ II класса и 3-й зоны I класса, а также потолки в 1-й и 2-й зонах I класса должны быть покрыты слабосорбирующими материалами, стойкими к моющим средствам. Помещения, относящиеся к разным зонам и классам, следует окрашивать в разные цве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9. Края покрытий полов должны быть подняты и заделаны заподлицо со стенами. При наличии трапов полы должны иметь уклоны. Полотна дверей и переплеты окон должны иметь простейшие профил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0. Высота помещений для работы с радиоактивными веществами и площадь в расчете на одного работающего определяются требованиями строительных норм и правил. Для работ I и II классов площадь помещения в расчете на одного работающего должна быть не менее 10 кв.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1. Оборудование и рабочая мебель должны иметь гладкую поверхность, простую конструкцию и слабосорбирующие покрытия, облегчающие удаление радиоактивных загрязн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2. Оборудование, инструменты и мебель должны быть закреплены за помещениями каждого класса (зоны) и соответственно маркированы. Передача их из помещений одного класса (зоны) в другие запрещается, в исключительных случаях она может быть разрешена только после производственного радиационного контроля с обязательной заменой маркир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3. Производственные операции с радиоактивными веществами в камерах и боксах должны выполняться дистанционными средствами или с использованием перчаток, герметично вмонтированных в фасадную стенку. Загрузка и выгрузка перерабатываемой продукции, оборудования, замена камерных перчаток, манипуляторов и другое должны производиться без разгерметизаций камер или бокс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4. Количество радиоактивных веществ на рабочем месте должно быть минимально необходимым для работы. При возможности выбора радиоактивных веществ следует использовать вещества с меньшей группой радиационной опасности, растворы, а не порошки, растворы с наименьшей удельной активность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исло операций, при которых возможны потери радиоактивных веществ (пересыпание порошков, возгонка и тому подобное), следует сводить к минимуму. При ручных операциях с радиоактивными растворами необходимо использовать автопипетки или пипетки с груш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работ с радиоактивными веществами должна быть направлена на минимизацию радиоактивных отходов, образующихся при технологических процессах (операц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5. Для ограничения загрязнения рабочих поверхностей, оборудования и помещений при работах с радиоактивными веществами в лабораторных условиях следует пользоваться лотками и поддонами, выполненными из слабосорбирующих материалов, пластикатовыми пленками, фильтровальной бумагой и другими подсобными материалами разового примен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О-ТЕХНИЧЕСКИЕ СИСТЕМЫ ОБЕСПЕЧЕНИЯ РАБОТ</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ОТКРЫТЫМИ РАДИОНУКЛИДНЫМИ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6. При работе с открытыми источниками излучения вентиляционные и воздухоочистные устройства должны обеспечивать защиту от радиоактивного загрязнения воздуха рабочих помещений и атмосферного воздуха. Рабочие помещения, вытяжные шкафы, боксы, каньоны и другое технологическое оборудование должны быть устроены так, чтобы поток воздуха был направлен из менее загрязненных пространств к более загрязненны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7. Проектирование вентиляции, кондиционирования воздуха в производственных зданиях и сооружениях организации, а также выбросов вентиляционного воздуха в атмосферу и очистки его перед выбросом следует производить в соответствии с требованиями настоящих Правил и строительных норм. Для организаций, у которых выбросы радиоактивных веществ в атмосферу могут создавать дозу у критической группы населения более 10 мкЗв/год, допустимые величины выбросов утверждаются на основании заключений органов и учреждений, осуществляющих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8. Удаляемый из укрытий, боксов, камер, шкафов и другого оборудования загрязненный воздух перед выбросом в атмосферу должен подвергаться очистке. Следует исключать разбавление этого воздуха до его очист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рганизациях, где проводятся работы I класса, а при необходимости и II класса, следует предусматривать вытяжные трубы, высота которых должна обеспечивать снижение объемной активности радиоактивных веществ в атмосферном воздухе в месте приземления факела до значений, обеспечивающих непревышение установленной квоты предела дозы для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9. Разрешается удалять воздух во внешнюю среду без очистки, если его суммарный выброс за год не превысит установленного для организации допустимого значения выброса. При этом уровни внешнего и внутреннего облучения населения не должны превышать установленных кв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0. В зданиях, где для работ с радиоактивными веществами отводится только часть общей площади, необходимо предусматривать раздельные системы вентиляции для помещений, где ведутся работы с радиоактивными веществами, и для помещений, не связанных с применением радиоактивных веще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1. При использовании системы рециркуляции воздуха должны обеспечиваться очистка от радиоактивных и токсических веществ и аэрация помещений для работ I и II класс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2. В герметичных камерах и боксах при закрытых проемах должно обеспечиваться разрежение не менее 20 мм водяного столба. Камеры и боксы должны оборудоваться приборами контроля степени разрежения. Расчетная скорость движения воздуха в рабочих проемах вытяжных шкафов и укрытий должна приниматься равной 1,5 м/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пускаются кратковременное снижение разрежения до 10 мм водяного столба и снижение скорости воздуха в открываемых проемах до 0,5 м/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3. Вентиляторы, обеспечивающие вытяжные шкафы, боксы и камеры, следует располагать в специальных отдельных помещениях. В помещениях для работ I класса вытяжная камера должна входить в состав помещений 2-й зоны; вентиляционные системы, обслуживающие помещения для работ I класса, должны иметь резервные агрегаты производительностью не менее 1/3 полной расчетн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скатели двигателей должны иметь световую сигнализацию, их следует размещать в помещениях 3-й зо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4. Для работ с эманирующими и летучими радиоактивными веществами должна быть предусмотрена постоянно действующая система вытяжной вентиляции хранилищ, рабочих помещений и боксов. Система должна иметь резервный вытяжной агрегат производительностью не менее 1/3 полной расчетн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5. Основными требованиями при выборе и устройстве систем и установок пылегазоочистки при работах с радиоактивными веществами I и II классов явля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ое число единиц пылегазоочистного оборуд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ханизация и автоматизация процессов обслуживания, ремонта и замены пылегазоочистного оборудования, а в необходимых случаях - дистанционное производство эти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личие систем контроля и сигнализации за эффективностью работы очистных аппаратов и фильтров; в случае многоступенчатой системы пылегазоочистки должны осуществляться автоматизированный контроль и сигнализация как за работой всей системы, так и отдельных ее частей (ступен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дежная изоляция пылегазоочистного оборудования как источника излучения, обеспечение безопасности персонала при его осмотре и обслужива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6. Фильтры и аппараты следует устанавливать по возможности непосредственно у боксов, камер, шкафов, укрытий с тем, чтобы максимально снизить загрязнение систем магистральных воздухоотводов. Срок службы аппаратов и фильтров должен определяться по снижению пропускной способности для воздуха или по уровню радиационной опасности, возникающей в результате накопления радиоактивных веще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7. При размещении пылегазоочистного оборудования в отдельных помещениях (частях зданий, отдельных зданиях) к ним должны предъявляться те же требования, что и к основным производственным помещениям. В случае размещения пылегазоочистного оборудования на чердаке последний должен быть оборудован как технический этаж.</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8. Помещения пылегазоочистного оборудования должны быть изолированы и не сообщаться по воздуху с основными производственными помещениями и зонами. Вход и выход в помещения пылегазоочистного оборудования должны осуществляться через саншлюз.</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9. В комплексе помещений пылегазоочистного оборудования обязательно наличие изолированных помещений или герметичных вентилируемых участков для ремонта, разборки, временного хранения фильтров, аппаратов и их элементов, а также для хранения средств уборки и дезактив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0. При централизованном размещении пылегазоочистного оборудования на участках для работ I класса в основу планировки комплекса пылегазоочистки должен быть положен принцип зонир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1. В помещениях для работ I класса и отдельных работ II класса при зональном размещении оборудования необходимо предусматривать подачу воздуха к шланговым изолирующим индивидуальным средствам защиты персонала (пневмокостюмам, пневмошлемам, шланговым противогазам), а также возможность подключения передвижных вытяжных установок к системам вытяжной вентиля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подачи воздуха к шланговым средствам защиты следует устанавливать отдельную пневмолинию или отдельные вентиляторы, обеспечивающие необходимое давление и расход воздуха. Места присоединения шлангов должны быть снабжены шаровыми или пружинными автоматическими клапа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2. Отопление помещений для работ с применением радиоактивных веществ должно быть водяным или воздушны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3. Организации, где ведутся работы с радиоактивными веществами в открытом виде всех классов, должны иметь холодное и горячее водоснабжение и канализацию. Исключение допускается для полевых лабораторий, ведущих работы III класса и располагающихся вне населенных пунктов или в населенных пунктах, не имеющих центрального водоснаб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к устройству водопровода, отопления и хозяйственно-бытовой канализации регламентируются строительными нормами 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4. В помещениях для работ I и II классов краны для воды, подаваемой к раковинам, должны иметь смесители и открываться при помощи педального, локтевого или бесконтактного устройства. Промывка унитазов должна осуществляться педальным спуском воды. В умывальниках должны быть электросушилки для ру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5. Система специальной канализации должна предусматривать дезактивацию сточных вод и возможность их повторного использования для технологических целей. Очистные сооружения следует располагать в специальном помещении на территории организации. Система спецканализации должна быть обеспечена средствами контроля за количеством и активностью сточ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ники для слива радиоактивных растворов (раковины, трапы и другие) в системе специальной канализации должны быть изготовлены из коррозионно стойких материалов или иметь легко дезактивируемые коррозионно стойкие покрытия внутренних и наружных поверхностей. Конструкция приемников должна исключать возможность разбрызгивания раство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6. Прокладка воздуховодов, труб водопровода, канализации и других коммуникаций в стенах и перекрытиях не должна приводить к ослаблению защиты от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8</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ПРОПУСКНИКИ И САНШЛЮЗ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7. Санпропускник должен размещаться в здании, в котором проводятся работы с открытыми источниками излучения, или в отдельной части здания, соединенной с производственным корпусом (лабораторией) закрытой галере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став санпропускника входят: душевые, гардеробная домашней одежды, гардеробная спецодежды, помещения для хранения средств индивидуальной защиты, пункт радиометрического контроля кожных покровов и спецодежды, кладовая грязной спецодежды, кладовая чистой спецодежды, туалетные комна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анпропускнике должен быть питьевой фонтанчик с педальным или бесконтактным управлени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8. Планировка санпропускника должна обеспечивать раздельное прохождение персонала в рабочие помещения и в обратном направлении по разным маршрут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9. Стационарные саншлюзы размещаются между 2-й и 3-й зонами рабочих помещений. В зависимости от объема и характера проводимых работ в саншлюзах предусматрив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ста для переодевания, хранения и предварительной дезактивации дополнительных средств индивидуальной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нкт радиационного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мывальни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стационарных саншлюзов возможно использование переносных саншлюзов, устанавливаемых непосредственно у входа в помещение, где производятся ремонтные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0. Пол, стены и потолки санитарно-бытовых помещений, а также поверхности шкафов должны иметь влагостойкие покрытия, слабо сорбирующие радиоактивные вещества и допускающие легкую очистку и дезактивац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1. Число мест для хранения домашней и рабочей одежды в гардеробной должно соответствовать максимальному числу людей, постоянно и временно работающих в смен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2. Размещение кладовой для грязной спецодежды должно обеспечивать закрытую транспортировку одежды, направляемой в стирку, с выходом на улицу, минуя чистые помещения. Кладовая должна располагаться вблизи пунктов радиометрического контроля и раздевалки загрязненной спецодеж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ртировка спецодежды должна производиться по ее виду и степени радиоактивного загрязнения. Загрязненная спецодежда из раздевалки передается в кладовую в упакованном вид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3. Помещения для хранения и выдачи средств индивидуальной защиты (фартуки, очки, респираторы, дополнительная обувь и другие) должны размещаться в чистой зоне, между гардеробной чистой спецодежды и рабочими помещен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4. Пункт радиометрического контроля кожных покровов должен размещаться между душевой и гардеробной домашней одеж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9</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ЩЕНИЕ С МАТЕРИАЛАМИ И ИЗДЕЛИЯМИ, ЗАГРЯЗНЕННЫМ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ЛИ СОДЕРЖАЩИМИ РАДИОНУКЛИ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5. Материалы и изделия с низкими уровнями содержания радионуклидов допускается использовать в хозяйственной деятель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ем для принятия решения о возможном применении в хозяйственной деятельности сырья, материалов и изделий, содержащих радионуклиды, является ожидаемая индивидуальная годовая эффективная доза облучения, которая при планируемом виде их использования не должна превышать 10 мкЗв, а годовая коллективная эффективная доза не должна быть более 1 человеко-зивер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6. Не допускается наличие нефиксированного (снимаемого) радиоактивного загрязнения поверхности материалов и изделий (металл, древесина и другие), поступающих для использования в хозяйственной деятель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7. Не вводится никаких ограничений на использование в хозяйственной деятельности любых твердых материалов, сырья и изделий при удельной активности радионуклидов в них менее 0,3 кБк/кг и мощности дозы гамма-излучения на расстоянии 0,1 м менее 0,2 мкГр/ч над фоном. По согласованию с Главным государственным санитарным врачом Республики Беларусь или его заместителями для отдельных бета-излучающих радионуклидов могут быть установлены более высокие значения удельной активности сырья, материалов и изделий, годных для неограниченного ис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8. Сырье, материалы и изделия с удельной бета-активностью от 0,3 до 100 кБк/кг, или с удельной альфа-активностью от 0,3 до 10 кБк/кг, или с содержанием трансурановых радионуклидов от 0,3 до 1,0 кБк/кг, или создающих мощность дозы гамма-излучения от 0,2 до 1,0 мкГр/ч над фоном могут ограниченно использоваться только по согласованию с органами или учреждениями, осуществляющими государственный санитарный надзор. Эти материалы подлежат обязательному радиационному контрол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9. Использование в хозяйственной деятельности материалов и удобрений, содержащих радиоактивные вещества природного происхождения, регламентируется пунктами 42 и 44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0. Предназначенные для дальнейшего использования по прямому назначению материалы и изделия, загрязненные радиоактивными веществами выше уровней, приведенных в пункте 178 Правил и в приложении 18 к НРБ-2000, подлежат дезактив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зактивацию следует проводить в тех случаях, когда уровень загрязненности материалов и изделий может быть снижен до допустимых значений, обеспечивающих их дальнейшее примен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1. Документ о содержании радионуклидов и об отсутствии снимаемого радиоактивного загрязнения в сырье, материалах и изделиях, предназначенных для вывоза с радиационного объекта, и их соответствии положениям пунктов 176-180 Правил выдает служба радиационной безопасности данной организации. Заключение о пригодности к ограниченному и неограниченному их использованию выдается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2. Предназначенное для отправки на перерабатывающие предприятия загрязненное металлическое сырье после его дезактивации подлежит предварительной переплавке или иной переработке на радиационных объектах для исключения образования вторичных радиоактивных отходов при любых вариантах его дальнейшего ис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3. Организации, в которых производятся дезактивация, переплавка или иная переработка металлов, загрязненных радионуклидами, должны иметь санитарный паспорт на эти виды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4. Допустимые удельные активности основных долгоживущих радионуклидов для неограниченного использования металлов после предварительной переплавки или иной переработки приведены в приложении 13 к Правилам. При наличии в металле смеси n радионуклидов значения удельных активностей отдельных радионуклидов Qi должны удовлетворять соотношению SUM Qi/ДКi&lt;1.</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5. В случае невозможности или нецелесообразности использования сырья, материалов и изделий, отнесенных к категории ограниченного использования (пункт 178), они направляются на специально выделенные участки в местах захоронения промышленных отходов. Эти материалы не должны иметь снимаемого радиоактивного загрязнения. Порядок, условия и способы захоронения таких производственных отходов устанавливаются местными исполнительными и распорядительными органами по согласованию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6. В случае невозможности или нецелесообразности дальнейшего использования материалов, изделий и сырья, содержащих радионуклиды выше значений, приведенных в пункте 178 Правил, с ними необходимо обращаться как с радиоактивными отход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0</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ЩЕНИЕ С РАДИОАКТИВНЫМИ ОТХОД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7. Радиоактивные отходы по агрегатному состоянию подразделяются на жидкие, твердые и газообразны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жидким радиоактивным отходам относятся не подлежащие дальнейшему использованию органические и неорганические жидкости, пульпы и шламы, в которых удельная активность радионуклидов более чем в 10 раз превышает значения уровней вмешательства при поступлении с водой, приведенные в приложении 3 к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твердым радиоактивным отходам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грунт, а также отвержденные жидкие радиоактивные отходы, в которых удельная активность радионуклидов больше значений, приведенных в приложении 19 к НРБ-2000, а при неизвестном радионуклидном составе удельная активность больш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0 кБк/кг - для источников бета-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кБк/кг - для источников альфа-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кБк/кг - для трансурановых радионукли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газообразным радиоактивным отходам относятся не подлежащие использованию радиоактивные газы и аэрозоли, образующиеся при производственных процессах, с объемной активностью, превышающей допустимую объемную активность, значения которой приведены в приложении 3 к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8. Система обращения с радиоактивными отходами в местах их образования определяется проектом для каждой организации, планирующей работы с открытыми источниками излучения. Проведение работ с радиоактивными веществами без наличия условий для сбора и временного хранения радиоактивных отходов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9. Газообразные радиоактивные отходы подлежат выдержке и (или) очистке на фильтрах с целью снижения их активности до уровней, регламентируемых допустимым выбросом, после чего могут быть удалены в атмосфер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0. Система обращения с жидкими и твердыми радиоактивными отходами включает их сбор, сортировку, упаковку, временное хранение, кондиционирование (концентрирование, отверждение, прессование, сжигание и другое), транспортирование, временное хранение и (или) захорон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1. Сбор радиоактивных отходов в организациях должен производиться непосредственно в местах их образования отдельно от обычных отходов с уче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тегории отхо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грегатного состояния (твердые, жидк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изических и химических характеристи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роды (органические и неорганическ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иода полураспада радионуклидов, находящихся в отходах (менее 15 суток, более 15 сут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рывоопасности и пожаро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ятых методов переработки отхо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2. Для сбора радиоактивных отходов в организации должны быть специальные сборники. Для первичного сбора твердых радиоактивных отходов могут быть использованы пластикатовые или бумажные мешки, которые затем загружаются в сборники-контейнеры. Места расположения сборников при необходимости должны обеспечиваться защитными приспособлениями для снижения излучения за их пределами до допустимого уровн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3. Для временного хранения и выдержки сборников с радиоактивными отходами, создающими у поверхности мощность дозы гамма-излучения более 2 мГр/ч, должны быть специальные защитные колодцы или ниши. Извлечение сборников отходов из колодцев и ниш необходимо производить с помощью специальных устройств, исключающих переоблучение обслуживающего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4. Жидкие радиоактивные отходы должны собираться в специальные емкости. Их следует по возможности концентрировать и отверждать в организации, где они образуются, или в специализированной организации по обращению с радиоактивными отходами, после чего направлять на захорон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5. В организациях, где возможно образование значительного количества жидких радиоактивных отходов (более 200 л в день), проектом должна быть предусмотрена система спецканализации. В спецканализацию не должны попадать нерадиоактивные сто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6. Запрещается сброс жидких радиоактивных отходов в хозяйственно-бытовую и ливневую канализацию, водоемы, поглощающие ямы, колодцы, скважины, на поля орошения, поля фильтрации, в системы подземного орошения и на поверхность земл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7. Временное хранение радиоактивных отходов различных категорий в организации должно осуществляться в отдельном помещении либо на специально выделенном участке, оборудованном в соответствии с требованиями, предъявляемыми к помещениям для работ II класса. Хранение радиоактивных отходов следует осуществлять в специальных контейнер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8. Радиоактивные отходы, содержащие радионуклиды с периодом полураспада менее 15 суток, собираются отдельно от других радиоактивных отходов и выдерживаются в местах временного хранения для снижения активности до уровней, не превышающих приведенных в пункте 187 Правил. После такой выдержки твердые отходы удаляются как обычные промышленные отходы, а жидкие отходы могут использоваться организацией в системе оборотного хозяйственно-технического водоснабжения или сливаться в хозяйственно-бытовую канализацию с учетом требований пункта 187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тдельных случаях по согласованию с органами государственного санитарного надзора допускается временное хранение радиоактивных отходов, содержащих радионуклиды с периодом полураспада, не превышающим 100 сут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оки выдержки радиоактивных отходов с содержанием большого количества органических веществ (трупы экспериментальных животных и тому подобное) не должны превышать 5 суток в случае, если не обеспечиваются условия хранения (выдержки) в холодильных установках или соответствующих раствор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9. Самовоспламеняющиеся и взрывоопасные радиоактивные отходы должны быть переведены в неопасное состояние до отправки на захоронение, при этом должны быть предусмотрены меры радиационной и пожар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0. Передача радиоактивных отходов из организации на переработку или захоронение должна оформляться ак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ни радиоактивного загрязнения на поверхностях упаковки (контейнера) не должны превышать значений, приведенных в приложении 11 к настоящим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 Транспортировка радиоактивных отходов должна проводиться специализированными предприятиями на специально оборудованных транспортных средствах в соответствии с действующими правилами безопасной транспортировки радиоактивных веществ и при наличии на это разрешения (приложения 3, 10) органов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 Переработку радиоактивных отходов, а также их долговременное хранение и захоронение производят специализированные организации по обращению с радиоактивными отход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3. Выбор мест захоронения радиоактивных отходов должен производиться с учетом гидрогеологических, геоморфологических, тектонических и сейсмических условий. 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4. Эффективная доза облучения населения, обусловленная радиоактивными отходами, включая этапы хранения и захоронения, не должна превышать 10 мкЗв/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5. Требования, предъявляемые к обращению с радиоактивными отходами на всех этапах, регламентируются специальными прави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ЫЙ КОНТРОЛЬ ПРИ РАБОТЕ С ТЕХНОГЕННЫМ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6. Радиационный контроль при работе с техногенными источниками излучения должен осуществляться за всеми основными радиационными показателями, определяющими уровни облучения персонала и населения. В каждой организации система радиационного контроля должна предусматривать конкретный перечень видов контроля, типов радиометрической и дозиметрической аппаратуры, точек измерения и периодичности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клад природных источников излучения в облучение персонала в производственных условиях должен контролироваться и учитываться при оценке доз в тех случаях, когда он превышает 1 мЗв/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7. Индивидуальный контроль доз облучения является обязательным для персонала. Индивидуальный контроль за облучением персонала в зависимости от характера работ включа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ометрический контроль загрязненности кожных покровов и средств индивидуальной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характера, динамики и уровней поступления радиоактивных веществ в организм с использованием методов прямой и/или косвенной радиомет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доз внешнего бета-излучения, гамма-излучения и рентгеновского излучения, а также нейтронов с использованием индивидуальных дозиметров или расчетным пут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результатам радиационного контроля должны быть рассчитаны значения эффективных доз у персонала, а при необходимости определены значения эквивалентных доз облучения отдельных орган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8. Контроль за радиационной обстановкой в зависимости от характера проводимых работ включа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рение мощности дозы рентгеновского, гамма- и нейтронного излучений, плотности потоков частиц ионизирующего излучения на рабочих местах, в смежных помещениях, на территории организации, в санитарно-защитной зоне и зоне наблю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рение уровней загрязнения радиоактивными веществами рабочих поверхностей, оборудования, транспортных средств, средств индивидуальной защиты, кожных покровов и одежды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объемной активности газов и аэрозолей в воздухе рабочих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рение или оценку выбросов и сбросов радиоактивных веще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ение уровней радиоактивного загрязнения объектов окружающей среды в санитарно-защитной зоне и зоне наблю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9. Система радиационного контроля объектов I и II категорий должна использовать следующие технические сред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рерывного контроля на основе стационарных автоматизированных техническ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тивного контроля на основе носимых и передвижных технических средст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абораторного анализа на основе стационарной лабораторной аппаратуры, средств отбора и подготовки проб для анализ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томатизированные системы должны обеспечивать контроль, регистрацию, отображение, сбор, обработку, хранение и выдачу информ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0. В помещениях, где ведутся работы с делящимися материалами в количествах, при которых возможно возникновение самопроизвольной цепной реакции деления, а также на ядерных реакторах и критических сборках и при других работах I класса, где радиационная обстановка при проведении работ может существенно изменяться, необходимо устанавливать приборы радиационного контроля со звуковыми и световыми сигнализирующими устройствами, а персонал должен быть обеспечен аварийными дозиметр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1. Результаты индивидуального контроля доз облучения персонала должны храниться в течение 50 лет. При проведении индивидуального контроля необходимо вести учет годовой эффективной и при необходимости годовых эквивалентных доз, эффективной дозы за 5 последовательных лет, а также суммарной накопленной дозы за весь период профессиональной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2. Индивидуальная доза облучения должна регистрироваться в журнале с последующим внесением в индивидуальную карточку. Форма карточки учета индивидуальных доз внешнего облучения лиц, работающих с источниками ионизирующих излучений, приведена в приложении 14 к Правилам, а также вносится в машинный носитель для создания базы данных в организации. Копия индивидуальной карточки работника в случае его перехода в другую организацию, где проводится работа с источниками излучения, должна передаваться на новое место работы; оригинал должен храниться на прежнем месте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3. Лицам, командируемым для работ с источниками излучения, командирующая организация должна выдать копию индивидуальной карточки о полученных дозах облучения. Данные о дозах облучения прикомандированных лиц должны включаться принимающей организацией в их индивидуальные карточ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4. В организациях, проводящих работы с техногенными источниками излучения, администрацией должны устанавливаться контрольные уровн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чень и числовые значения контрольных уровней определяются в соответствии с условиями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5. При установлении контрольных уровней следует исходить из принципа оптимизации с уче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равномерности радиационного воздействия во времен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ости сохранения уже достигнутого уровня радиационного воздействия на данном объекте ниже допустимо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ивности мероприятий по улучшению радиационной об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изменении характера работ перечень и числовые значения контрольных уровней подлежат уточн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установлении контрольных уровней объемной и удельной активности радионуклидов в атмосферном воздухе и в воде водоемов следует учитывать возможное поступление их по пищевым цепочкам и внешнее излучение радионуклидов, накопившихся на мест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6. Результаты радиационного контроля сопоставляются со значениями пределов доз и контрольными уровнями. Превышения контрольных уровней должны анализироваться администрацией организации. О случаях превышения пределов доз для персонала, установленных в приложении 1 к НРБ-2000, или квот облучения населения администрация организации обязана информировать органы и учреждения, осуществляющие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ТОДЫ И СРЕДСТВА ИНДИВИДУАЛЬНОЙ ЗАЩИТЫ И ЛИЧНОЙ ГИГИЕ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7. Все работающие с источниками излучения или посещающие участки, где производятся такие работы, должны обеспечиваться средствами индивидуальной защиты в соответствии с видом и классом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8. При работах с радиоактивными веществами в открытом виде I класса и при отдельных работах II класса персонал должен иметь комплект основных средств индивидуальной защиты, а также дополнительные средства защиты в зависимости от уровня и характера возможного радиоактивного загряз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ой комплект средств индивидуальной защиты включает: спецбелье, носки, комбинезон или костюм (куртка, брюки), спецобувь, шапочку или шлем, перчатки, полотенца и носовые платки одноразовые, средства защиты органов дыхания (в зависимости от загрязнения воздух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работах II класса и при отдельных работах III класса персонал должен быть обеспечен халатами, шапочками, перчатками, легкой обувью и при необходимости средствами защиты органов дых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9. Средства индивидуальной защиты для работ с радиоактивными веществами должны изготовляться из хорошо дезактивируемых материалов либо быть одноразовы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0. Работающие с радиоактивными растворами и порошками, а также персонал, проводящий уборку помещений, в которых ведутся работы с радиоактивными веществами, кроме комплекта основных средств индивидуальной защиты должны иметь дополнительно спецодежду из пленочных материалов или материалов с полимерным покрытием: фартуки, нарукавники, полухалаты, резиновую и пластиковую спецобув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1. Персонал, выполняющий работы по сварке или резке металла, загрязненного радионуклидами, должен быть снабжен специальными средствами индивидуальной защиты из искростойких хорошо дезактивируемых материал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2. Средства защиты органов дыхания (фильтрующие или изолирующие) необходимо применять при работах в условиях возможного аэрозольного загрязнения воздуха помещений радиоактивными веществами (работа с порошками, выпаривание радиоактивных растворов и тому подобно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3. При работах, когда возможно загрязнение воздуха помещения радиоактивными газами или парами (ликвидация аварий, ремонтные работы и тому подобное) или когда применение фильтрующих средств не обеспечивает радиационную безопасность, следует применять изолирующие защитные средства (пневмокостюмы, пневмошлемы, а в отдельных случаях - автономные изолирующие аппара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4. При переходах из помещений для работ более высокого класса в помещения для работ более низкого класса необходимо контролировать уровни радиоактивного загрязнения средств индивидуальной защиты, а при переходе из 2-й в 3-ю зону необходимо снимать дополнительные средства индивидуальной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5. Загрязненные выше допустимых уровней спецодежда и белье должны направляться на дезактивацию в спецпрачечные. Смена основной спецодежды и белья должна осуществляться персоналом не реже 1 раза в 10 дн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полнительные средства индивидуальной защиты (пленочные, резиновые, с полимерным покрытием) после каждого использования должны подвергаться предварительной дезактивации в санитарном шлюзе или в другом специально отведенном месте. Если после дезактивации их остаточное загрязнение превышает допустимый уровень, дополнительные средства индивидуальной защиты должны быть направлены на дезактивацию в спецпрачечну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6. Следует исключить радиоактивное загрязнение домашней одежды и обуви. В случае обнаружения такого загрязнения одежда и обувь подлежат дезактивации под контролем службы радиационной безопасности, а при невозможности ее очистки - захорон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7. В помещениях для работ с радиоактивными веществами в открытом виде запрещаю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бывание сотрудников без необходимых средств индивидуальной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ем пищи, курение, пользование косметическими принадлежност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ранение пищевых продуктов, табачных изделий, домашней одежды, косметических принадлежностей и других предметов, не имеющих отношения к рабо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8. При выходе из помещений, где проводятся работы с радиоактивными веществами, следует проверить чистоту спецодежды и других средств индивидуальной защиты, снять их и при выявлении радиоактивного загрязнения направить на дезактивацию, а самому работнику - вымыться под душ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9. Для приема пищи должно быть предусмотрено специальное помещение, оборудованное умывальником для мытья рук с подводкой горячей воды, изолированное от помещений, где ведутся работы с применением радиоактивных веществ в открытом вид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0. На радиационных объектах, где могут возникать случаи радиоактивного загрязнения кожных покровов, должны использоваться в качестве средств их дезактивации препараты (моющие средства), эффективно удаляющие загрязнения и не увеличивающие поступление радионуклидов через кожу в организм. Последнее обстоятельство является определяющим при работах с высокотоксичными радионуклид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АЯ БЕЗОПАСНОСТЬ ПАЦИЕНТОВ И НАСЕЛ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МЕДИЦИНСКОМ ОБЛУЧЕ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1. Радиационная безопасность пациентов и населения должна быть обеспечена при всех видах медицинского облучения (профилактического, диагностического, лечебного, исследовательского) путем достижения максимальной пользы от рентгенорадиологических процедур и всесторонней минимизации радиационного ущерба при безусловном превосходстве пользы для облучаемых над вред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2. Медицинское облучение пациентов с целью получения диагностической информации или терапевтического эффекта проводится только по назначению врача и с согласия пациента. Окончательное решение о проведении соответствующей процедуры принимает врач-рентгенолог или врач-радиоло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3. Медицинское диагностическое облучение осуществляется по медицинским показаниям в тех случаях, когда отсутствуют, или нельзя применить, или недостаточно информативны другие альтернативные методы диагности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4. Все применяемые методы лучевой диагностики и терапии должны быть утверждены республиканским органом государственного управления, ведающим вопросами здравоохранения. В описании методов необходимо отразить оптимальные режимы выполнения процедур и уровни облучения пациента при их выполне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5. Регламенты проведения всех видов рентгенорадиологических диагностических исследований должны гарантировать отсутствие детерминированных лучевых эффек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6. Облучение людей с целью получения научной медицинской информации может осуществляться по решению республиканского органа государственного управления, ведающего вопросами здравоохранения, в пределах установленных допустимых уровней облучения при обязательном письменном согласии обследуемых после предоставления им сведений о возможных последствиях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7. При проведении лучевой терапии должны быть предприняты все возможные меры для предотвращения лучевых осложнений у пациен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8. Для рентгенорадиологических медицинских исследований и лучевой терапии должна использоваться аппаратура, зарегистрированная республиканским органом государственного управления, ведающим вопросами здравоохра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9. Отделения (подразделения) лучевой терапии и диагностики должны иметь и использовать при выполнении лечебно-диагностических процедур обязательный набор средств радиационной защиты пациента и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0. Наборы табельных средств защиты пациента и персонала в различных отделениях и кабинетах лучевой терапии и диагностики утверждаются республиканским органом государственного управления, ведающим вопросами здравоохра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1. Медицинский и технический персонал, выполняющий или обеспечивающий выполнение рентгенорадиологических исследований или радиотерапевтических процедур, должен иметь специальную подготовку по этим вопросам и периодически проходить переподготовку (усовершенствование). Персонал, не имеющий специальной подготовки, к данной работе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2. Медицинский персонал, занимающийся рентгенорадиологической диагностикой и терапией, обязан осуществлять защиту пациента, поддерживая на возможно низком уровне индивидуальные дозы их облучения. Доза, полученная пациентом, подлежит регистр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3. Дозы облучения пациента от проведения каждого рентгенорадиологического исследования и процедуры лучевой терапии должны вноситься в персональный лист учета доз медицинского облучения, являющийся обязательным приложением к его амбулаторной кар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4. По требованию пациента ему предоставляется информация об ожидаемой или полученной дозе облучения и о возможных последствиях от проведения рентгенорадиологических процеду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5. Медицинский персонал не имеет права прямо или косвенно влиять на увеличение облучения пациента в целях сокращения собственного профессионального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6. При введении пациенту радиофармацевтического препарата с терапевтической целью врач должен рекомендовать ему временное воздержание от воспроизводства потом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7. Введение радиофармацевтических средств с целью диагностики и терапии беременным женщинам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8. При введении с целью диагностики или терапии радиофармацевтических препаратов кормящим матерям должно быть временно приостановлено кормление ребенка грудью. Срок прекращения грудного кормления зависит от вида и количества вводимого препарата и определяется отдельными инструкц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II</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АЯ БЕЗОПАСНОСТЬ ПРИ ВОЗДЕЙСТВИ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РОДНЫХ ИСТОЧНИКОВ ИЗЛУЧЕНИЯ</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УЧЕНИЕ РАБОТНИ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9. Требования по обеспечению радиационной безопасности при воздействии природных источников излучения в производственных условиях предъявляются к любым организациям, в которых облучение работников от природных радионуклидов превышает 1 мЗв/год. К ним, в частности, относятся организации, осуществляющие работы в подземных условиях (неурановые рудники, шахты и другие), а также добывающие и перерабатывающие минеральное и органическое сырье с повышенным содержанием природных радионуклидов. В проектной документации неурановых рудников и других подземных сооружений необходимо отразить вопросы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0. Организации, добывающие и перерабатывающие руды с целью извлечения из них природных радионуклидов (урана, радия, тория и других), а также организации, использующие эти радионуклиды, относятся к организациям, проводящим работы с техногенными источниками излучения. На них распространяются требования по обеспечению радиационной безопасности, изложенные в разделе II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1. Для строительства зданий производственного назначения следует выбирать участки территории, где плотность потока радона с поверхности грунта не превышает 250 мБк/(кв.мхс). При проектировании строительства здания на участке с плотностью потока радона с поверхности грунта более 250 мБк/(кв.мхс) в проекте здания должна быть представлена система защиты от радо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2. В организациях, где не проводятся работы с техногенными источниками излучения, уровни природного облучения работников в производственных условиях не должны превышать значений, приведенных в пункте 31 НРБ-2000. При изменении продолжительности работы, нарушении радиоактивного равновесия природных радионуклидов в производственной пыли, определяющих уровень радиационного воздействия, администрации организации по согласованию с органами и учреждениями, осуществляющими государственный санитарный надзор, следует установить иные значения производных норматив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3. Для составления перечня действующих организаций, цехов или отдельных рабочих мест, на которых должен осуществляться контроль радиационной обстановки, обусловленной природными источниками излучения, следует проводить их первичное обследова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в результате обследования в организации не обнаружено случаев превышения дозы облучения работников в 1 мЗв/год, то дальнейший радиационный контроль в ней не является обязательным. Однако при изменениях технологий производства, которые могут привести к увеличению облучения работников, следует провести повторное обследова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рганизациях, в которых установлено превышение дозы 1 мЗв/год, но нет превышения дозы в 2 мЗв/год, следует проводить выборочный радиационный контроль рабочих мест с наибольшими уровнями облучения работни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рганизациях, в которых дозы облучения работников превышают 2 мЗв/год, должны осуществляться постоянный радиационный контроль доз облучения и проводиться мероприятия по их сниж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4. В случае превышения установленного норматива (5 мЗв/год) администрация организации обязана принять меры по снижению облучения работников. При невозможности соблюдения указанного норматива в организациях, перечисленных в пункте 249 Правил, допускается приравнивание соответствующих работников по условиям труда к персоналу, работающему с техногенными источниками излучения. О принятом решении администрация организации информирует органы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лиц, приравненных по условиям труда к персоналу, работающему с источниками излучения, распространяются все требования по обеспечению радиационной безопасности, установленные для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5. Условия использования в хозяйственной деятельности полезных ископаемых с повышенным содержанием природных радионуклидов определяются по согласованию с Главным государственным санитарным врачо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6. В организациях, в которых отходы производства по критериям, приведенным в главе 20 Правил, относятся к категории радиоактивных, должны быть организованы их сбор, временное хранение и захорон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УЧЕНИЕ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7. Требования по обеспечению радиационной безопасности населения распространяются на регулируемые природные источники излучения: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8. Местные исполнительные и распорядительные органы обязаны планировать и проводить работы по оценке и снижению уровней облучения населения природными источниками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ую степень радиационной безопасности населения характеризуют следующие значения эффективных доз от природных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нее 2 мЗв/год - облучение не превышает средних значений доз для населения страны от природных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 2 до 5 мЗв/год - повышенное облуч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ее 5 мЗв/год - высокое облуч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оприятия по снижению высоких уровней облучения должны осуществляться в первоочеред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9. При выборе участков территорий под строительство жилых домов и зданий социально-бытового назначения предпочтительны участки с уровнем мощности дозы гамма-излучения, не превышающим 0,3 мкГр/ч и плотностью потока радона с поверхности грунта не более 80 мБк/(кв.мх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тводе для строительства здания участка с плотностью потока радона более 80 мБк/(кв.мхс) в проекте здания должна быть предусмотрена система защиты от радона (монолитная бетонная подушка, улучшенная изоляция перекрытия подвального помещения и другие). Необходимость радонозащитных мероприятий при плотности потока радона с поверхности грунта менее 80 мБк/(кв.мхс) должна определяться на стадии проектир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0. Производственный радиационный контроль должен осуществляться на всех стадиях строительства, реконструкции, капитального ремонта и эксплуатации жилых домов и зданий социально-бытового назначения. Производственный радиационный контроль проводится для проверки их соответствия действующим нормативам (пункты 40 и 41 НРБ-2000). В случаях обнаружения превышения нормативных значений должен проводиться анализ связанных с этим причин и осуществляться необходимые защитные мероприятия, направленные на снижение мощности дозы гамма-излучения и/или содержания радона в воздухе помещений. До снижения мощности дозы гамма-излучения и объемной активности радона в воздухе помещений строящегося, реконструируемого или капитально ремонтируемого здания ниже нормативных значений органами и учреждениями, осуществляющими государственный санитарный надзор, не выдается положительное заключение для ввода в эксплуатацию здания или его ча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1. Производственный радиационный контроль жилых домов и зданий социально-бытового назначения осуществляют организации, аккредитованные в установлен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2. Государственный надзор за выполнением требований по обеспечению радиационной безопасности в жилых домах и зданиях социально-бытового назначения при их строительстве, реконструкции, сдаче в эксплуатацию и при эксплуатации осуществляют органы и учреждения государственного санитарного надзора на подведомственной им террито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3. Контроль за содержанием радионуклидов в питьевой воде осуществляет организация, обеспечивающая водоснабжение населения. Объем и периодичность контроля согласовываются в установленном порядке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4. Учреждения санитарно-эпидемиологической службы осуществляют надзор за содержанием радионуклидов в источниках водоснабжения, в необходимых случаях производят оценку доз внутреннего облучения населения территорий и отдельных критических групп населения, подвергающихся наибольшему облучению за счет потребления воды из источников с повышенным содержанием радионукли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5. При содержании радионуклидов в воде действующих источников водоснабжения выше уровней вмешательства (приложение 3 к НРБ-2000) следует принять меры по изысканию альтернативных источни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6. Новые источники водоснабжения вводят в эксплуатацию, как правило, при условии, что удельная активность радионуклида в воде не превышает принятых уровней вмешательства (приложение 3 к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7. Значения удельной активности природных радионуклидов в фосфорных удобрениях и мелиорантах должны приводиться поставщиками в сопроводительном документе. Организация-получатель в установленном порядке обеспечивает хранение этих докумен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8. Контроль за содержанием природных радионуклидов в стройматериалах и изделиях осуществляет организация-производитель. Значения удельной активности природных радионуклидов должны указываться в сопроводительной документации (паспорте) на каждую партию материалов и издел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9. Возможность и условия использования материалов и изделий, содержащих природные радионуклиды, для которых в НРБ-2000 не установлены нормативы, определяются по результатам санитарно-гигиенической экспертиз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V</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АЯ БЕЗОПАСНОСТЬ ПРИ РАДИАЦИОННЫХ АВАРИЯХ</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АЯ БЕЗОПАСНОСТЬ ПРИ РАДИАЦИОННЫХ АВАР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0. Система радиационной безопасности персонала и населения при радиационной аварии должна обеспечивать сведение к минимуму негативных последствий аварии, предотвращение возникновения детерминированных эффектов и минимизацию вероятности стохастических эффектов. При обнаружении радиационной аварии должны быть предприняты срочные меры по прекращению ее развития, восстановлению контроля над источником излучения и сведению к минимуму доз облучения и количества облученных лиц из персонала и населения, радиоактивного загрязнения производственных помещений и окружающей среды, экономических и социальных потерь, вызванных авари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1. В проектной документации радиационного объекта должны быть определены возможные аварии, возникающие вследствие неисправности оборудования, неправильных действий персонала, стихийных бедствий или иных причин, которые могут привести к потере контроля над источниками излучения и облучению людей и (или) радиоактивному загрязнению окружающей среды. Перечень возможных аварий для конкретных условий работы с источниками излучения согласовывается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2. В проектной документации радиационных объектов I-II категорий должен быть раздел "Инженерно-технические мероприятия гражданской обороны, мероприятия по предупреждению чрезвычайных ситуаций", включающий номенклатуру, объем и места хранения средств индивидуальной защиты, медикаментов, аварийного запаса радиометрических и дозиметрических приборов, средств дезактивации и санитарной обработки, инструментов и инвентаря, необходимых для проведения неотложных работ по ликвидации последствий радиационно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3. Пользователь источников ионизирующих излучений обязан разработать, утвердить и согласовать с местными Советами депутатов, государственными органами, осуществляющими управление, надзор и контроль в области обеспечения радиационной безопасности, план мероприятий по защите персонала и населения в случае радиационной аварии. План должен содержать следующие основные раздел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гноз возможных аварий на радиационном объекте с учетом вероятных причин, типов и сценариев развития аварии, а также прогнозируемой радиационной обстановки при авариях разного тип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для принятия решений о проведении защитных мероприят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чень организаций, с которыми осуществляется взаимодействие при ликвидации аварии и ее последств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аварийного радиационного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ценка характера и размеров радиационной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введения аварийного плана в действ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оповещения и информир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едение персонала при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нности должностных лиц при проведении аварий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ы защиты персонала при проведении аварий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тивопожарные мероприят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оприятия по защите населения и окружающей сре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казание медицинской помощи пострадавши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ы по локализации и ликвидации очагов (участков) радиоактивного загряз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готовка и тренировка персонала к действиям в случае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4. На всех радиационных объектах должна быть инструкция по действиям персонала в аварийных ситуац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5. На производственных участках, в санпропускнике и здравпункте радиационного объекта должны находиться аптечки с набором необходимых средств первой помощи пострадавшим при аварии, а на объектах, где проводится работа с радиоактивными веществами в открытом виде, также и восполняемый запас средств санитарной обработки лиц, подвергшихся загрязн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6. В каждой организации, в которой возможна радиационная авария, должна быть предусмотрена система экстренного оповещения о возникшей аварии, по сигналам которой персонал должен действовать в соответствии с планом мероприятий по ликвидации радиационной аварии и инструкцией по действиям персонала в аварийных ситуац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7. В случае установления факта радиационной аварии администрация организации обязана немедленно информировать государственные органы, осуществляющие управление, надзор и контроль в области обеспечения радиационной безопасности, а также органы местного управления и самоуправления, население территорий, на которых возможно повышенное облучение, вышестоящую организацию или ведомств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8. Местные исполнительные и распорядительные органы в соответствии с планом мероприятий по защите работников (персонала) и населения в случае радиационной аварии обеспечивают быстрое поступление данных о радиационной аварии специалистам в области радиационной защиты и их участие в информировании населения о радиационной аварии, рекомендуемых способах и средствах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9. К проведению работ по ликвидации аварии и ее последствий должны привлекаться прежде всего члены специализированных аварийных бригад. При необходимости для выполнения этих работ могут быть привлечены лица предпочтительно из персонала старше 30 лет, не имеющие медицинских противопоказаний, при их добровольном письменном согласии после информирования о возможных дозах облучения и риске для здоровья. Женщины могут быть допущены к участию в аварийных работах лишь в исключительных случа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0. Перед началом работ по ликвидации последствий аварии должен проводиться инструктаж персонала по вопросам радиационной безопасности с разъяснением характера и последовательности работ. При необходимости следует провести предварительную отработку предстоящих опера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1. Работы по ликвидации последствий аварии и выполнение других мероприятий, связанных с возможным переоблучением персонала, должны проводиться под радиационным контролем по наряду-допуску, в котором определяются предельная продолжительность работы, дополнительные средства защиты, фамилии участников и лица, ответственного за выполнение работ. Форма наряда-допуска на производство работ повышенной радиационной опасности приведена в приложении 15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2. Регламентация планируемого повышенного облучения персонала при ликвидации аварии определяется главой 5 НРБ-2000. Планируемое повышенное облучение допускается для персонала радиационного объекта, участвующего в проведении аварийно-восстановительных работ, и специалистов аварийно-спасательных служб и формиров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3. Порядок радиационного контроля определяется с учетом особенностей и условий выполняемых работ и согласовывается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4. Людей с травматическими повреждениями, химическими отравлениями или подвергшихся облучению в дозе выше 0,2 Зв необходимо направить на медицинское обследование и лечение. При радиоактивном загрязнении должны проводиться санитарная обработка людей и дезактивация одеж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5. При радиационной аварии с выбросом радионуклидов в окружающую среду, повлекшим за собой радиоактивное загрязнение обширных территорий, защита населения осуществляется в соответствии с критериями для принятия решений, приведенными в разделе V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6. Ликвидация последствий аварии и расследование ее причин проводятся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7. На территориях, подвергшихся радиоактивному загрязнению в результате радиационной аварии, должны осуществлять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ый контроль с оценкой доз облучения населения за счет радиоактивного загрязнения территории, если эта доза может превысить 10 мкЗв/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ый контроль за основными видами облучения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тимизированное снижение доз по всем основным видам облучения, если доза облучения населения за счет радиоактивного загрязнения территории превышает 1,0 мЗв/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тимизированные защитные мероприятия, не нарушающие нормальную жизнедеятельность населения, хозяйственное и социальное функционирование территории, если доза облучения за счет радиоактивного загрязнения территории превышает 0,1 мЗв/год, но не более 1,0 мЗв/г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8. В организациях, осуществляющих хозяйственную деятельность на территориях, подвергшихся радиоактивному загрязнению, не допускается облучение работников более 5 мЗв/год за счет радиоактивного загряз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организациях, где облучение работников за счет аварийного загрязнения превышает 1 мЗв/год, должна быть создана служба радиационной безопасности, которая осуществляет радиационный контроль и проводит мероприятия по снижению облучения работников. Порядок радиационного контроля согласовывается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V</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ДИЦИНСКОЕ ОБЕСПЕЧЕНИЕ РАДИАЦИОННОЙ БЕЗОПАСНОСТ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ДИЦИНСКОЕ ОБЕСПЕЧЕНИЕ РАДИАЦИОНН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9. Медицинское обеспечение радиационной безопасности персонала и населения, подвергающихся облучению, включает медицинские обследования (медосмотр), профилактику заболеваний, а в случае необходимости лечение и реабилитацию лиц, у которых выявлены отклонения в состоянии здоровь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0. Все работающие с источниками ионизирующего излучения (персонал) должны проходить предварительные и периодические медицинские осмотры в порядке, определяемом республиканским органом государственного управления, ведающим вопросами здравоохра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1. Работники, не прошедшие медицинский осмотр, не допускаются к рабо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2. Лица, проживающие в населенных пунктах, для которых установлен статус зоны радиоактивного загрязнения, проходят медицинское обследование в порядке, установленном действующи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3. В случаях, когда персонал может подвергаться воздействию других вредных факторов (физических, химических, биологических и других), меры медицинской защиты должны проводиться с учетом сочетанного воздействия всех вредных производственных факто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4. После проведения периодического профилактического медицинского осмотра целесообразно выделение групп диспансерного учета в соответствии с комплексом воздействующих неблагоприятных факто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5. При выявлении в состоянии здоровья лиц из персонала отклонений, препятствующих продолжению работы с источниками излучения, вопрос о временном или постоянном переводе этих лиц на работу вне контакта с ионизирующим излучением решается в каждом конкретном случае индивидуально, с учетом санитарно-гигиенической характеристики условий труда, стойкости и тяжести выявленной патологии, а также социальных мотив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6. При периодических медицинских осмотрах должны выявляться лица, требующие лечения, лица с высокой степенью риска возникновения радиационно зависимых заболеваний, в отношении которых должна осуществляться система мер профилактики. Лица с выявленными заболеваниями должны быть направлены на амбулаторное или стационарное лечение, а при необходимости и на реабилитац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7. В медицинском учреждении, предназначенном для оказания специализированной медицинской помощи пострадавшим от аварийного облучения, должны бы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боры радиационного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редства дезактивации кожных покровов, ожогов и ран (при работах с радиоактивными веществами в открытом вид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8. Периодическое медицинское обследование персонала после прекращения работы с источниками излучения проводится в том же медицинском учреждении, что и во время указанных работ, или в другом медицинском учреждении по месту житель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9. Медицинское обследование лиц из населения, подвергшихся за год облучению в эффективной дозе более 200 мЗв, или с накопленной дозой более 500 мЗв от одного из основных источников облучения, или 1000 мЗв от всех источников облучения, организуется территориальным органом здравоохра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0. В целях оценки влияния ионизирующего излучения на здоровье персонала и населения республиканским органом государственного управления, ведающим вопросами здравоохранения, ведется государственный дозиметрический регист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1. Причинно-следственные связи заболеваний, инвалидности или смерти с профессиональной деятельностью или аварийным облучением определяются специализированными экспертными советами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left="522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w:t>
      </w:r>
    </w:p>
    <w:p>
      <w:pPr>
        <w:pStyle w:val="Normal"/>
        <w:widowControl w:val="false"/>
        <w:autoSpaceDE w:val="false"/>
        <w:ind w:left="522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санитарным правилам и</w:t>
      </w:r>
    </w:p>
    <w:p>
      <w:pPr>
        <w:pStyle w:val="Normal"/>
        <w:widowControl w:val="false"/>
        <w:autoSpaceDE w:val="false"/>
        <w:ind w:left="522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ам 2.6.1.8-8-2002</w:t>
      </w:r>
    </w:p>
    <w:p>
      <w:pPr>
        <w:pStyle w:val="Normal"/>
        <w:widowControl w:val="false"/>
        <w:autoSpaceDE w:val="false"/>
        <w:ind w:left="522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санитарные</w:t>
      </w:r>
    </w:p>
    <w:p>
      <w:pPr>
        <w:pStyle w:val="Normal"/>
        <w:widowControl w:val="false"/>
        <w:autoSpaceDE w:val="false"/>
        <w:ind w:left="522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а обеспечения</w:t>
      </w:r>
    </w:p>
    <w:p>
      <w:pPr>
        <w:pStyle w:val="Normal"/>
        <w:widowControl w:val="false"/>
        <w:autoSpaceDE w:val="false"/>
        <w:ind w:left="522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ой безопасности</w:t>
      </w:r>
    </w:p>
    <w:p>
      <w:pPr>
        <w:pStyle w:val="Normal"/>
        <w:widowControl w:val="false"/>
        <w:autoSpaceDE w:val="false"/>
        <w:ind w:left="522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П-200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ческая реализация основных принципов</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ой безопасност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обосн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иболее простых ситуациях проверка соблюдения принципа обоснования осуществляется путем сравнения пользы и вред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 - (У  + У ) &gt;= 0,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де  Х - польза  от  применения  источника  излучения   или  услов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лучения за   вычетом   всех  затрат  на  создание  и  эксплуатацию</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точника излучения  или  условий   облучения,   кроме   затрат   н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диационную защит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  - затраты на все меры защи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  - вред,   наносимый  здоровью  людей  и  окружающей среде о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лучения, не устраненного защитными мер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ница между пользой (Х) и суммой вреда (У1+У2) должна быть больше нуля, а при наличии альтернативных способов достижения пользы (Х) эта разница должна быть еще и максимальной. В случае, когда невозможно достичь превышения пользы над вредом, принимается решение о неприемлемости использования данного вида источника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жны учитываться аспекты технической и экологической безопаснос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ерка соблюдения принципа обоснования, связанная со взвешиванием пользы и вреда от источника излучения, когда чаще всего польза и вред измеряются через различные показатели, не ограничивается только радиологическими критериями, а включает социальные, экономические, психологические и другие фактор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азличных источников излучения и условий облучения конкретные величины пользы имеют свои особенности (произведенная энергия от атомных электростанций, диагностическая и другая информация, добытые природные ресурсы, обеспеченность жилищем и так далее). Их следует, по возможности, свести к обобщенному выражению пользы для сопоставления с возможным ущербом от облучения за одинаковые отрезки времени в виде сокращения числа человеко-лет жизни. При этом принимается, что облучение в коллективной эффективной дозе в 1 человеко-зиверт приводит к потере 1 человеко-года жизн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оритет отдается показателям здоровья по сравнению с экономическими выгод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дико-социальное обоснование соотношения польза-вред может быть сделано на основе количественных и качественных показателей пользы и вреда для здоровья от деятельности, связанной с облучени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оличественной оценки следует использовать неравен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  &gt; У ,                           (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    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де  У  имеет то же значение, что и в формуле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  - вред  для  здоровья  в  результате  отказа от данного ви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еятельности, связанной с облучен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чественная оценка может быть выполнена с помощью формул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Z</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Z    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SUM(- - -) &lt; 0,                     (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D   D</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z   z</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де  Z - интенсивность воздействия  вредных  факторов  в  результат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еятельности, связанной с облучен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Z  - вредные факторы, воздействующие на персонал  или насел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и отказе от деятельности, связанной с облучен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D  и D  - допустимая интенсивность воздействия факторов Z и Z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z    z                                                      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цип оптим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принципа оптимизации должна осуществляться каждый раз, когда планируется проведение защитных мероприятий. Ответственность за реализацию этого принципа возлагается на службы или лиц, ответственных за организацию радиационной безопасности на объектах или территориях, где возникает необходимость в радиационной защи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нормальной эксплуатации источника излучения или в условиях облучения оптимизация (совершенствование защиты) должна осуществляться при уровнях облучения в диапазоне от соответствующих пределов доз до достижения пренебрежимо малого уровня - 10 мкЗв в год индивидуальной доз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принципа оптимизации, как и принципа обоснования, должна осуществляться по специальным методическим указаниям, утверждаемым республиканскими органами государственного надзора за радиационной безопасностью, а до их издания - путем проведения радиационно-гигиенической экспертизы обосновывающих документов. При этом согласно НРБ-2000 минимальным расходом на совершенствование защиты, снижающей эффективную дозу на 1 человеко-зиверт, считается расход, равный одному годовому душевому национальному доходу (величина альфа, принятая в международных рекомендац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left="41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2</w:t>
      </w:r>
    </w:p>
    <w:p>
      <w:pPr>
        <w:pStyle w:val="Normal"/>
        <w:widowControl w:val="false"/>
        <w:autoSpaceDE w:val="false"/>
        <w:ind w:left="41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санитарным правилам и</w:t>
      </w:r>
    </w:p>
    <w:p>
      <w:pPr>
        <w:pStyle w:val="Normal"/>
        <w:widowControl w:val="false"/>
        <w:autoSpaceDE w:val="false"/>
        <w:ind w:left="41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ам 2.6.1.8-8-2002</w:t>
      </w:r>
    </w:p>
    <w:p>
      <w:pPr>
        <w:pStyle w:val="Normal"/>
        <w:widowControl w:val="false"/>
        <w:autoSpaceDE w:val="false"/>
        <w:ind w:left="41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санитарные</w:t>
      </w:r>
    </w:p>
    <w:p>
      <w:pPr>
        <w:pStyle w:val="Normal"/>
        <w:widowControl w:val="false"/>
        <w:autoSpaceDE w:val="false"/>
        <w:ind w:left="41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а обеспечения</w:t>
      </w:r>
    </w:p>
    <w:p>
      <w:pPr>
        <w:pStyle w:val="Normal"/>
        <w:widowControl w:val="false"/>
        <w:autoSpaceDE w:val="false"/>
        <w:ind w:left="414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ой безопасности (ОСП-200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чень требований по установлению квот на облучение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 отдельных техногенных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Целью установления квот является недопущение превышения дозового предела техногенного облучения населения (1 мЗв/год), установленного НРБ-2000 для населения, подвергающегося облучению от нескольких радиационных объектов, и снижение облучения населения от техногенных источников в соответствии с принципом оптим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В проектной документации радиационных объектов I категории должны быть определены квоты на облучение населения при нормальной работе объекта. Числовые значения квот подлежат согласованию с республиканским органом государственной санитарно-эпидемиологической служб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Квоты устанавливаются для величин средней индивидуальной эффективной дозы облучения критических групп населения, проживающих в зоне наблюдения объе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Квоты устанавливаются для всех радиационных факторов (воздушных выбросов, водных сбросов и других), от которых облучение критической группы населения за пределами санитарно-защитной зоны радиационного объекта при его нормальной эксплуатации может превысить минимально значимую величину - 10 мкЗв/год (1% от дозового предела), установленную НРБ-200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Размер квоты должен характеризовать верхнюю границу возможного уровня облучения критических групп населения при нормальной эксплуатации источников излучения на радиационном объекте с учетом достигнутого уровня обеспечения радиационной безопасности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Сумма квот от различных источников излучения не должна превышать дозового предела облучения населения, установленного НРБ-2000. Разность между дозовым пределом для населения и суммой квот должна рассматриваться как резерв, величина которого характеризует степень радиационной безопасности населения от техногенных источников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Значения квот используются для расчета допустимых уровней отдельных радиационных факторов (мощности дозы излучения на границе санитарно-защитной зоны, мощности выбросов и сбросов, содержания радионуклидов в объектах окружающей среды и други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ное наименование органа государственного санитарног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дзора, адрес,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кземпляр № 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АНИТАРНЫЙ ПАСПОРТ № 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 право работы с источниками ионизирующего излучения (И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Организация 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ное и сокращенное наименование, административны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йон, адрес,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Министерство, ведомство 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ное и сокращенное наименова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дре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Вышестоящая (непосредственно над организацией) организация 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ное и сокращенное наименование, адрес,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Подразделение организации (объект), получающее паспорт 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подчиненность в структуре организа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дминистративный район, адрес,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Должностное лицо,  ответственное за радиационную безопасность  н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ъекте 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лжность, номер, дата приказа по организации о возложе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ветственности,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 Разрешаются работы с И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Вид и   :   Место    :Ограничитель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 и характеристика ИИИ  :  характер : проведения :   услов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абот   :   работ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     2     :     3      :      4</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Работы с открытыми ИИИ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Работы с закрытыми ИИИ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Работы с устройствами,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енерирующими излучение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Другие работы с ИИИ     :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 Санитарный паспорт выдан на основании 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ктов прием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бследований и других документов с указанием номеров и да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рганов надзо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8. Санитарный паспорт действителен до "__" ____________ __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лавный государственный санитарный врач _________ 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П.</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ата выдачи санитарного паспорта "__" _____________ __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полнитель 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амилия, имя, отчество, должность, наименование орган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анитарно-эпидемиологической службы,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полнено в _________ экземпляра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ручен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мер   :   Организации    :       Дата       :     Отметка 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экземпляра:                  :                  :вручении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left="558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4</w:t>
      </w:r>
    </w:p>
    <w:p>
      <w:pPr>
        <w:pStyle w:val="Normal"/>
        <w:widowControl w:val="false"/>
        <w:autoSpaceDE w:val="false"/>
        <w:ind w:left="558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санитарным правилам и</w:t>
      </w:r>
    </w:p>
    <w:p>
      <w:pPr>
        <w:pStyle w:val="Normal"/>
        <w:widowControl w:val="false"/>
        <w:autoSpaceDE w:val="false"/>
        <w:ind w:left="558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ормам 2.6.1.8-8-2002</w:t>
      </w:r>
    </w:p>
    <w:p>
      <w:pPr>
        <w:pStyle w:val="Normal"/>
        <w:widowControl w:val="false"/>
        <w:autoSpaceDE w:val="false"/>
        <w:ind w:left="558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е санитарные</w:t>
      </w:r>
    </w:p>
    <w:p>
      <w:pPr>
        <w:pStyle w:val="Normal"/>
        <w:widowControl w:val="false"/>
        <w:autoSpaceDE w:val="false"/>
        <w:ind w:left="558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а обеспечения</w:t>
      </w:r>
    </w:p>
    <w:p>
      <w:pPr>
        <w:pStyle w:val="Normal"/>
        <w:widowControl w:val="false"/>
        <w:autoSpaceDE w:val="false"/>
        <w:ind w:left="558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ой безопасности</w:t>
      </w:r>
    </w:p>
    <w:p>
      <w:pPr>
        <w:pStyle w:val="Normal"/>
        <w:widowControl w:val="false"/>
        <w:autoSpaceDE w:val="false"/>
        <w:ind w:left="558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П-200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чень требований по заполнению формы санитарного паспор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право работы с источниками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Таблица, приведенная в пункте 6 формы санитарного паспорта на право работы с источниками ионизирующего излучения, заполняется санитарным врачом по радиационной гигиене и должна содержать все необходимые сведения о разрешенных работах с источниками ионизирующего излучения (далее - И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фу о количественной и качественной характеристике И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фу о виде и характере работ с ИИИ; графу о месте проведения работ с И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афу об ограничительных условиях, которые санитарный врач по радиационной гигиене считает нужным оговорить разрешением на эти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В строке 4 приводятся те работы, которые не могут быть отнесены к работам, указанным в строках 1-3: работы с генераторами радионуклидов, ядерными реакторами, радиоактивными отходами и другими ИИИ, со смешанной или не строго определенной радиационной характеристик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Каждому ИИИ (или нескольким видам с одинаковыми радиационными характеристиками) присваивается порядковый номер и заполняются все сведения в графах 2-4.</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Обязательны сведения, приводимые в графе 1:</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роке 1: радионуклид, вещество, его агрегатное состояние, максимально допустимая одноразовая активность на рабочем месте, годовое потребл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роке 2: нуклид, вид источника (для установок, аппаратов, приборов - тип, марка, год выпуска; изготовитель, данные о согласовании выпуска с органом государственной санитарно-эпидемиологической службы), максимальная активность источника, максимально допустимое одноразовое количество источников на рабочем месте и их суммарная активность на рабочем месте, годовое потребление (для короткоживущих нуклид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роке 3: вид источника (для установок, аппаратов, приборов - те же сведения, что и в строке 2), вид, энергия и интенсивность излучения (или (и) ускоряющее напряжение, сила тока, мощность и тому подобное), максимально допустимое количество одновременно работающих ИИИ, количество ИИИ, размещенных в одном мес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роке 4: в зависимости от вида и характера ИИИ те же сведения, что и к строкам 1-3 (для генераторов радионуклидов - данные о материнском нуклиде и производительности по дочерним продуктам); для работ по перевозке радиоизотопных источников и радиоактивных отходов спецавтотранспортом - вид, марка и номер автомаши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тельные сведения, приводимые в графе 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казать вид и характер работ (стационарные, нестационарные, исследовательские, производительные и тому подобны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тельные сведения, приводимые в графе 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тко обозначить место работ: здание, этаж, цех, участок, комната, участок территории (в организации или вне е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тельные сведения, приводимые в графе 4:</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троке 1 (и в строке 4 при работах с открытыми ИИИ) указать класс работ, разрешенных к проведению в данных помещен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всем видам работ любые необходимые ограничительные условия - разрешение или запрещение проводить в данном месте другие работы, не связанные с применением ИИИ (персоналом или другими работниками), исключение или уменьшение действия вредных нерадиационных факторов и тому подобны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начения мощности эквивалентной дозы, используемой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ектировании защиты от внешнего ионизирующего излуч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тегория  : Назначение помещений :Продолжительность:Проектная мощнос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лучаемых лиц:     и территорий     :   облучения,    :эквивалентной доз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часов в год    :      мкЗв/ч</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мещения постоянного :       1700      :        6,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ерсонал      :пребывания персонала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мещения временного  :        850      :       1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ебывания персонала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селение     :Любые другие помещения:       8800      :        0,06</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 территории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6</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гистрационный номе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рганизации 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КАЗ-ЗАЯВ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 поставку источников ионизирующего излуч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Наименование и почтовый адрес поставщика 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Наименование и почтовый адрес заказчика 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Наименование организации, для которой производится заказ 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Предмет заказа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оли-:                                     :Общее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име-:Еди- :Актив-:че-  :                                     :коли-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ова- :ница :ность :ство :       В том числе по месяцам        :чество :Сум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ие   :изме-:едини-:еди- :                                     :на год :руб.</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точ-:рения:цы    :ниц  :                                     :(акти-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ика  :     :      :на   :-:--:---:--:-:--:---:----:--:-:--:---:ность)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д  :I:II:III:IV:V:VI:VII:VIII:IX:X:XI:XII: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  :   :  : :  :   :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того 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имечания 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Гарантии оплаты 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 __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уководитель организации _____________            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лавный бухгалтер _____________                   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 Приобретение заказанных источников разрешаетс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чальник управления Проматомнадзора __________   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П.</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лавный государственный санитарный врач _________ 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П.</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 Учетные   отметки   о   реализации   заказа-заявки  (при  разовы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ставках) 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8. Дата отправки источников        Дата получения источник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казчику "__" __________ 20__ г.  заказчиком "__" 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сполнено  в  5  экземплярах:  экземпляры  № 1, 2 - поставщику;</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экземпляр  №  3  -  Центру  гигиены и эпидемиологии; экземпляр № 4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оматомнадзору; экземпляр № 5 - заказчику.</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7</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ходно-расходный журнал учета источник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онизирующего излуч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16"/>
          <w:szCs w:val="16"/>
        </w:rPr>
      </w:pPr>
      <w:r>
        <w:rPr>
          <w:rFonts w:cs="Courier New CYR" w:ascii="Courier New CYR" w:hAnsi="Courier New CYR"/>
          <w:color w:val="000000"/>
          <w:sz w:val="16"/>
          <w:szCs w:val="16"/>
        </w:rPr>
        <w:t>---:-------------------------------------------------------------------------:---------------------------------:------------------:-----------</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Приход                                 :              Расход             :      Остаток     :Примечание</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     :         :прибор, аппарат, установка:       источник        :      :       :    :      :      :    :      :      :</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     :         :------:-----:------:------:-----:----:------:-----:      :       :    :      :      :    :      :      :</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     :         :      :     :      :      :номер:    :      :     :      :       :    :      :      :    :      :      :</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номер:         :      :номер:      :      :и    :    :      :     :      :       :    :      :      :    :      :      :отметка о</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наиме-:и    :наимено- :      :и    :      :      :дата :    :      :конт-:кому  :номер  :    :актив-:      :    :актив-:      :возврате,</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w:t>
      </w: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нова- :дата :вание ис-:      :дата :      :      :выда-:    :актив-:роль :выдано:и дата :ко- :ность :актив-:ко- :ность :      :списании и</w:t>
      </w:r>
    </w:p>
    <w:p>
      <w:pPr>
        <w:pStyle w:val="Normal"/>
        <w:widowControl w:val="false"/>
        <w:autoSpaceDE w:val="false"/>
        <w:ind w:firstLine="567"/>
        <w:jc w:val="both"/>
        <w:rPr>
          <w:rFonts w:ascii="Courier New CYR" w:hAnsi="Courier New CYR" w:cs="Courier New CYR"/>
          <w:color w:val="000000"/>
          <w:sz w:val="16"/>
          <w:szCs w:val="16"/>
        </w:rPr>
      </w:pPr>
      <w:r>
        <w:rPr>
          <w:rFonts w:cs="Courier New CYR" w:ascii="Courier New CYR" w:hAnsi="Courier New CYR"/>
          <w:color w:val="000000"/>
          <w:sz w:val="16"/>
          <w:szCs w:val="16"/>
        </w:rPr>
        <w:t>п/п:ние   :при- :точника, :завод-:тех- :стои- :номер :чи   :ко- :ность :нали-:или   :наклад-:ли- :по    :ность :ли- :по    :актив-:захоронени</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по-   :ход- :прибора, :ской  :ни-  :мость,:или   :тех- :ли- :по    :чия  :по-   :ной или:чес-:пас-  :и день:чес-:пас-  :ность :с указанием</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став- :ной  :аппарата,:номер :чес- :руб.  :номер :ни-  :чес-:пас-  :ис-  :став- :требо- :тво :порту :выдачи:тво :порту :      :подтвержда-</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щика  :на-  :установки:      :кого :      :партии:чес- :тво :порту :точ- :лено  :вания  :    :      :      :    :      :      :ющих</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клад :         :      :пас- :      :      :кого :    :      :ника :      :       :    :      :      :    :      :      :документов</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ной  :         :      :порта:      :      :пас- :    :      :     :      :       :    :      :      :    :      :      :</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     :         :      :     :      :      :порта:    :      :     :      :       :    :      :      :    :      :      :</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     :         :      :     :      :      :     :    :      :     :      :       :    :      :      :    :      :      :</w:t>
      </w:r>
    </w:p>
    <w:p>
      <w:pPr>
        <w:pStyle w:val="Normal"/>
        <w:widowControl w:val="false"/>
        <w:autoSpaceDE w:val="false"/>
        <w:ind w:firstLine="567"/>
        <w:jc w:val="both"/>
        <w:rPr>
          <w:rFonts w:ascii="Courier New CYR" w:hAnsi="Courier New CYR" w:cs="Courier New CYR"/>
          <w:color w:val="000000"/>
          <w:sz w:val="16"/>
          <w:szCs w:val="16"/>
        </w:rPr>
      </w:pPr>
      <w:r>
        <w:rPr>
          <w:rFonts w:cs="Courier New CYR" w:ascii="Courier New CYR" w:hAnsi="Courier New CYR"/>
          <w:color w:val="000000"/>
          <w:sz w:val="16"/>
          <w:szCs w:val="16"/>
        </w:rPr>
        <w:t>---:------:-----:---------:------:-----:------:------:-----:----:------:-----:------:-------:----:------:------:----:------:------:-----------</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1 :  2   :  3  :    4    :   5  :  6  :  7   :  8   :  9  : 10 :  11  :  12 :  13  :   14  : 15 :  16  :  17  :18  :  19  :  20  :    21</w:t>
      </w:r>
    </w:p>
    <w:p>
      <w:pPr>
        <w:pStyle w:val="Normal"/>
        <w:widowControl w:val="false"/>
        <w:autoSpaceDE w:val="false"/>
        <w:ind w:firstLine="567"/>
        <w:jc w:val="both"/>
        <w:rPr>
          <w:rFonts w:ascii="Courier New CYR" w:hAnsi="Courier New CYR" w:cs="Courier New CYR"/>
          <w:color w:val="000000"/>
          <w:sz w:val="16"/>
          <w:szCs w:val="16"/>
        </w:rPr>
      </w:pPr>
      <w:r>
        <w:rPr>
          <w:rFonts w:cs="Courier New CYR" w:ascii="Courier New CYR" w:hAnsi="Courier New CYR"/>
          <w:color w:val="000000"/>
          <w:sz w:val="16"/>
          <w:szCs w:val="16"/>
        </w:rPr>
        <w:t>---:------:-----:---------:------:-----:------:------:-----:----:------:-----:------:-------:----:------:------:----:------:------:-----------</w:t>
      </w:r>
    </w:p>
    <w:p>
      <w:pPr>
        <w:pStyle w:val="Normal"/>
        <w:widowControl w:val="false"/>
        <w:autoSpaceDE w:val="false"/>
        <w:ind w:firstLine="567"/>
        <w:jc w:val="both"/>
        <w:rPr>
          <w:rFonts w:ascii="Courier New CYR" w:hAnsi="Courier New CYR" w:cs="Courier New CYR"/>
          <w:color w:val="000000"/>
          <w:sz w:val="16"/>
          <w:szCs w:val="16"/>
        </w:rPr>
      </w:pPr>
      <w:r>
        <w:rPr>
          <w:rFonts w:eastAsia="Courier New CYR" w:cs="Courier New CYR" w:ascii="Courier New CYR" w:hAnsi="Courier New CYR"/>
          <w:color w:val="000000"/>
          <w:sz w:val="16"/>
          <w:szCs w:val="16"/>
        </w:rPr>
        <w:t xml:space="preserve">   </w:t>
      </w:r>
      <w:r>
        <w:rPr>
          <w:rFonts w:cs="Courier New CYR" w:ascii="Courier New CYR" w:hAnsi="Courier New CYR"/>
          <w:color w:val="000000"/>
          <w:sz w:val="16"/>
          <w:szCs w:val="16"/>
        </w:rPr>
        <w:t>:      :     :         :      :     :      :      :     :    :      :     :      :       :    :      :      :    :      :      :</w:t>
      </w:r>
    </w:p>
    <w:p>
      <w:pPr>
        <w:pStyle w:val="Normal"/>
        <w:widowControl w:val="false"/>
        <w:autoSpaceDE w:val="false"/>
        <w:ind w:firstLine="567"/>
        <w:jc w:val="both"/>
        <w:rPr>
          <w:rFonts w:ascii="Courier New CYR" w:hAnsi="Courier New CYR" w:cs="Courier New CYR"/>
          <w:color w:val="000000"/>
          <w:sz w:val="16"/>
          <w:szCs w:val="16"/>
        </w:rPr>
      </w:pPr>
      <w:r>
        <w:rPr>
          <w:rFonts w:cs="Courier New CYR" w:ascii="Courier New CYR" w:hAnsi="Courier New CYR"/>
          <w:color w:val="000000"/>
          <w:sz w:val="16"/>
          <w:szCs w:val="16"/>
        </w:rPr>
        <w:t>На каждый вид радионуклидного источника ионизирующего излучения заполняются отдельные страницы.</w:t>
      </w:r>
    </w:p>
    <w:p>
      <w:pPr>
        <w:pStyle w:val="Normal"/>
        <w:widowControl w:val="false"/>
        <w:autoSpaceDE w:val="false"/>
        <w:ind w:firstLine="567"/>
        <w:jc w:val="both"/>
        <w:rPr>
          <w:rFonts w:ascii="Courier New CYR" w:hAnsi="Courier New CYR" w:cs="Courier New CYR"/>
          <w:color w:val="000000"/>
          <w:sz w:val="16"/>
          <w:szCs w:val="16"/>
        </w:rPr>
      </w:pPr>
      <w:r>
        <w:rPr>
          <w:rFonts w:cs="Courier New CYR" w:ascii="Courier New CYR" w:hAnsi="Courier New CYR"/>
          <w:color w:val="000000"/>
          <w:sz w:val="16"/>
          <w:szCs w:val="16"/>
        </w:rPr>
        <w:t>Учет приборов, аппаратов и установок, укомплектованных радионуклидными источниками, ведется отдельно от учета радиоактивных веществ (в отдельном журнале).</w:t>
      </w:r>
    </w:p>
    <w:p>
      <w:pPr>
        <w:pStyle w:val="Normal"/>
        <w:widowControl w:val="false"/>
        <w:autoSpaceDE w:val="false"/>
        <w:ind w:firstLine="567"/>
        <w:jc w:val="both"/>
        <w:rPr>
          <w:rFonts w:ascii="Courier New CYR" w:hAnsi="Courier New CYR" w:cs="Courier New CYR"/>
          <w:color w:val="000000"/>
          <w:sz w:val="16"/>
          <w:szCs w:val="16"/>
        </w:rPr>
      </w:pPr>
      <w:r>
        <w:rPr>
          <w:rFonts w:cs="Courier New CYR" w:ascii="Courier New CYR" w:hAnsi="Courier New CYR"/>
          <w:color w:val="000000"/>
          <w:sz w:val="16"/>
          <w:szCs w:val="16"/>
        </w:rPr>
        <w:t>Журнал учета хранится постоянн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8</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РЕШАЮ</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руководителя организации, И.О.Фами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ебование на выдачу радиоактивных вещест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шу выдать для 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казать, для какой конкретной работ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ледующие радиоактивные веществ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ебуется              :          Фактически выдан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активность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оличество :          :количество :----:---------:номер и да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объем или :  общая   :(объем или :по  :в пере-  :  паспор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ещества и  :   число   :активность:   число   :пас-:счете    :   номе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ид соединений:источников):          :источников):пор-:на час   : источни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у  :выдачи   : (номе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вещества : парт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     2     :     3    :     4     : 5  :    6    :      7</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требовал сотрудник                  Выдал ответственный 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ранение радиоактивных вещест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       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амилия, имя, отчество)              (фамилия, имя, отче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       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звание лаборатории или цеха)         (наименование организа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       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лучил 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Часы __________ (для короткоживущи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ебование  составляется в двух экземплярах и подлежит хранению</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у ответственного за хранение лица, получившего веще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9</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ТВЕРЖДАЮ</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руководителя организации, И.О.Фами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кт о расходовании радиоактивных вещест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организа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стоящий акт составлен сотрудниками 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амилия, имя, отче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уководителем работ 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амилия, имя, отче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 том, что полученное по требованию № ________ "__" 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диоактивное вещество 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номер источника или номе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артии, номер и дата паспор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 количестве _________ с удельной активностью 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 общей активностью 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 ___________ 20__ г. использовано для 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казать характер работ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бота проводилась 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амилия и инициалы сотрудни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 процессе работы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ткое описание того, что произошло с исходны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уклидо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ходы в виде 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раткое описание того, что произошло с отход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даны на захоронение по документу №____ от "__" _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статок вещества ________________ в количестве 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щей активностью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 "__" _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озвращен в хранилище или отсутствуе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уководитель работ ___________                  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трудник ____________                          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за хранение нуклидов ___________  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анитарный паспорт на специализированный транспорт д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стоянных перевозок радиоактивных веществ и материал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стройств и установок с источниками излу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 радиоактивных отход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Наименование организации 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Вид транспорта (автомашина, прицеп, железнодорожный вагон) 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омер 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Оборудование транспорта 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Обеспеченность аварийным комплектом 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На  основании  санитарного  осмотра и результатов дозиметрически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змерений разрешается перевоз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 упаковок с радиоактивными веществами, установками и устройств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 радионуклидными источниками 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казать количество, категорию</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паковок и суммарную активнос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 радиоактивных отходов (жидких, твердых) 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черкнуть, указа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 отходов и их активнос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ата выдачи паспорта "__" ___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рок действия до "__" ___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лавный государственный санитарный врач ___________  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П.</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пустимые уровни радиоактивного загрязнения поверх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ранспортных средст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частиц/(кв.см х минуту)</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Вид загрязн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бъект      : снимаемое (нефиксированное) : неснимаемое (фиксирован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грязнен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льфа-активные:бета-активные : альфа-активные :бета-актив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адионуклиды : радионуклиды :  радионуклиды  :радионуклид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ружная          Не допускается Не допускается Не                    20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верхность                                     регламентируетс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хранной тар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онтейне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ружная                -"-            -"-             -"-            20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верхнос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агона-контейне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нутренняя              1,0            100             -"-           200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верхнос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хранной тар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онтейне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ружная                1,0            100             -"-           200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верхнос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ранспортног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онтейне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ы классов работ с открытыми радионуклидны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сточниками излуч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ласс работ         : Суммарная активность на рабоч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сте, приведенная к группе А, Б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 класс                      более 10**8</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I класс                      от 10**5 до 10**8</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II класс                      от 10**3 до 10**5</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пустимые удельные активности основных долгоживущ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онуклидов для неограниченного использования металл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сле предварительной переплавки или иной обработк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Допустимая удель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онуклиды     :  Период полураспада :активность отдель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i-го радионукли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ДКi, кБк/к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54Mn                 312 сут                  1,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0Co                 5,3 года                 0,3</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65Zn                 244 сут                  1,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94Nb              2,0х10**4 лет               0,4</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06Ru+106mRh            368 сут                  4,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10mAg                250 сут                  0,3</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25Sb+125mTe            2,8 года                 1,6</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34Cs                 2,1 года                 0,5</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37Cs+137mBa           30,2 года                 1,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52Eu                13,3 года                 0,5</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54Eu                 8,8 года                 0,5</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90Sr+90Y              29,1 года                10,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26Ra             11,6х10**3 лет               0,4</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32Th               1х10**10 лет               0,3</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4</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рточка учета индивидуальных доз внешнего облучения лиц,</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ботающих с источниками ионизирующих излучений (И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Учреждение 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адрес,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Фамилия, имя, отчество 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Год рождения 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Пол 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Место работы 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ех, отделение, участок, лаборатория и п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 Должность 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 Стаж работы с И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1. в данном учреждении 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чало работы в учрежде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 общий стаж работы 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 поступления в данное учреждение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ученная суммарная 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8. Домашний адрес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елефон 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9. Условия работы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 и характер работы, радионуклид, открытые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крытые ИИИ, класс работ, агрегатное состояние радиоактивног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ещества, максимально допустимая одноразовая активност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 рабочем мест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0. Тип дозиметра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 Данные о дозах облуч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сяц,     :   Место    :                     Доза, мЗ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вартал,    :располож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ремя      : дозиметр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экспозиции   :            : 200_ г. : 200_ г. : 200_ г. : 200_ г. : 200_ г.</w:t>
      </w:r>
    </w:p>
    <w:p>
      <w:pPr>
        <w:pStyle w:val="Normal"/>
        <w:widowControl w:val="false"/>
        <w:autoSpaceDE w:val="false"/>
        <w:ind w:firstLine="567"/>
        <w:jc w:val="both"/>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widowControl w:val="false"/>
        <w:autoSpaceDE w:val="false"/>
        <w:ind w:firstLine="567"/>
        <w:jc w:val="both"/>
        <w:rPr>
          <w:rFonts w:ascii="Courier New CYR" w:hAnsi="Courier New CYR" w:cs="Courier New CYR"/>
          <w:color w:val="000000"/>
          <w:sz w:val="20"/>
          <w:szCs w:val="20"/>
          <w:lang w:val="en-US"/>
        </w:rPr>
      </w:pPr>
      <w:r>
        <w:rPr>
          <w:rFonts w:eastAsia="Courier New CYR" w:cs="Courier New CYR" w:ascii="Courier New CYR" w:hAnsi="Courier New CYR"/>
          <w:color w:val="000000"/>
          <w:sz w:val="20"/>
          <w:szCs w:val="20"/>
          <w:lang w:val="en-US"/>
        </w:rPr>
        <w:t xml:space="preserve">              </w:t>
      </w:r>
      <w:r>
        <w:rPr>
          <w:rFonts w:cs="Courier New CYR" w:ascii="Courier New CYR" w:hAnsi="Courier New CYR"/>
          <w:color w:val="000000"/>
          <w:sz w:val="20"/>
          <w:szCs w:val="20"/>
          <w:lang w:val="en-US"/>
        </w:rPr>
        <w:t>:            :         :         :         :         :</w:t>
      </w:r>
    </w:p>
    <w:p>
      <w:pPr>
        <w:pStyle w:val="Normal"/>
        <w:widowControl w:val="false"/>
        <w:autoSpaceDE w:val="false"/>
        <w:ind w:firstLine="567"/>
        <w:jc w:val="both"/>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I             :            :         :         :         :         :</w:t>
      </w:r>
    </w:p>
    <w:p>
      <w:pPr>
        <w:pStyle w:val="Normal"/>
        <w:widowControl w:val="false"/>
        <w:autoSpaceDE w:val="false"/>
        <w:ind w:firstLine="567"/>
        <w:jc w:val="both"/>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II            :            :         :         :         :         :</w:t>
      </w:r>
    </w:p>
    <w:p>
      <w:pPr>
        <w:pStyle w:val="Normal"/>
        <w:widowControl w:val="false"/>
        <w:autoSpaceDE w:val="false"/>
        <w:ind w:firstLine="567"/>
        <w:jc w:val="both"/>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III           :            :         :         :         :         :</w:t>
      </w:r>
    </w:p>
    <w:p>
      <w:pPr>
        <w:pStyle w:val="Normal"/>
        <w:widowControl w:val="false"/>
        <w:autoSpaceDE w:val="false"/>
        <w:ind w:firstLine="567"/>
        <w:jc w:val="both"/>
        <w:rPr>
          <w:rFonts w:ascii="Courier New CYR" w:hAnsi="Courier New CYR" w:cs="Courier New CYR"/>
          <w:color w:val="000000"/>
          <w:sz w:val="20"/>
          <w:szCs w:val="20"/>
          <w:lang w:val="en-US"/>
        </w:rPr>
      </w:pPr>
      <w:r>
        <w:rPr>
          <w:rFonts w:cs="Courier New CYR" w:ascii="Courier New CYR" w:hAnsi="Courier New CYR"/>
          <w:color w:val="000000"/>
          <w:sz w:val="20"/>
          <w:szCs w:val="20"/>
          <w:lang w:val="en-US"/>
        </w:rPr>
        <w:t>--------------:------------:---------:---------:---------:---------:---------</w:t>
      </w:r>
    </w:p>
    <w:p>
      <w:pPr>
        <w:pStyle w:val="Normal"/>
        <w:widowControl w:val="false"/>
        <w:autoSpaceDE w:val="false"/>
        <w:ind w:firstLine="567"/>
        <w:jc w:val="both"/>
        <w:rPr/>
      </w:pPr>
      <w:r>
        <w:rPr>
          <w:rFonts w:cs="Courier New CYR" w:ascii="Courier New CYR" w:hAnsi="Courier New CYR"/>
          <w:color w:val="000000"/>
          <w:sz w:val="20"/>
          <w:szCs w:val="20"/>
          <w:lang w:val="en-US"/>
        </w:rPr>
        <w:t xml:space="preserve">I </w:t>
      </w:r>
      <w:r>
        <w:rPr>
          <w:rFonts w:cs="Courier New CYR" w:ascii="Courier New CYR" w:hAnsi="Courier New CYR"/>
          <w:color w:val="000000"/>
          <w:sz w:val="20"/>
          <w:szCs w:val="20"/>
        </w:rPr>
        <w:t>квартал</w:t>
      </w:r>
      <w:r>
        <w:rPr>
          <w:rFonts w:cs="Courier New CYR" w:ascii="Courier New CYR" w:hAnsi="Courier New CYR"/>
          <w:color w:val="000000"/>
          <w:sz w:val="20"/>
          <w:szCs w:val="20"/>
          <w:lang w:val="en-US"/>
        </w:rPr>
        <w:t xml:space="preserve">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V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I квартал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I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X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II квартал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X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X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X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V квартал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 год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уммарная доза:            :На 01.01.:На 01.01.:На 01.01.:На 01.01.:На 01.01.</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лучения     :            : 200_ г. : 200_ г. : 200_ г. : 200_ г. : 200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уководитель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учреждени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рганизации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амилия, имя,: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чество,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дпись)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диационный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онтроль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амили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м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чество,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дпись)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5</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8-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новные санитар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авила обеспе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диационной безопас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СП-2002)"</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ТВЕРЖДАЮ</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лавный инжене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РЯД-ДОПУСК № 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 производство работ повышенной радиационной опасност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предприят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 НАРЯД</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Ответственному исполнителю работ _______________ в составе 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человек произвести следующие работы 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работ, место провед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Необходимы для производства рабо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атериалы 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нструменты 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щитные средства, приборы радиационного контроля 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При  подготовке  и  выполнении  работ  обеспечить  следующие мер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диационной безопасности: 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еречисляются основные мероприятия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редства по обеспечению радиационной безопасности труда, указываютс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егламент проведения работ и объем радиационного контрол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Особые условия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Начало работы в ____ часов ____ минут "__" _________ 20__ г.</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кончание работы в _____ часов ____ минут "__" 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 Ответственным руководителем работ назначаетс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                                 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олжность, 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 Ответственным за проведение радиационного контроля назначаетс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                                        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олжност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8. Наряд-допуск выдал ____________________           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лжность, 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9. Наряд-допуск принял:</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руководитель работ ____________________ 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лжность, 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0. Мероприятия  по  обеспечению радиационной безопасности и порядо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оизводства работ согласованы: 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лжность ответственного лиц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ействующего предприятия, подпись, фамилия, имя, отче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II. ДОПУС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 Инструктаж  о мерах радиационной безопасности на рабочем месте 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ответствии с инструкциями 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мера и названия инструкц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овел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руководитель работ 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ое лицо действующего предприятия 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2. Инструктаж прошл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амилия,:          :   Дата    :    Номера     :  Подпис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имя,  :Профессия,:проведения :  инструкций,  :получившег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п:отчество:  разряд  :инструктажа:технологической:инструктаж</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карты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3. Рабочее  место  и  условия  труда  проверены.  Меры радиационно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езопасности, указанные в наряде-допуске, обеспечен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зрешаю приступить к работе 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лжность ответственного лица действующего предприят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фамилия, имя, отчество, да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руководитель работ 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за проведение радиационного контроля 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исполнитель работ 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4. Работы начаты в ____ часов ______ минут "__" 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руководитель работ 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за проведение радиационного контроля 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5. Оформление ежедневного допуска к работ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бочее место и меры радиационной безопасности проверен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Допущены к работ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ата и время:   подпись    :         подпись         :     подпис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ветственного:     ответственного      :  ответствен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уководителя :      за проведение      :исполнителя рабо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абот     : радиационного контроля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6. Работы   окончены,   рабочие   места    проверены,    материал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нструменты, приспособления убраны, люди выведен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ряд закрыт в ______ часов _______ минут "__" __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исполнитель работ 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за проведение радиационного контроля 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ое лицо действующего предприятия 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ата, подпись)</w:t>
      </w:r>
    </w:p>
    <w:p>
      <w:pPr>
        <w:pStyle w:val="Normal"/>
        <w:rPr>
          <w:rFonts w:ascii="Courier New CYR" w:hAnsi="Courier New CYR" w:cs="Courier New CYR"/>
          <w:color w:val="000000"/>
          <w:sz w:val="20"/>
          <w:szCs w:val="20"/>
        </w:rPr>
      </w:pPr>
      <w:r>
        <w:rPr>
          <w:rFonts w:cs="Courier New CYR" w:ascii="Courier New CYR" w:hAnsi="Courier New CYR"/>
          <w:color w:val="000000"/>
          <w:sz w:val="20"/>
          <w:szCs w:val="20"/>
        </w:rPr>
      </w:r>
    </w:p>
    <w:sectPr>
      <w:headerReference w:type="default" r:id="rId6"/>
      <w:footerReference w:type="default" r:id="rId7"/>
      <w:type w:val="nextPage"/>
      <w:pgSz w:orient="landscape" w:w="16838" w:h="11906"/>
      <w:pgMar w:left="1418" w:right="567" w:gutter="0" w:header="72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8.01.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52:00Z</dcterms:created>
  <dc:creator>Admin</dc:creator>
  <dc:description/>
  <cp:keywords/>
  <dc:language>en-US</dc:language>
  <cp:lastModifiedBy>Admin</cp:lastModifiedBy>
  <dcterms:modified xsi:type="dcterms:W3CDTF">2012-01-18T08:58:00Z</dcterms:modified>
  <cp:revision>1</cp:revision>
  <dc:subject/>
  <dc:title>ПОСТАНОВЛЕНИЕ ГЛАВНОГО ГОСУДАРСТВЕННОГО САНИТАРНОГО ВРАЧА РЕСПУБЛИКИ БЕЛАРУСЬ</dc:title>
</cp:coreProperties>
</file>