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7962900" cy="10725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0" cy="1072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257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2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29525" cy="1025017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9525" cy="1025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28890" cy="1025017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8890" cy="10250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.75pt;height:80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28890" cy="1025017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8890" cy="10250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427" w:h="1977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5:04:00Z</dcterms:created>
  <dc:creator>user1</dc:creator>
  <dc:description/>
  <cp:keywords/>
  <dc:language>en-US</dc:language>
  <cp:lastModifiedBy>USER</cp:lastModifiedBy>
  <dcterms:modified xsi:type="dcterms:W3CDTF">2013-11-27T15:04:00Z</dcterms:modified>
  <cp:revision>2</cp:revision>
  <dc:subject/>
  <dc:title/>
</cp:coreProperties>
</file>