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4 декабря 2004 г. № 15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ГИГИЕНИЧЕСКОГО НОРМАТИВА 2.6.1.8-10-2004 "РЕСПУБЛИКАНСКИЙ ДОПУСТИМЫЙ УРОВЕНЬ СОДЕРЖАНИЯ ЦЕЗИЯ-137 В ЛЕКАРСТВЕННО-ТЕХНИЧЕСКОМ СЫРЬЕ (РДУ/ЛТС-2004)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й Гигиенический норматив 2.6.1.8-10-2004 "Республиканский допустимый уровень содержания цезия-137 в лекарственно-техническом сырье (РДУ/ЛТС-2004)" и ввести его в действие на территории Республики Беларусь с 3 января 2005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Гигиенического норматива 2.6.1.8-10-2004 "Республиканский допустимый уровень содержания цезия-137 в лекарственно-техническом сырье (РДУ/ЛТС-2004)" считать утратившими силу "Временные допустимые уровни содержания радионуклидов цезия в лекарственно-техническом сырье", утвержденные заместителем Главного государственного санитарного врача Республики Беларусь 20 августа 1993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обеспеч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    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лавного государстве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анитарного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24.12.2004 № 15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игиенический норматив 2.6.1.8-10-200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"Республиканский допустимый уровень содержания цезия-1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 лекарственно-техническом сырье (РДУ/ЛТС-2004)"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-------------------------------:---------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     Наименование продукции        :Удельная активность, Бк/кг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-------------------------------:---------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Лекарственно-техническое сырье        :            370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-----------------------------------:---------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Гигиенический норматив разработан с целью снижения внутреннего облучения населе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Гигиенический норматив установлен исходя из квоты годовой дозы равной 10 мкЗ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Гигиенический норматив распространяется на высушенное лекарственно-техническое сырье: цветы, листья, травы, клубни, корни, корневища, плоды, ягоды, лекарственные грибы и другое сырье из лекарственных раст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й Гигиенический норматив установлен для высушенного сырья с влажностью от 13% до 18%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ие настоящему Гигиеническому нормативу устанавливается путем сравнивания допустимого уровня с измеренным значением содержания цезия-137 в лекарственно-техническом сырье плюс методическая погрешность его определения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4:00Z</dcterms:created>
  <dc:creator>Admin</dc:creator>
  <dc:description/>
  <cp:keywords/>
  <dc:language>en-US</dc:language>
  <cp:lastModifiedBy>Admin</cp:lastModifiedBy>
  <dcterms:modified xsi:type="dcterms:W3CDTF">2012-01-18T08:05:00Z</dcterms:modified>
  <cp:revision>1</cp:revision>
  <dc:subject/>
  <dc:title>ПОСТАНОВЛЕНИЕ ГЛАВНОГО ГОСУДАРСТВЕННОГО САНИТАРНОГО ВРАЧА РЕСПУБЛИКИ БЕЛАРУСЬ</dc:title>
</cp:coreProperties>
</file>