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ноября 2005 г.</w:t>
      </w:r>
      <w:r>
        <w:rPr>
          <w:rStyle w:val="Number"/>
        </w:rPr>
        <w:t xml:space="preserve"> № 180</w:t>
      </w:r>
    </w:p>
    <w:p>
      <w:pPr>
        <w:pStyle w:val="Title"/>
        <w:rPr/>
      </w:pPr>
      <w:r>
        <w:rPr/>
        <w:t>Об утверждении Санитарных правил 3.4./4.2.19-30-2005 «Профилактика заболевания людей чумой. Лабораторная диагностика чумы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3.4./4.2.19-30-2005 «Профилактика заболевания людей чумой. Лабораторная диагностика чумы»* и ввести их в действие на территории Республики Беларусь с 30 декабря 2005 г.</w:t>
      </w:r>
    </w:p>
    <w:p>
      <w:pPr>
        <w:pStyle w:val="Point"/>
        <w:rPr/>
      </w:pPr>
      <w:r>
        <w:rPr/>
        <w:t>2. С момента введения в действие на территории Республики Беларусь Санитарных правил 3.4./4.2.19-30-2005 «Профилактика заболевания людей чумой. Лабораторная диагностика чумы» не применять на территории Республики Беларусь Методические рекомендации по лабораторной диагностике чумы у больных Министерства здравоохранения СССР, 1988 г., Руководство по профилактике чумы Министерства здравоохранения СССР, 1972 г., Инструктивно-методические указания по диагностике, лечению и профилактике чумы Министерства здравоохранения СССР, 1976 г., считать утратившим силу постановление Главного государственного санитарного врача Республики Беларусь от 5 декабря 1994 г. № 18 «О снятии ограничительных мер по предупреждению заноса чумы из Индии».</w:t>
      </w:r>
    </w:p>
    <w:p>
      <w:pPr>
        <w:pStyle w:val="Point"/>
        <w:rPr/>
      </w:pPr>
      <w:r>
        <w:rPr/>
        <w:t>3. Главным государственным санитарным врачам областей и г. Минска довести данное постановление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9:00Z</dcterms:created>
  <dc:creator>Admin</dc:creator>
  <dc:description/>
  <cp:keywords/>
  <dc:language>en-US</dc:language>
  <cp:lastModifiedBy>Admin</cp:lastModifiedBy>
  <dcterms:modified xsi:type="dcterms:W3CDTF">2012-01-17T14:41:00Z</dcterms:modified>
  <cp:revision>1</cp:revision>
  <dc:subject/>
  <dc:title>ПОСТАНОВЛЕНИЕ ГЛАВНОГО ГОСУДАРСТВЕННОГО САНИТАРНОГО ВРАЧА РЕСПУБЛИКИ БЕЛАРУСЬ</dc:title>
</cp:coreProperties>
</file>