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апреля 2005 г. № 3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И НОРМ 2.6.3.12-6-2005 "ГИГИЕНИЧЕСКИЕ ТРЕБОВАНИЯ К УСТРОЙСТВУ, ОБОРУДОВАНИЮ И ЭКСПЛУАТАЦИИ РАДОНОВЫХ ЛАБОРАТОРИЙ, ОТДЕЛЕНИЙ РАДОНОТЕРАПИИ (РАДОНОЛЕЧЕБНИЦ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и нормы 2.6.3.12-6-2005 "Гигиенические требования к устройству, оборудованию и эксплуатации радоновых лабораторий, отделений радонотерапии (радонолечебниц)"* и ввести их в действие на территории Республики Беларусь с 1 июля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Санитарных правил и норм 2.6.3.12-6-2005 "Гигиенические требования к устройству оборудованию и эксплуатации радоновых лабораторий, отделений радонотерапии (радонолечебниц)" не применять на территории Республики Беларусь Санитарные правила и нормы "Радоновые лаборатории, отделения радонотерапии. Санитарные правила устройства, оборудования и эксплуатации", утвержденные Главным государственным санитарным врачом СССР 27 декабря 1989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 Республики Беларусь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2:00Z</dcterms:created>
  <dc:creator>Admin</dc:creator>
  <dc:description/>
  <cp:keywords/>
  <dc:language>en-US</dc:language>
  <cp:lastModifiedBy>Admin</cp:lastModifiedBy>
  <dcterms:modified xsi:type="dcterms:W3CDTF">2012-01-17T14:53:00Z</dcterms:modified>
  <cp:revision>1</cp:revision>
  <dc:subject/>
  <dc:title>ПОСТАНОВЛЕНИЕ ГЛАВНОГО ГОСУДАРСТВЕННОГО САНИТАРНОГО ВРАЧА РЕСПУБЛИКИ БЕЛАРУСЬ</dc:title>
</cp:coreProperties>
</file>