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ГЛАВНОГО ГОСУДАРСТВЕННОГО САНИТАРНОГО ВРАЧА РЕСПУБЛИКИ БЕЛАРУСЬ</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июля 2000 г. № 4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 ВВЕДЕНИИ В ДЕЙСТВИЕ САНИТАРНЫ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сновании Закона Республики Беларусь от 23 ноября 1993 г. № 2583-XII "О санитарно-эпидемическом благополучии населения" постановля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дить санитарные правила "Безопасность работы с микроорганизмами III-IV групп патогенности и гельминтами" и ввести их в действие на территории Республики Беларусь со дня опублик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ый государственный санитарный врач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                                                                       В.П.ФИЛОН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7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О</w:t>
      </w:r>
    </w:p>
    <w:p>
      <w:pPr>
        <w:pStyle w:val="Normal"/>
        <w:widowControl w:val="false"/>
        <w:autoSpaceDE w:val="false"/>
        <w:ind w:firstLine="57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Главного</w:t>
      </w:r>
    </w:p>
    <w:p>
      <w:pPr>
        <w:pStyle w:val="Normal"/>
        <w:widowControl w:val="false"/>
        <w:autoSpaceDE w:val="false"/>
        <w:ind w:firstLine="57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ого</w:t>
      </w:r>
    </w:p>
    <w:p>
      <w:pPr>
        <w:pStyle w:val="Normal"/>
        <w:widowControl w:val="false"/>
        <w:autoSpaceDE w:val="false"/>
        <w:ind w:firstLine="57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ого врача</w:t>
      </w:r>
    </w:p>
    <w:p>
      <w:pPr>
        <w:pStyle w:val="Normal"/>
        <w:widowControl w:val="false"/>
        <w:autoSpaceDE w:val="false"/>
        <w:ind w:firstLine="57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firstLine="57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07.2000 № 4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ЫЕ ПРАВИЛА</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зопасность работы с микроорганизмам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III-IV групп патогенности и гельминтам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Область примен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Санитарные правила "Безопасность работы с микроорганизмами III-IV групп патогенности и гельминтами" (далее - Правила) подготовлены в соответствии с Законом Республики Беларусь от 23 ноября 1993 г. № 2583-XII "О санитарно-эпидемическом благополучии населения" (Ведамасцi Вярхоўнага Савета Рэспублiкi Беларусь, 1993 г., № 36, ст.451; Ведамасцi Нацыянальнага сходу Рэспублiкi Беларусь, 1997 г., № 28, ст.486; Национальный реестр правовых актов Республики Беларусь, 1999 г., № 54, 2/57; 2000 г., № 52, 2/172) и устанавливают требования к организации работы с микроорганизмами III-IV групп патогенности и гельминт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Требования Правил обязательны для выполнения всеми предприятиями, учреждениями, организациями (лабораториями) на территории Республики Беларусь независимо от их ведомственной принадлежности и форм собственности, проводящими следующие виды работ с патогенными биологическими агентами (далее - ПБ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III-IV группы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агностические, экспериментальные и производственные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агностика методом полимеразной цепной реакции (далее - ПЦР) - этап обработки и подготовки проб;</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агностические исследования на холеру и ботулинический токсин, выполняемые с целью профилактики этих инфек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мунологические (серологические) исследования по обнаружению в крови людей антигенов микроорганизмов II группы патогенности (без накопления возбудителя) и (или) антител к ни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иментальные и производственные работы с вакцинными (аттенуированными) штаммами I-II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IV группа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агностические и экспериментальные иссле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мунологические (серологические) исследования с ПБА III группы патогенности без накопления возбудите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следования по контролю качества продукции на наличие санитарно-показательных микроорганизм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авила обязательны также для проектных, строительных и других организаций, занимающихся вопросами выбора земельных участков, проектирования, строительства и реконструкции лаборато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Требования Правил направлены на охрану здоровья персонала и обеспечение защиты окружающей среды при работе с микроорганизмами и гельминтами 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Термины, определения и сокращения, используемые в Правила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вария           - нештатная ситуация,    при    которой   создаетс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альная или потенциальная возможность  выдел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атогенного   агента  в  воздух  производствен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оны, окружающую среду или заражения персонал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иологическая    - система медико-биологических,  организационных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езопасность       инженерно-технических   мероприятий   и  средст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правленных  на  защиту  работающего  персонал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селения   и  окружающей  среды  от  воздейств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атогенных биологических аген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кс             - конструкция, используемая для физической изоля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иологической      (удержания  и контролируемого удаления из рабоче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езопасности       зоны)  микроорганизмов  с  целью   предотвращ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зможности  заражения  персонала  и контамина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здуха рабочей зоны и окружающей сред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ксированное    - специальным образом     устроенное     помещ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мещение (бокс)   состоящее   из   собственно  бокса  и  предбокс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едназначенное для создания асептических услов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  проведении  исследований либо предотвращ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робного загрязнения внешней сред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ид              - аксономическая единица,  характеризующая  сходны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кроорганизма     по     своим    морфофизиологическим    признака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озбудителя)      микроорганиз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руппа           - два и более вида  микроорганизмов  (возбудителе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озбудителей       как  имеющие  единую  локализацию в биологическ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нфекционных       субстратах,   сходные   методики   выделения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 паразитарных     однотипные условия безопасности при работе с ни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болеван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руппа объектов  - два и более субстрата окружающей неживой природ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анитарно-         имеющие  сходные  методики выделения и однотипны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актериологиче-    условия безопасности при работе с ни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к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следован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разная" зона  - помещение или группа помещений  лаборатории,  гд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уществляются    манипуляции    с    патогенны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иологическими агентами и их хран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следования     - исследования объектов биотической и  абиотическо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иагностические    природы,   проводимые   с   целью  обнаружения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дентификации  возбудителя,  его   антигена   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нтител к нему</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следования     - совокупность способов              искусственно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эксперименталь-    воспроизведения клинической картины  инфекционн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ые                болезней   или   их   синдромов  на  лаборатор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 с использованием микроорганизмов и (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х токсинов и ядов биологического происхожд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Лаборатория      - организация или   ее  структурное  подраздел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ыполняющее  экспериментальные,   диагност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ли   производственные   работы   с   патогенны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иологическими аген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ъект           - субстрат окружающей  неживой   природы   (возду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анитарно -        вода,   почва,   пищевые   продукты),  подлежащ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актериологиче-    микробиологическому исследованию</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ких исследован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БА - патогенные - патогенные для       человека      микроорганиз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иологические      (простейшие,   грибы,    бактерии,    микоплаз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генты             риккетсии,           хламидии,           вирус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нно-инженерно-модифицированные  микроорганизм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яды   биологического   происхождения   (токси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льминты,  материал   (включая   кровь,   друг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иологические  жидкости  и  экскреты  организм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озрительные   на   содержание    перечислен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гентов (приложения 1, 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изводственная - лаборатория, осуществляющая         ведомственны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лаборатория        лабораторный контроль выпускаемой продукции на е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оответствие    нормативной    документации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анитарно-показательным микроорганизма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изводственная - работа по        производству         медицинск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бота             иммунобиологических  препаратов  с использова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БА и продуктов микробиологического синт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бота с         - все методы    исследования    в    микробиолог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кроорганизмами   используемые   для   постановки   этиолог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иагноза, индикации и идентификации возбудителе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ыделенных  из  объектов  внешней среды,  а такж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тодики  и  приемы,  связанные   с   накопле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нцентрацией)   микроорганизмов   и   (или)  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рагментов,  токсинов,  антигенов   и   требующ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облюдения требований биологическ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бочее место    - рабочий стол,  место у лабораторного оборудова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пециалиста        (автоклава,  сухожарового шкафа), где выполняе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кробиологиче-    работа в течение 10 и более мину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кой лаборато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ИЗ              - средства индивидуальной защит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Чистая" зона    - помещение или группа помещений  лаборатории,  гд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е проводятся манипуляции с ПБ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 Требования к организации работы с ПБ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Общие требования к организации работы с ПБА 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а с ПБА может проводиться только в лабораториях, имеющих разрешение, выданное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олнение настоящих Правил достигается организацией надлежащего устройства лабораторий, обеспечением их необходимыми средствами индивидуальной и коллективной защиты, укомплектованием квалифицированным персоналом, использованием в работе проверенных безопасных методов исследований, а также надежных средств и методов обеззараживания, наличием эффективных планов по локализации и ликвидации последствий аварий, обеспечением надежным источником электроэнергии, водоснаб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аботы с ПБА III-IV групп патогенности допускаются специалисты с высшим и средним медицинским, биологическим (университетским), ветеринарным (для ветеринарных учреждений) образованием, окончившие соответствующие курсы специализации и допущенные к работе в соответствии с действующими нормативными актами Министерства здравоохранения Республики Беларусь (далее - Минздра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ки лаборатории должны быть вакцинированы в соответствии с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сотрудники, работающие с ПБА III-IV групп патогенности, должны проходить периодические медицинские осмотры в соответствии с действующими нормативными актами Минздра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структаж сотрудников по вопросам режима работы в лаборатории проводят при приеме на работу и далее не реже 2 раз в 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аварии при работе с биологическим материалом III-IV групп патогенности сотрудники лаборатории обязаны поставить в известность ее руководителя и провести под его руководством дезинфекционные мероприятия в соответствии с действующими нормативными документами и настоящи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Требования к устройству микробиологических лаборато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иповые проекты, индивидуальные и повторного применения, а также проекты реконструкции и переоборудования (перепланировки) зданий и помещений лаборатории подлежат обязательному согласованию с органами государственного санитарно-эпидемиологическ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ии могут располагаться в селитебной, коммунально-складской или производственной зонах населенного пункта в зависимости от предназна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тояние от здания лаборатории до жилых и общественных зданий, мест отдыха населения, детских игровых площадок должно быть не менее 50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оложение лабораторий относительно производственных объектов должно определяться исходя из сочетания технологических и санитарно-эпидемиологических треб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ии должны располагаться в отдельном здании или в изолированной части зд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допускается размещение и строительство лабораторий в подвальных и цокольных этажах зданий; смежно по вертикали с палатами для рожениц, лечебными палатами для детей, отделениями реанимации и интенсивной терапии медицинских учреждений; на площадях производственных цехов, в том числе предприятий пищевой промышленности и торговли продуктами питания; во встроенной или пристроенной части жилых и общественных зданий, за исключением зданий образования и подготовки медицинских кадров, учреждений системы санитарно-эпидемиологического надзора, научно-исследовательских учреждений медицинского профи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ственные лаборатории, проводящие работу с ПБА III-IV групп патогенности, должны располагаться в отдельно стоящих зданиях, не связанных с производственными помещениями, или изолированном блоке здания, имеющем отдельный вход, а производственные лаборатории, работающие с ПБА IV группы, могут располагаться в изолированном блоке производственного корпу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агностические лаборатории, проводящие исследования с ПБА III-IV групп патогенности, должны иметь 2 входа: один - для сотрудников, другой - для доставки материала на исследование (допускается получение материала через передаточное ок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ях научно-исследовательских учреждений, проводящих экспериментальные исследования с ПБА III-IV групп патогенности, а также в производственных лабораториях допускается наличие одного вх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борка территории объекта, где размещается лаборатория, сбор и удаление жидких и твердых отходов, образующихся при работе лаборатории, должны производиться в соответствии с требованиями действующего законода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Требования к планировке и внутренней отделке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рганизации работы лаборатории должны быть обеспечены необходимый набор и количество помещений; набор, количество помещений и их площадь могут определяться нормативными документами на отдельные виды исследований, а также зависеть от номенклатуры проводимых исследований и их объема, оснащенности лабораторным оборудованием, численности работающ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каждое рабочее место специалиста должно быть не менее 6 кв.м помещения; при одном рабочем месте в помещении его площадь должна быть не менее 12 кв.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дно рабочее место в боксе должно быть не менее 5 кв.м площади, на каждое дополнительное рабочее место - 3 кв.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ый набор и площади помещений лаборатории, использующей метод полимеразной цепной реакции, определяются в соответствии с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роведения исследований по каждому виду микроорганизмов (возбудителей) или группе возбудителей должны быть предусмотрены отдельные помещения для первичного посева материала III-IV групп патогенности и отдельные помещения для идентификации соответствующих микроорганизмов; обязательно выделение отдельных помещений для проведения: серологических исследований, исследований на кишечную группу возбудителей, капельную группу возбудителей, споровые аэробные микроорганизмы, споровые анаэробные микроорганизмы, микобактерии туберкулеза, микоплазмы, риккетсии, грибы, простейшие, вирусы, хламидии, фаги, исследований на кишечные паразитозы, исследований на кровяные паразитозы, санитарно-паразитологических исслед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роведения работ по каждому объекту санитарно-бактериологических и санитарно-паразитологических исследований или группе объектов санитарно-микробиологических исследований должны быть предусмотрены отдельные помещения; обязательно выделение отдельных помещений (боксов) для проведения исследований материала на стерильность, лекарственных средств, пищевых продуктов на соответствие медико-биологическим требованиям, пищевых продуктов на антибиоти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количестве микробиологических исследований в лаборатории до 10 тысяч в год допускается совмещать в одном помещении проведение посева материала и идентификацию данного вида микроорганизмов (возбудителей) или группы возбудител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змещении лаборатории в качестве структурного подразделения она должна быть изолирована от других помещений, функционально не связанных с проведением микробиологических исследований; для прохода из лаборатории в другие отделы должен быть устроен шлюз;</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ставе лаборатории обязательным должно быть наличие следующих производственных и вспомогательных помещений: для приема и регистрации проб, для проведения исследований, бокс(ы) с предбоксником, моечная, автоклавная для обеззараживания отработанного материала ("грязная автоклавная"), автоклавная для стерилизации посуды и питательных сред ("чистая автоклавная"), средоварочная с боксом для розлива питательных сред, гардеробы для домашней и рабочей одежды персонала, комната для персонала, туалет, кладовые для лабораторной посуды и бактерийных препара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ставе лаборатории, проводящей серологические исследования, обязательным должно быть наличие следующих производственных и вспомогательных помещений: для приема и регистрации проб, для проведения исследований, моечная, автоклавная, гардеробы для домашней и рабочей одежды персонала, комната для персонала, туалет, кладовы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ях планировочно выделяют "чистую" зону, где проводятся работы, не связанные непосредственно с ПБА III-IV групп патогенности, и "заразную" зону, где проводятся все работы, связанные с материалом 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ях, проводящих работу с ПБА III-IV групп патогенности, в "чистой" зоне располагаются: комната (гардероб) для верхней одежды персонала; помещения для проведения подготовительных работ (препараторская, моечная, средоварочная с боксами для розлива сред; стерилизационная); помещение с холодильной камерой или холодильниками для хранения питательных сред и диагностических препаратов; комната отдыха и приема пищи; комната для работы с документацией и литературой; кабинет заведующего; комната для надевания рабочей одежды; подсобные помещения; туал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заразной зоне" - помещение для приема, регистрации проб и выдачи результатов; боксированные помещения или помещения, оснащенные боксами биологической безопасности; комнаты для проведения бактериологических исследований; комнаты для проведения серологических исследований; комната для люминесцентной микроскопии; комната для проведения зооэнтомологических работ; комнаты для проведения паразитологических исследований; термостатная комната; автоклавна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новь строящихся и реконструируемых лабораториях следует предусмотреть: оборудование душевой; устройство автономной приточно-вытяжной вентиляции с установкой фильтров тонкой очистки воздуха, выбрасываемого из "заразной" зоны (или оборудование этих помещений боксами биологическ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змещении в одном блоке нескольких профильных лабораторий общими для них могут быть: комната приема пищи, автоклавные, моечные, комнаты приготовления питательных сред и другие вспомогательные помещ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наличии в учреждении на одной территории нескольких лабораторий разрешается организация центральных автоклавных и стерилизационн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оложение помещений "чистой" и "заразной" зон относительно друг друга должно обеспечивать поточность движения исследуемого материала, неперекрещиваемость потоков "заразного" и "чистого" материалов, а также выполнение требований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чистой" зоны целесообразно располагать вблизи входа для персонала; помещения "заразной" зоны - вблизи входа для приема проб;</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тсутствии в лаборатории необходимого набора помещений при условии разделения режима работы по времени и соблюдения потоков движения материалов допускается: совмещать "чистую" и "заразную" автоклавные в одном помещении; использовать для разлива питательных сред боксы для санитарно-бактериологических исслед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тельны маркировка автоклавов, столов, стеллажей и разделение движения инфекционного и чистого материалов во времен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ставе лаборатории должны выделяться отдельные помещения (кладовые) для хранения сухих питательных сред, химических реактивов, бактерийных препаратов, нестерильной лабораторной посуды, контейнеров, тележек, дезинфицирующих средств, бланков учетно-отчетной формы, уборочного инвентар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ощадь кладовых устанавливается из расчета хранения годового запаса нестерильной лабораторной посуды, трехмесячного запаса сухих питательных сред, месячного запаса дезинфицирующ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и со штатной численностью не более 2 врачей или с объемом исследований до 10 тысяч в год допускается совмещение кладовых в двух помещениях общей площадью не менее 8 кв.м для хранения сухих питательных сред, химических реактивов и бактерийных препаратов, дезинфицирующих средств, бланков учетно-отчетных форм, уборочного инвентаря, нестерильной лабораторной посу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сота помещений лаборатории должна быть не менее 3,0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е для приема, регистрации и выдачи результатов исследований должно располагаться в "заразной" зоне при входе в лаборатор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е посевной и комнаты для исследований размещаются возможно приближенно к помещению для приема проб с учетом соблюдения поточности работы с инфицированным материал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ечная, автоклавные ("чистая" и "грязная"), препараторская и средоварочная группируются в один блок, при этом целесообразно моечную помещать между "грязной" и "чистой" автоклавными с оборудованием передаточных окон из "грязной" и "чистой" автоклавных в моечну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лаборатории, оборудованные аппаратами, работающими под давлением, должны иметь оконные проемы; термальные комнаты, холодильные камеры, боксы для исследования на стерильность не должны иметь ок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борные для сотрудников лаборатории должны размещаться в "чистой" зоне лабора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вери в помещениях лаборатории должны открываться в сторону выхода из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ширина дверных проемов в автоклавных должна быть не менее 1,2 м, в лабораторных помещениях, комнатах и кабинетах - не менее 0,9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создания асептических условий при проведении микробиологических исследований и других работ, а также предотвращения микробиологического загрязнения внешней среды в составе лаборатории предусматривается устройство боксированных помещений (бокс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устройстве боксов не рекомендуется использовать наружные оконные проемы; при невозможности выполнения этого условия устройство проема должно быть герметичным без форточек и фраму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ход в предбокс для исследований по санитарной бактериологии должен предусматриваться из помещений для исследований по санитарной бактериологии или общего коридора лабора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помещении бокса не должно быть недоступных для влажной дезинфекции поверхностей, исключено движение воздуха создаваемыми сквозняками, должны отсутствовать инженерные коммуник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ускается устройство в предбоксе раковины для мытья рук с подводкой горячей и холодной во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утренняя отделка помещений лаборатории выполняется в соответствии с их функциональным назначением; поверхность пола, стен и потолка в лабораторных помещениях "заразной" зоны должна быть гладкой, без щелей, легко обрабатываемой, устойчивой к действию моющих и дезинфицирующих средств, полы не должны быть скользкими; окна и двери должны быть герметичны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рименяемые для отделки помещений полимерные (синтетические) материалы должны быть из числа разрешенных органами государственного санитарно-эпидемиологическ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ерхность стен исследовательских помещений лаборатории на высоту 1,5 м от пола, а помещениях автоклавных на всю высоту должна покрываться влагостойкими материалами с гладкой поверхностью, устойчивыми к действию дезинфицирующ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ях ветеринарных станций стены помещений, где проводятся работы с возбудителями инфекционных заболеваний, вскрывочной, моечной, автоклавной и вивария от пола до потолка или на высоту не ниже 2 м должны быть покрыты глазурованной плитк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крытие потолка и стен выше 1,5 или 2 м от пола допускается силикатными красками; для отделки потолка может применяться покрытие масляными или водоэмульсионными краск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ены, пол и потолок помещений бокса должны быть облицованы материалом, устойчивым к действию дезинфицирующ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допускается в помещениях лабораторий применение подвесных потол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ы в помещениях лаборатории должны покрываться материалом, устойчивым к действию дезинфицирующих средств; в помещении моечной пол покрывается керамической плиткой; покрытие пола в помещениях автоклавных должно быть выполнено из электроизолирующего материала (метлахская плитка или другой аналогичный материа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нолеумные покрытия полов помещений лаборатории не должны иметь дефектов, должны быть гладкими, плотно пригнанными к основанию; швы примыкающих друг к другу листов линолеума должны быть тщательно пропаяны; устройство покрытия пола должна обеспечивать беспрепятственное проведение его уборки и дезинфек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естах установки раковин и других сантехнических приборов следует предусматривать отделку стен глазурованной плиткой или другими влагостойкими материалами на высоту 1,6 м от пола и на ширину более 20 см оборудования и приборов с каждой стор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кна первого этажа следует устанавливать металлические решетки, не нарушающие правил пожарной безопасности; наличие охранной сигнализации не исключает необходимости их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лабораторий должны быть непроницаемы для грызунов и насеком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ия должна быть обеспечена средствами пожаротуш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Требования к отоплению, вентиляции и воздушной среде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стемы отопления, вентиляции и кондиционирования воздуха должны обеспечивать нормативное качество воздушной среды помещений лаборатории, исключить загрязнение наружного воздуха и помещений лаборатории вредными веществами, микроорганизмами и запахами, исключить потоки воздушных масс из помещений "грязной" зоны в помещения "чистой" зоны, не создавать шума, превышающего допустимые уровни, быть удобными для текущего обслуживания и ремон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роектировании, строительстве (реконструкции) и эксплуатации систем отопления и кондиционирования воздуха следует руководствоваться соответствующими положениями строительных норм и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ия должна иметь самостоятельную систему вентиляции, изолированную от других вентиляционных сист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луатация вентиляционных устройств проводится в соответствии с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тяжная вентиляция с механическим побуждением без устройства организованного притока предусматривается из помещений автоклавных, моечной, душев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допускается в производственных помещениях лаборатории устройство вытяжной вентиляции при естественном воздухообмен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бор наружного воздуха для систем вентиляции лаборатории должен производиться на высоте не менее 1 м от поверхности земл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змещении лабораторий в многоэтажных общественных зданиях удаление воздуха системами вытяжной вентиляции должно производиться через воздуховоды, выведенные на кровлю здания выше на 1 м от конька крыш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ройство системы вытяжной вентиляции лаборатории должно обеспечивать возможность установки бактериологических фильтров при работе в чрезвычайных условиях или в военное врем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зависимо от наличия приточно-вытяжной вентиляции оконные проемы помещений лаборатории, кроме боксов, должны быть обеспечены легко открывающимися форточками или фрамуг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е для исследований на кишечные паразитозы должно быть оборудовано вытяжным шкафом с обеспечением скорости движения воздуха в рабочем проеме не менее 0,5 м/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чистки воздуха от бактериальной смеси в помещениях лаборатории могут использоваться рециркуляционные очистительные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боксы), где проводится работа с живыми ПБА, должны быть оборудованы бактерицидными облучателями или установками открытого типа (облучение при отсутствии персонала в помещении) и (или) закрытого типа (могут работать как в отсутствие, так и в присутствии персонала); эксплуатация бактерицидных облучателей должна осуществляться в рамках, указанных в паспорте и инструкции по их эксплуатации, а также с учетом требований по применению бактерицидных ламп для обеззараживания воздуха и поверхностей в помещениях; бактерицидное облучение проводится после влажной уборки; вход в помещение разрешается через 30 мин после отключения облучателя; при применении безозонных бактерицидных ламп допускается работа в помещениях сразу после облучения; учет срока полезной службы облучателей, времени эксплуатации ламп ведется согласно паспорту ламп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еобходимых случаях разрешается установка кондиционеров в рабочих комнатах и боксах; во время работы с ПБА кондиционеры должны быть отключе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Требования к санитарно-техническому оборудова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ии должны быть оборудованы водопроводом, канализацией, горячим водоснабжением с подключением к действующим в населенном пункте инженерным коммуникац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тсутствии централизованных систем водоснабжения и канализации допускается устройство местного водопровода и канализации здания лаборатории; обеспечение горячей водой может производиться от электроводогрейных устройств, устанавливаемых в помещении моечной; производительность электроводогрейного устройства должна устанавливаться из расчета 200 л в сутки на 10 тысяч исследований в 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ственные помещения лаборатории (комната приема проб, посевная, исследовательские, автоклавные, моечная, препараторская, средоварочная) должны оборудоваться водопроводными раковинами с подводкой горячей и холодной воды для мытья рук сотрудни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гревательные приборы центрального отопления должны иметь гладкую легкодоступную для уборки поверхность и располагаться без ограждений у наружных стен под окнами; в помещениях боксов наличие отопительных приборов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ояки водопровода холодной и горячей воды, канализации и водостоков должны прокладываться в вертикальных коммуникационных шахтах или в приставных короб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Требования к естественному и искусственному освещ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лаборатории должны освещаться прямым естественным светом; отношение площади окон к площади пола должно быть 1:4 или 1: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иентацию окон лабораторных комнат для микробиологических исследований, помещений для приема проб для географической широты южнее 55 градусов северной широты следует принимать по сторонам света: север, северо-запад, юго-восток, восток; севернее 55 градусов северной широты: север, северо-запад, северо-восток, восток, юго-восток, ю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уборных, душевых, санитарных пропускников для персонала, складские помещения допускаются без естественного освещ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должительность инсоляции помещений лаборатории должна приниматься в соответствии с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риентации окон на юг необходимо предусмотреть защиту рабочих столов от попадания прямого солнечного света путем использования светозащитных пленок, жалюзи из материала, устойчивого к дезинфектант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кусственным освещением должны быть обеспечены все без исключения помещения лаборатории; искусственное освещение должно соответствовать назначению помещения, быть достаточным, регулируемым и безопасным, не оказывать слепящего действия на работающих; для освещения отдельных рабочих зон может использоваться местное освещение от ламп накаливания или люминесцентных ламп;</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етильники общего освещения помещений, размещаемые на потолках, должны быть со сплошными (закрытыми) рассеивател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струментальный контроль за уровнем освещенности на рабочих местах должен производиться не реже одного раза в 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3. Требования к санитарно-противоэпидемическому режим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личной гигиене персонала микробиологических лаборато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ребования к оборудованию и содержанию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ное оборудование должно соответствовать номенклатуре проводимых в лаборатории исследований с соблюдением методик исследования и режима работы с ПБА 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тановка лабораторного оборудования должна обеспечивать свободный доступ к нему при его эксплуатации и обслуживании, не создавать аварийности при работе; ширина проходов к рабочим местам или между двумя рядами оборудования должна быть не менее 1,5 м с учетом выступающих конструк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ждый сотрудник лаборатории должен быть обеспечен рабочим местом; в лаборатории с объемом исследований до 10 тысяч в год на одного специалиста может приходиться два и более рабочих места в разных помещениях лаборатории в зависимости от номенклатуры исследований и видов проводим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ное оборудование и мебель (столы, стеллажи, шкафы, стулья и другое) должны быть прочными, без острых краев и шероховатостей, изготовленными из устойчивых к действию дезинфектантов материал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ные столы, на которых проводят работу с ПБА III-IV групп патогенности, должны быть покрыты пластиком или другим материалом, устойчивым к действию дезинфицирующих средств и фламбированию горящим спиртовым факелом, не должны иметь швов и трещи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разрешается устанавливать в помещении бокса лабораторное оборудование, кроме рабочего стола, бактерицидной лампы, необходимых инструментов для посева; в предбокснике допускается размещение термостатов для выращивания соответствующих данному боксу посев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боры, оборудование и средства измерений, используемые в работе лаборатории, должны быть аттестованы, технически исправны, подвергаться метрологическому контролю в установленные сроки и иметь технический паспорт; на каждый прибор (установку) должны быть разработаны правила (инструкция) по его эксплуатации с учетом требований биологическ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и должны использоваться дезинфицирующие средства, допущенные к применению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борка производственных помещений лаборатории должна проводиться влажным способом с использованием водно-мыльных растворов в "чистой" и с применением дезинфицирующих растворов и моющих средств в "грязной" зонах; после уборки производственные помещения облучают бактерицидными лампами в течение 30-60 мин; подготовка к работе боксов проводится в соответствии с нормативными документами на виды исслед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ззараживание специальной одежды персонала, другого мягкого инвентаря проводится в соответствии с настоящи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Требования к режиму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у с ПБА III-IV групп патогенности выполняют специалисты с высшим и средним специальным образованием в соответствии с принятым каждым ведомством порядком замещения должностей, прошедшие соответствующую подготовк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сонал допускается к работе с ПБА только после проведения инструктажа по соблюдению требований биологической безопасности; последующие инструктажи проводятся не реже 2 раз в год; поименный допуск специалистов к работе с ПБА III-IV групп патогенности оформляется приказом руководителя учреж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оронние лица в лабораторию не допуск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ещение "заразной" зоны лаборатории инженерно-техническим персоналом осуществляется с разрешения руководителя подразделения в сопровождении сотрудника лаборатории; все ремонтно-технические работы проводятся после окончания работы с ПБА и проведения дезинфекционных мероприят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ях, работающих с ПБА III-IV групп патогенности, должны быть: план-схема лаборатории и прилегающих помещений в масштабе 1:100 с обозначением дверей и окон, назначения помещений и их площади, расстановкой лабораторного и бытового оборудования и мебели, указанием путей движения патогенного материала; инструкция по охране труда при работе с ПБА III-IV патогенности; должностные инструкции на специалистов, утвержденные руководителем лаборатории (учреждения); журнал регистрации инструктажа на рабочем мес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лаборатории должны использоваться по своему прямому назначению, в них запрещается проводить работы, не связанные с выполнением служебных обязанност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авка в лабораторию материала для исследования осуществляется в специальных контейнерах, биксах или сумках-холодильниках; доставляемые емкости с жидким материалом должны быть закрыты резиновыми или пластмассовыми пробками, исключающими выливание содержимого во время транспортирования; дно контейнеров, содержащих емкости с ПБА, должно быть покрыто адсорбирующим материалом (марлевая салфетка, ткань, вата и прочее); не допускается доставка материала в хозяйственных сумках, чемоданах, портфелях и других предметах личного 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и разборка материала, доставленного на исследование, проводятся с соблюдением мер предосторожности; персонал диагностических лабораторий должен использовать маски и резиновые перчатки; емкости с ПБА помещаются на поднос или лоток, покрытый многослойной марлевой салфеткой, смоченной дезинфицирующим раствор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боксированных помещениях "заразной" зоны лаборатории (или боксах биологической безопасности) проводятся: работа с животными (заражение, вскрытие); содержание инфицированных животных; центрифугирование ПБА, сушка, дезинтеграция, другие операции с вероятным образованием аэрозоля; заражение культуры клеток и куриных эмбрионов; приготовление суспензий; работа с лиофилизированными ПБА; работа по ведению коллекционных штамм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ремя работы двери боксов и предбоксников должны быть закрыты; выход из бокса во время проведения работы запрещается; бокс должен быть оснащен средствами сигнализации на случа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ражение животных в боксах проводится двумя сотрудниками (врачом и лаборан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ипетировании необходимо пользоваться только резиновыми грушами или автоматическими устройствами; пипетирование ртом в лабораториях строго запреще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ктериологическая петля должна быть замкнута в непрерывное кольцо и иметь плечо длиной не более 6 см; допускается использование одноразовых, промышленно изготовленных петель с большей длиной плеч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д использованием посуда, пипетки, оборудование, шприцы должны быть проверены на целостность и исправнос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у по лиофилизации ПБА III-IV групп патогенности проводят в соответствии с установленными требован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пулы с высушенными ПБА вскрывают стерильно над подносом или лотком с марлевой салфеткой, пропитанной дезинфицирующим раствором; верхний конец ампулы нагревают над пламенем горелки, снимают парафин, затем кусочком стерильной ваты, смоченным в стерильной воде, осторожно прикасаются к оттянутому концу ампулы для образования трещины; той же влажной ватой обводят вокруг носика ампулы; после образования круговой (или не полностью круговой) трещины конец ампулы накрывают марлевой салфеткой или ватой и обламывают пинцетом; режимы обеззараживания описаны в приложении 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ремя работы все инструменты, имевшие контакт с ПБА III-IV групп патогенности, фламбируются в пламени горелки или сбрасываются в емкости с дезинфицирующим раствором или специальные емкости для последующего обеззараживания; все емкости для обеззараживания ПБА III-IV групп патогенности должны быть промаркированы; автоклавирование проводится персоналом, имеющим свидетельство об окончании специальных курсов; режимы автоклавирования описаны в приложении 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ы по автоклавированию ПБА III-IV групп патогенности, стерилизации питательных сред и лабораторной посуды, производящиеся в одном помещении (автоклавной), должны быть разделены во времен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кончании работы все объекты, содержащие ПБА, должны быть убраны в хранилища (холодильники, термостаты, шкафы); в обязательном порядке производится дезинфекция рабочих поверхностей стол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ий стол по окончании работ с ПБА III-IV групп патогенности обрабатывается дезинфицирующим раствором, или 70-процентным спиртом, или фламбируется горящим факел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татки ПБА III-IV групп патогенности уничтожаются автоклавированием или путем погружения в дезинфицирующие растворы, при необходимости сохраняются в опечатываемом холодильнике для хранения проб; засеянные питательные среды (посевы) помещаются в опечатываемые термостаты, холодильники, шкафы при соответствующих методикам условиях; выделенные культуры микроорганизмов (при необходимости) и коллекционные штаммы должны храниться в отдельном, специально выделенном холодильнике, также опечатанном; порядок хранения и передачи культур микроорганизмов I-IV групп патогенности осуществляется в соответствии с действующим законодательством; допускается хранение стерильной лабораторной посуды и необходимых для проведения исследований питательных сред в специально выделенных шкафах и холодильниках производственных помещений "грязной" зоны лабора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работанные ПБА III-IV групп патогенности, посевы, нефиксированные препараты для микроскопии не должны оставаться необеззараженными на рабочих столах, не допускается оставлять подлежащий обеззараживанию материал, содержащий ПБА III-IV групп патогенности, на следующий день; запрещаются сброс в канализационную сеть и удаление с бытовым мусором необеззараженного ПБА 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аварии во время работы с ПБА III-IV групп патогенности проводятся организационные и дезинфекционные мероприятия в соответствии с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ные пипетки полностью (вертикально) погружаются в дезинфицирующий раствор, избегая образования в каналах пузырьков воздух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татки ПБА, использованная посуда, твердые отходы из "заразной" зоны лаборатории должны собираться в закрывающиеся емкости и передаваться в автоклавную или дезинфицироваться на мес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нос ПБА и использованной посуды для обеззараживания должен осуществляться в закрывающихся емкостях, исключающих инфицирование во время транспортир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бирки и флаконы со сгустками крови обеззараживаются только с использованием дезинфицирующего раствора; при погружении в дезинфицирующий раствор емкостей со сгустками крови необходимо соблюдать осторожность; емкость берут анатомическим пинцетом так, чтобы одна его бранша вошла немного внутрь, и погружают ее в наклонном положении до полного заполнения раствором; при правильном погружении воздушных пузырей не образуется, емкость опускается на дно. После погружения всех емкостей пинцет обеззараживают; запрещается удалять необеззараженные сгустки крови из пробирок и флаконов вытряхива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кончании отдельных этапов исследования персонал обязан обработать руки 70-процентным раствором спирта и вымыть руки с мылом; по окончании рабочей смены следует обработать и вымыть руки, снять специальную одежду и снова вымыть руки; запрещается выходить из рабочих помещений в специальной одежд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завершения работы лаборатория запирается и опечатывается; при наличии коллекции культур микроорганизмов дополнительно опечатываются их хранилища; опечатывание и снятие печатей производят сотрудники лаборатории, имеющие разрешение руководителя лаборатории (подразд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анение ПБА, их учет, передача, транспортирование и уничтожение проводятся в соответствии с требованиями существующего законода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 внутреннего распорядка лабораторий должны составляться на основании настоящих Правил и утверждаться руководителем учреж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посетителей, хранение пищевых продуктов, прием пищи разрешаются только в специально отведенных местах в "чистой" зоне лабора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нос из лаборатории оборудования, лабораторной или хозяйственной посуды, реактивов, инструментов и других предметов производится только после их дезинфекции и с разрешения руководите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материалов и средств личной гигиены, раздражающих кожу, запрещ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заразной" зоне лаборатории запрещается: оставлять после окончания работы на рабочих местах нефиксированные мазки или посуду с ПБА; пипетировать ртом, переливать жидкий инфекционный материал через край сосуда (пробирки, колбы, флакона); хранить верхнюю одежду, головные уборы, обувь, зонты, хозяйственные сумки, косметику, а также продукты питания; курить, пить воду, принимать пищу; оставлять без надзора рабочее место во время выполнения любого вида работ с ПБА; сливать жидкие отходы (инфицированные жидкости, исследуемый материал и другое) в канализацию без предварительного обеззараживания; содержать и выращивать цветы в вазон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ускается в одном и том же помещении поочередное проведение диагностических и экспериментальных исследований после проведения дезинфекции помещения, приборов и обору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оявлении у сотрудника симптомов, характерных для инфекционного заболевания, вызываемого возбудителем, с которым он работал, сотрудник обязан поставить в известность руководителя лабора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ки лабораторий, проводящие серологические исследования, подлежат обследованию на наличие HBsAg при поступлении на работу, в дальнейшем - не реже одного раза в 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Дополнительные требования при проведении паразитологических исслед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следования на наличие гельминтов, простейших кишечника и кровепаразитов проводят в помещениях, оборудованных вытяжным шкаф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е с фекалиями, мочой и другими материалами, содержащими взрослых червей, стробилы, онкосферы, яйца и личинки гельминтов и простейших кишечника, соблюдаются следующие правила: фекалии для исследования, в том числе при массовых обследованиях, должны доставляться в стеклянной или пластмассовой посуде с завинчивающимися крышками; подготовка материала для исследования должна производиться в вытяжном шкафу, который по ее окончании должен обеззараживаться кипячением в 2%-м растворе детергента в течение 30 мин; при необходимости работы проводят в клеенчатом фартуке, который обеззараживается аналогичным образом; банки для исследования методом обогащения устанавливаются в кюветах; препараты, приготовленные для исследования, должны помещаться на специальные подносы (эмалированные или изготовленные из другого легко обеззараживаемого матери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исследовании крови на наличие кровепаразитов соблюдают правила, предотвращающие возможность аутоинокуляции потенциально инфицированным материалом: все манипуляции или те их этапы, в том числе мойка и прополаскивание лабораторной посуды, при которых может произойти загрязнение рук кровью или сывороткой, следует проводить в резиновых перчатках; во время работы все повреждения на руках должны быть закрыты (напальчниками, лейкопластырем); следует избегать слишком частого применения дезинфектантов, которые могут вызвать раздражение кожи и дерматиты, что в свою очередь облегчает проникновение возбудителя в организм; при приготовлении мазков и толстых капель из пробирок пипетирование ртом не допускается, нужно пользоваться резиновой грушей; использованные пипетки, пробирки, капилляры, предметные и покровные стекла должны быть немедленно обеззаражены в находящихся на рабочих столах сосудах с дезинфицирующим раствор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ботка рук персонала производится при смене рабочего места, перед обеденным перерывом и в случае загрязнения их биоматериалом по следующей схеме: обработка в течение 2 мин тампоном, смоченным 70-процентным этиловым спиртом, последующее мытье с мылом под проточной водой, сушка под электрополотенцем (индивидуальное полотенце работающе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кспериментальные работы со стробилярной (ленточной) стадией гидатидозного и альвеолярного эхинококков разрешаются лишь в течение 2 недель с момента орального заражения животных протосколексами паразитов; работы со зрелыми яйцами ленточной стадии указанных эхинококков должны проводиться в боксах биологической безопасности не ниже II клас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оме того, при паразитологических исследованиях необходимо соблюдать все меры предосторожности, практикуемые в бактериологических лаборатор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Требования к порядку использования СИЗ:</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трудники лабораторий должны быть обеспечены медицинскими халатами, пижамами (комбинезонами), шапочками, сменной обувью и другими СИЗ в зависимости от характера выполняемых работ и в соответствии с действующими норм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чая одежда и обувь должны быть индивидуальными, соответствовать размерам работающих и храниться отдельно от личной одеж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роведении исследований в боксированных помещениях производится смена медицинского халата на противочумный или хирургический, доходящий до нижней трети голени; дополнительно используются резиновые перчатки, тапочки и при необходимости респираторы (мас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риготовлении суспензий органов и при заражении животных дополнительно к СИЗ, указанным в настоящих Правилах, используется защитный экран или оч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мена рабочей одежды должна проводиться по мере загрязнения, но не реже 1 раза в недел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д сдачей в стирку защитная одежда должна быть обеззараже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ники, проводящие отлов грызунов, сбор членистоногих, а также другие полевые работы с дикими позвоночными животными и членистоногими, должны быть обеспечены защитной одеждой, соответствующей сезон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Требования к проведению зоологической и энтомологической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удия лова и другой инструмент, соприкасающийся в процессе работы с грызунами и членистоногими (капканы, давилки, ленты для вылова эктопаразитов, пробирки, мешочки), следует перевозить и переносить в закрытой таре; доставку орудий лова и полевого материала в лабораторию осуществляют специально выделенным транспортом в сопровождении лица, знакомого с требованиями биологической безопасности; хранить орудия лова, так же как и добытый полевой материал, необходимо в специальных местах, не доступных для посторонних лиц;</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бытых зверьков при необходимости умерщвляют непосредственно в капкане путем сдавления шеи корнцангом или тигельными щипцами; трупы для безопасности транспортирования складывают в мешочки, а последние - в отсадники, ящики или брезентовые (клеенчатые) мешочки; бязевые мешочки для исключения рассеивания членистоногих плотно завязывают дважды (второй раз через подвернутый край мешочка) и доставляют в лабораторию для иссле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ивых грызунов помещают в металлические или обитые изнутри оцинкованным железом отсадники или ящики; членистоногих для паразитологического и микробиологического исследования доставляют в пробирках, закрытых ватно-марлевыми пробками, помещенных в металлические пеналы, или в толстостенных стеклянных флаконах с притертыми пробками, помещенных в бязевые мешоч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ызунов, добытых мертвыми, после освобождения из мешочков очесывают, добытых живыми обрабатывают инсектицидами в отсадник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зинсекцию и дезинфекцию бязевых мешочков, в которых были доставлены зверьки и прочий материал, производят после каждого их ис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зинфекцию орудий лова и других инструментов проводят ежедневно по окончании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вида членистоногих, лабораторное исследование (приготовление суспензии и ее посев) проводят в комнате для зооэнтомологических работ; членистоногих перед определением иммобилизуют парами эфира, раскладывают на широком предметном стекле и просматривают в сухом виде под микроскопом; при рассматривании членистоногих живыми в капле воды под покровным стеклом предметное стекло помещают в чашку Петри для исключения загрязнения столика микроскопа стекающей со стекла жидкостью; после окончания работы чашки Петри и стекла погружают в дезинфицирующий раствор; во избежание разбрызгивания жидкости при приготовлении суспензии клещей их необходимо перед растиранием разрезать ножницами под прикрытием крышки от чашки Петри или большой ворон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ъемку шкурок и приготовление коллекционных тушек со зверьков, пойманных в районах, где возможна или протекает эпизоотия, проводят следующим образ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изготовлении коллекционных тушек для учебных целей зверьков необходимо предварительно выдерживать в 10-процентном растворе формалина; время экспозиции определяется исходя из размеров зверька и скорости проникновения формалина в ткани (1 см в сутки); работу с фиксированными в формалине зверьками можно проводить в любом служебном помещении; защитный костюм не регламентиру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изготовлении тушек для научных целей, когда воздействие формалина недопустимо, зверька перед съемкой шкурки опускают на 10-15 мин в 5-процентный раствор лизола, а снятую шкурку снова опускают на 3 ч в раствор лизола, после чего очищают ее от жира, обмывают и обрабатывают с внутренней стороны мышьяковистым натрием; череп либо выдерживают в формалине, либо дезинфицируют кипячением; снятие шкурки с грызуна проводят с соблюдением требований биологической безопасности при работе с зараженными животны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Требования к порядку отлова, транспортирования и содержания диких позвоночных животных и членистоног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неэнзоотичной территории по чуме и другим особо опасным природно-очаговым инфекциям отлов и содержание позвоночных животных и кровососущих членистоногих должны осуществляться при строгом соблюдении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д началом работы по отлову диких позвоночных животных и членистоногих начальник эпидемического отряда (экспедиции) должен получить справку из территориального центра гигиены и эпидемиологии об отсутствии в районе предполагаемого отлова за последние три года эпизоотий и случаев заболевания людей природно-очаговыми инфекц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за соблюдение правил биологической безопасности при проведении отлова диких животных и их содержание возлагается на руководителя (начальника) эпидемического отряда (экспедиции); весь состав эпидемического отряда (экспедиции) должен быть ознакомлен с требованиями существующего законодательства по биологической безопасности при работе с возбудителями природно-очаговых инфекций, циркулирующих на данной терри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ких животных и членистоногих, отловленных в природе, перед вывозом в научные и другие учреждения выдерживают в карантине; карантинный виварий может быть организован на базе временного эпидемического отряда (экспедиции) или стационарного учреждения; продолжительность карантина - 1 месяц;</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ещения карантинного вивария и инсектария должны быть изолированы от других помещений и защищены от проникновения грызунов и насеком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за соблюдением правил безопасной работы в карантинном виварии и помещении для работы с членистоногими возлагается на начальника эпидемического отряда (экспеди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авленные в карантинный виварий зверьки должны быть освобождены от членистоногих и пересажены в чистые металлические или стеклянные банки с плотными сетчатыми крышками; очесывание животных и уход за ними в течение карантина проводят с соблюдением требований биологическ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обнаружения павшего зверька необходимо провести бактериологическое (вирусологическое) и серологическое исследования труп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бнаружении инфекционного или паразитарного заболевания среди животных срок карантина продлевают на один месяц, считая со дня регистрации гибели последнего животного; в случае массового падежа всех животных виварий тщательно дезинфициру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упы павших или забитых животных обеззараживают; режимы обеззараживания описаны в приложении 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доровых животных по истечении срока карантина транспортируют к месту дальнейшего ис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ленистоногих содержат в специальном помещении (инсектарии) в садках или банках, исключающих их рассеива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уду и инструменты, применяемые при работе с членистоногими, дезинфициру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иварии и инсектарии учет движения диких позвоночных животных и членистоногих ведут в специальном журнале с указанием места и даты вылова, результатов исследования и каранти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дача диких позвоночных животных и членистоногих из вивария или инсектария в другие учреждения возможна только по разрешению руководителя организации; разрешается выдача животных только из числа родившихся в чистом ви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Требования к обеззараживанию материала и уборке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зинфекцию различных объектов при работе с ПБА III-IV групп патогенности проводят в соответствии с настоящи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тоды и средства обеззараживания определяются в каждом отдельном случае в зависимости от вида ПБА и характера обеззараживаемого матери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и должен храниться как минимум недельный запас дезинфицирующ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овь поступающие на склад серии дезинфицирующих средств необходимо контролировать на содержание действующего веще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зинфицирующие растворы готовит лаборант или дезинфектор; на емкости с дезинфицирующим раствором должно быть указано его название, концентрация и дата приготов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токлавирование производится персоналом, имеющим свидетельство об окончании специальных курсов; при наличии централизованной автоклавной ответственность за обеззараживание несет заведующий автоклавн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работы автоклавов осуществляют в соответствии с требованиями действующего законодательства и настоящих Правил (приложения 4, 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нос материала для обеззараживания внутри подразделения производится в специальных емкостях (баках, ведрах, биксах с крышк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кущая уборка помещений проводится ежедневно влажным способом после окончания рабочего дня: в "чистой" зоне лаборатории с применением моющих средств, в "заразной" зоне с применением дезинфектан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борочный инвентарь должен быть промаркирован отдельно для "чистой" и "заразной" зон; перенос его из зоны в зону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боксовых помещениях должна проводиться еженедельная генеральная уборка с применением дезинфицирующих средств путем протирания поверхности мебели, приборов, аппаратов, а также стен (на высоту до 2 м); после влажной уборки включают бактерицидные ламп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еклянные поверхности бактерицидных ламп следует протирать ветошью, смоченной спиртом, не реже 1 раза в недел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Мероприятия при локализации и ликвидации последствий ава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авариях работу с ПБА немедленно прекращают, ставят в известность руководителя лаборатории или лицо, его замещающе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открытые части тела обрабатывают дезинфицирующим раствором или 70-процентным спиртом; при попадании инфекционного материала на слизистые оболочки их немедленно обрабатывают: глаза - 1-процентным раствором борной кислоты, несколькими каплями 1-процентного раствора азотнокислого серебра или струей воды; в нос закапывают, а рот и горло прополаскивают - 0,05-процентным раствором борной кисл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аварии, связанной с ранением или другим повреждением кожных покровов, перчатки (если работа проводилась в них) обрабатываются дезраствором, снимаются, из ранки выдавливается кровь, руки обрабатываются 70-процентным спиртом, затем моются водой с мылом, ранка смазывается раствором й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ится обеззараживание места аварии; по окончании работ защитная одежда замачивается в дезинфицирующем растворе; все сотрудники, находившиеся в зоне аварии, должны принять душ;</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аварии во время работы на центрифуге крышку медленно открывают только через 30-40 мин (после оседания аэрозоля); центрифужные стаканы и разбитое стекло помещают в дезинфицирующий раствор, поверхность крышки, внутренние части центрифуги, ее наружную поверхность дезинфицируют; дезинфекция центрифуги проводится после отключения ее от электросе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аварии с разбрызгиванием ПБА лица, находящиеся в помещении, где произошла авария, покидают помещение, обрабатывают открытые части тела и слизистые, замачивают СИЗ в дезинфицирующем растворе, принимают душ; мероприятия по ликвидации последней аварии осуществляют сотрудники лаборатории, одетые в противочумный (хирургический) халат, косынку, сапоги (галоши, пластиковые бахилы), резиновые перчатки, очки и респиратор; при проведении дезинфекции способом орошения в качестве СИЗ органов дыхания используются респираторы марки РУ-60М или РПГ-68 с патроном, соответствующим применяемому дезинфектанту, или противогаз типа ГП-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 происшедшей аварии и проведенных мероприятиях лаборатории направляют докладную записку на имя руководителя организации и председателя комиссии по контролю за соблюдением требований биологической безопасности, в которой указывают час и дату происшедшей аварии, ее характер, перечисляют сотрудников, находившихся на месте аварии, в том числе лиц, проводивших мероприятия, а также принятые мер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ях для ликвидации последствий аварии, а также профилактики возможного поражения персонала необходимо иметь аптечку для оказания экстренной медицинской помощи, запас дезинфицирующих средств, СИЗ, емкости для замачивания СИЗ, гидропульт или автомакс, которые хранятся в специально отведенном месте; в лабораториях НИИ, проводящих исследования с микроорганизмами III-IV групп патогенности с измененными свойствами, должен быть запас средств для проведения экстренной профилактики и лечения (антибиотики, сыворотки, иммуноглобулины и другое) на 2-4 человека; ответственным за комплектование аптечки экстренной медицинской помощи является руководитель подразд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юбое повреждение кожи, слизистых, загрязнение их биологическими материалами должно квалифицироваться как возможный контакт с материалом, содержащим возбудителей III-IV групп патоген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контакт с кровью или другими жидкостями произошел с нарушением целостности кожных покровов (укол, порез), пострадавший должен: снять перчатки рабочей поверхностью внутрь (если они были надеты); выдавить кровь из раны; поврежденное место обработать одним из дезинфектантов (70-процентный спирт, 5-процентная настойка йода, 3-процентный раствор перекиси водорода и другое); руки вымыть под проточной водой с мылом, а затем протереть 70-процентным спиртом; на рану наложить пластырь, надеть напальчники; при необходимости продолжить работу и надеть новые перчат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загрязнения кровью или другой биологической жидкостью без повреждения кожи: обработать кожу одним из дезинфектантов (70-процентный спирт, 3-процентная перекись водорода, 3-процентный раствор хлорамина); обработанное место вымыть водой с мылом и повторно обработать спир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опадании биоматериала на слизистые оболочки: полость рта прополоскать 70-процентным спиртом; в полость носа закапать 20-30-процентный раствор альбуцида; глаза промыть водой (чистыми руками), закапать 20-30-процентным раствором альбуци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опадании биоматериала на халат, одежду, обувь: обеззараживаются перчатки перед снятием одежды; при незначительных загрязнениях биологической жидкостью одежда снимается и помещается в пластиковый пакет и направляется в прачечную; при значительном загрязнении одежда замачивается в одном из дезинфектантов (кроме 6-процентной перекиси водорода и нейтрального гидрохлорида кальция, который разрушает ткани); личная одежда, загрязненная биологической жидкостью, подвергается стирке в горячей воде (70°С) с моющим средством; кожа рук и других участков тела под местом загрязненной одежды протирается 70-процентным спиртом, затем промывается с мылом и повторно протирается спиртом; загрязненная обувь двукратно протирается ветошью, смоченной в растворе одного из дезинфицирующ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казания экстренной медицинской помощи при аварийной ситуации, сопровождающейся нарушением целостности кожных покровов, попаданием биологического материала на слизистые, на рабочем месте необходимо иметь аптечку с напальчниками (перчатками), лейкопластырем, перевязочными средствами, ножницами, спиртом этиловым 70-процентным, альбуцидом 30-процентным, настойкой йода 5-процентной, перекисью водорода 3-процентн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 лицами, находившимися в помещении, где произошла авария, устанавливается медицинское наблюдение на срок инкубационного пери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лаборатории должен быть журнал регистрации аварий, где отмечаются дата, время, место, характер аварии, фамилия, имя и отчество лиц, находившихся непосредственно в зоне ее воздействия, а также проведенные мероприят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Организация контроля за выполнением требований биологическ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о-эпидемиологический надзор за выполнением требований настоящих Правил осуществляет Республиканский центр гигиены и эпидемиологии, а также областные и Минский городской центры гигиены и эпидемиолог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каждом учреждении, работающем с биологическим материалом III-IV групп патогенности, должны быть созданы комиссии по контролю за соблюдением требований биологической безопасности (режимные комиссии); организация их работы определяется требованиями существующего законода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кущий контроль за выполнением требований настоящих Правил осуществляется руководителем лаборатории или лицом, назначенным приказом по учрежд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о-эпидемиологический надзор за выполнением общесанитарных норм и Правил в подразделениях, работающих с ПБА III-IV групп патогенности, должен осуществлять территориальный центр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уководители лабораторий (учреждений), работающих с ПБА III-IV групп патогенности, обеспечивают проведение регулярных лабораторных исследований по контролю качества проводимых дезинфекционных мероприятий и соблюдению противоэпидемического режима и личной гигиены персоналом микробиологической лаборато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зопасность работы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роорганизмами III-IV</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упп патогенност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льмин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лассификация патогенных для человека микроорганизм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Бакте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1. Yersinia pestis                 возбудитель чу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 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1. Вacillus anthracis              возбудитель сибирской язв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2. Brucella abortus                возбудитель бруцел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Brucella melitensis             возбудитель бруцел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Brucella suis                   возбудитель бруцел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3. Francisella tularensis          возбудитель тулярем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4. Legionella pneumophila          возбудитель легионел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5. Pseudomonas mallei              возбудитель са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6. Pseudomonas pseudomallei        возбудитель мелиои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7. Vibrio cholerae 01 токсигенный  возбудитель холе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8. Vibrio cholerae non</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1 токсигенный                  возбудитель холе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 Bordetella pertussis            возбудитель коклюш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 Borrelia recurrentis            возбудитель возвратного тиф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3. Campylobacter fetus             возбудитель абсцесс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птицем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4. Campylobacter jejuni            возбудитель энтер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олецистита, септицем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5. Clostridium botulinum           возбудитель ботулиз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6. Clostridium tetani              возбудитель столбня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7. Corinebacterium diphtheriae     возбудитель дифте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8. Erysipelotrhrix rhusiopathiae   возбудитель эризипелоид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9. Helicobacter pylori             возбудитель гастр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язвенной болезни желудк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2-перстной киш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0. Leptospira interrogans         возбудитель лептоспи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1. Listeria monocytogenes         возбудитель листер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2. Mycobacterium leprae           возбудитель проказ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3. Mycobacterium tuberculosis     возбудитель туберку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Mycobacterium bovis            возбудитель туберку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Mycobacterium avium            возбудитель туберку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4. Neisseria gonorrhoeae          возбудитель гоноре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5. Neisseria meningitidis         возбудитель менинг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6. Nocardia asteroides            возбудитель нокард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7. Proactinomyces israelii        возбудитель актиноми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8. Salmonella paratyphi A         возбудитель паратифа 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19. Salmonella paratyphi B         возбудитель паратифа 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0. Salmonella typhi               возбудитель брюшного тиф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1. Shigella spp.                  возбудитель дизенте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2. Treponema pallidum             возбудитель сифилис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3. Yersinia pseudotuberculosis    возбудитель псевдотуберку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4. Vibrio cholerae 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етоксигенный                  возбудитель диаре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25. Vibrio cholerae non 01         возбудитель диареи, ранев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етоксигенный                  инфекций, септицем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 IV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 Aerobacter aerogenes            возбудитель энтер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 Bacillus cereus                 возбудитель пище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оксикоинфек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3. Bacteroides spp.                возбудитель абсцессов лег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актерием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4. Borrelia spp.                   возбудитель клеще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пирохет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5. Bordetella bronchiseptica       возбудитель бронхосептик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Bordetella parapertussis        возбудитель паракоклюш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6. Campylobacter spp.              возбудитель гастроэнтер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ингивита, периодонт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7. Citrobacter spp.                возбудитель мес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спалительных процесс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ищевой токсикоинфек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8. Clostridium perfringens         возбудитель газовой гангре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lostridium novyi               возбудитель газовой гангре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lostridium septicum            возбудитель газовой гангре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lostridium histolyticum        возбудитель газовой гангре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lostridium bifermentas         возбудитель газовой гангрен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9. Escherichia coli                возбудитель энтер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0. Eubacterium endocarditidis     возбудитель септ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докард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1. Eubacterium lentum             возбудитель вторич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птицем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Eubacterium ventricosum        абсцесс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2. Flavobacterium meningosepticum возбудитель менинг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птицем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3. Hemophilus influenza           возбудитель менинг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невмонии, ларинг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4. Hafnia alvei                   возбудитель холецист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ист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5. Klebsiella ozaenae             возбудитель озен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6. Klebsiella pneumoniae          возбудитель пневмо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7. Klebsiella rhinoscleromatis    возбудитель риносклеро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8. Mycobacterium spp.             возбудитель микобактериоз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Photochromogenes               возбудитель микобактериоз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Scotochromogenes               возбудитель микобактериоз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Nonphotochromogenes            возбудитель микобактериоз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Rapid growers                  возбудитель микобактериоз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19. Mycoplasma hominis 1           возбудитель мес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Mycoplasma hominis 2           воспалительных процесс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Mycoplasma pneumoniae          пневмо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0. Propionibacterium avidum       возбудитель сепсис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бсцесс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1. Proteus spp.                   возбудитель пище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оксикоинфекции, сепсис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стных воспалите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цесс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2. Pseudomonas aeruginosa         возбудитель мес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спалительных процесс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псис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3. Salmonella spp.                возбудитель сальмонел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4. Serratia marcescens            возбудитель мес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спалительных процесс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псис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5. Staphylococcus spp.            возбудитель пище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оксикоинфекции, септицем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невмо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6. Streptococcus spp.             возбудитель пневмон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онзиллита, полиартр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птицем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7. Ureaplasma                     возбудитель уретр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ртрита, пневмо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8. Vibrio spp.</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Vibrio parahaemolyticus        возбудитель диарей, пищев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Vibrio mimicus                 токсикоинфекций, ранев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Vibrio fluviales               инфекций, септицем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Vibrio vulnific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Vibrio alginolyticus</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29. Yersinia enterocolitica        возбудитель энтерита, кол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30. Actinomyces albus              возбудитель актиноми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Риккетс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 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1. Rickettsia prowazekii           возбудитель эпидем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ыпного тифа и болезни Брилл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2. R. tуphi                        возбудитель крысиного сып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иф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3. R. rickettsii                   возбудитель пятнист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и Скалистых го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4. R. tsutsugamushi                возбудитель лихорад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уцугамуш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5. Coxiella burnetii               возбудитель коксиел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а Ку)</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1. Rickettsia sibirica             возбудитель клещевого сып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ифа Северной Аз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2. Rickettsia conorii              возбудитель средиземномор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ятнистой лихорад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3. Rickettsia sharoni              возбудитель израиль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4. Rickettsia sp. now ?            возбудитель астрахан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5. Ricketsia acari                 возбудитель везикулез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иккетс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6. Rickettsia australis            возбудитель клещевого сып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ифа Северного Квинсленд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7. Rickettsia japonica             возбудитель япон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ятнистой лихорад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8. Rickettsia sp. now ?            возбудитель африкан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9. Rickettsia sp. now ?            возбудитель клеще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тамм "ТТТ"                     риккетс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айланд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3. Эрлихии (подсемейство Ehrlichiae, семейство Rickettsiace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3.1.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3.1.1. Ehrlichia sennetsu            возбудитель болезни сеннетсу</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3.1.2. Ehrlichia canis               название отсутствуе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3.1.3. Ehrlichia chaffeensis         название отсутствуе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Гриб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1. 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1.1. Blastomyces brasiliensis        возбудитель бластомик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Blastomyces dermatitidis        возбудитель бластоми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1.2. Coccidioides immitis            возбудитель кокцидоми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1.3. Histoplasma capsulatum          возбудитель гистоплазм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2.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2.1. Aspergillus flavus              возбудитель аспергил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Aspergillus fumigatus           возбудитель аспергил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2.2. Candida albicans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2.3. Cryptococcus neoformans         возбудитель криптокок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 IV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1. Absidia corymbifera             возбудитель муко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2. Aspergillus niger               возбудитель аспергилле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Aspergillus nidulans            возбудитель аспергил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3. Candida brumptii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andida crusei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andida intermedia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andida pseudotropicalis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andida tropicalis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andida guillermondii           возбудитель канди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4. Cephalosporium acremonium       возбудитель цефалоспор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Cephalosporium cinnabarium      возбудитель цефалоспор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5. Epidermophiton floccosum        возбудитель эпидермофит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6. Geotrichum candidum             возбудитель геотрих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7. Microsporum spp.                возбудитель микроспо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8. Mucor musedo                    возбудитель муко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9. Penicillium crustosum           возбудитель пеницилл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Penicillium luteo-viride        возбудитель пеницилл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Penicillium notatum             возбудитель пеницилл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10. Pityrosporum orbiculare        возбудитель разноцвет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ш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11. Rhizopus nigricans             возбудитель муко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12. Trichophyton spp.              возбудитель черепитчат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3.13. Trichosporon cerebriforme      возбудитель узловат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ихоспо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Простейш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1.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1.1. Leishmania donovani             возбудитель висцера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ейшман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1.2. Plasmodium vivax                возбудитель маляр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Plasmodium malariae             возбудитель маляр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Plasmodium falciparum           возбудитель маляр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Plasmodium ovale                возбудитель маляр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1.3. Trichomonas vaginalis           возбудитель мочеполо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ихомона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 IV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1. Acanthamoeba culbertsoni        возбудитель менингоэнцефал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Acanthamoeba spp.               возбудитель менингоэнцефал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2. Babesia caucasica               возбудитель бабез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3. Balantidium coli                возбудитель балантид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4. Entamoeba hystolytica           возбудитель амебиа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5. Isospora belli                  возбудитель энтер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Lamblia intestinalis            возбудитель энтер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6. Naegleria spp.                  возбудитель менингоэнцефал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7. Pentatrichomonas hominis        возбудитель кол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8. Leishmania major                возбудитель кож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ейшман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Leishmania tropica              возбудитель кож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ейшман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9. Toxoplasma gondii               возбудитель токсоплазм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2.10. Crytosporidium криптоспорид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Вирусы (в связи с отсутствие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иноминальной номенклатуры для вирус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означения даются в русско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ранскрип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1. 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1.1. Filo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Марбург и Эбола          возбудители геморрагиче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о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1.2. Arena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Ласса, Хунин и Мачупо    возбудители геморрагиче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о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1.3. Pox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натуральной оспы          возбудитель натуральной осп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елове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1.4. Herpes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езьяний вирус                 возбудитель хрон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ита и энцефалопат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 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1. Тоga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лошадиных                возбудители комари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миелитов                энцефа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несуэльский                  энцефаломие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миелит лошадей-ВНЭЛ;    энцефаломенинг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сточный энцефаломиели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ошадей-ВЭЛ; запад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миелит лошадей-ЗЭ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лихорадки Семлики,        возбудители лихорадоч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икунгунья, О Ньонг-Ньонг,      заболеван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рельской, Синдбис, ре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сс, Майяро, Мукамб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2. Flavi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комплекса клещевого      возбудители энцефа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ита - клещевого          энцефаломие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ита (КЭ), Алма-Арса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пон, Лангат, Негиш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вассан, Шотланд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миелита овец</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олезни леса Киассанур,         возбудители геморрагиче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мской геморрагической          лихорадо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и (ОГ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комплекса японского      возбудители энцефа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ита (ЯЭ), Западного      менингоэнцефа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ла, Ильеус, Роси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нт-Луис, энцефалит Усу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ит долины Мурре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рши, Кунжин, Сепик,           возбудители лихорадоч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ссельсбон, желтой лихорадки   заболеваний, геморраг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хорад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гепатита С                возбудители парентера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патита, гепатоцеллюляр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рциномы печен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3. Bunya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3.1. Род Bunya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мплекс калифорнийского      возбудители энцефа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ита, Ла-Кросс,         энцефаломие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жеймстаун-каньон,            менингоэнцефалит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йца-беляка, Инко,           лихорадочных заболеваний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ягиня                        менингиальным синдромо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ртрит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мплекс С - вирусы Апеу,     возбудители лихорадоч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дрид, Орибона, Осса,        заболеваний с миозитам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тан и др.                  артри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3.2. Род Phleb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москитных лихорадок    возбудители энцефалит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ицилии, Неаполя, Рифт-Валли, лихорадочных заболеваний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оскана и др.                 артритами и миози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3.3. Род Nair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Крымской-Конго          возбудитель геморраг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моррагической лихорадки,    лихорадки лихорадки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олезни овец Найроби, Ганджам менингиальным синдром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угбе                         возбудитель энцефал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3.4. Род Hanta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Хантаан, Сеул,         возбудители геморрагиче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уумала и др.                 лихорадок с почечн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индромом (ГЛП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4. Reo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4.1. Род Orbi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Кемерово, Колорадской  возбудители лихорадок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лещевой лихорадки, Синего    менингиальным синдромо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языка овец, Чангвинола,       артрит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рунго и д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5. Rhabdo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5.1. Род yssa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уличного бешенства      возбудитель бешен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Дикования, Лагос-бат   возбудители псевдобешенств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пат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6. Picorna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6.1. Род Apht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Ящура                   возбудитель ящу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7. Arena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лимфоцитарного           возбудители астениче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ориоменингита, Такарибе,       менингит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ичинде                         менингоэнцефал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8. Hepadna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гепатитов В и Д          возбудители парентера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патитов (Дель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9. Retro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иммунодефицита человека  возбудители СПИ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Ч-1, ВИЧ-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Т-клеточного лейкоза      возбудитель Т-клеточ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еловека (НТLV)                 лейкоза челове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2.10. Unconventional agent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озбудители медленных          возбудители болез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ейроинфекций                  Крейнцфельда-Якоба, Кур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крепи, амиотроф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ейкоспонг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ливопонтоцеребраль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трофии, синдром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рстманна-Страуссле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ейнк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3.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3.1. Orthomyxo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гриппа А, В и С          возбудители гри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3.2. Picorna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3.2.1. Род Enter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полиомиелита           возбудители полиомиел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икие штаммы                  возбудители полиомиел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гепатитов А и Е        возбудители энтера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пат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острого                 возбудитель геморраг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моррагического              конъюнктив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нъюнктивита (АН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3.3. Herpes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простого герпеса I и   возбудители простого герпес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I тип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рпес-вирус зостер-ветрянки  возбудитель ветряной осп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поясывающего герпет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ш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герпеса VI типа         вызывает пораж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HBlv-HHv VI)                 В-лимфоцитов челове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довую экзантем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мфопролифератив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болев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цитомегалии             возбудитель цитомегал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Эпштейн-Барра           возбудитель инфекцион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ононуклеоза, лимфом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ркитта, назофарингиаль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рцино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 IV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1. Adeno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деновирусы всех типов          возбудител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 пневмон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нъюнктив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2. Reo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2.1. Род Re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тровирусы человека          возбудители рин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астроэнтер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2.2. Род Rota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тавирусы человека           возбудители гастроэнтерит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тер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диареи телят Небрас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NCDV)</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3. Picorna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3.1. Род Enter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Коксаки группы А и В   возбудители сероз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нинг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миокардитов,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 болез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орнхольма, герпанги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иневр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ECHO                   возбудители сероз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нингитов, диаре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иневритов, уве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теровирусы - типы 68-71     возбудители сероз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нингитов, конъюнктив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трых 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3.2. Род Rin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иновирусы человека 120 типов возбудител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иневритов, герпанги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нъюнктив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3.3. Род Cardi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энцефаломиокардита      возбудител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Менго                   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 полиневр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цефаломиокард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окардитов, перикард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4. Сorona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ронавирусы человека           возбудител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 (профуз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сморка без температу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нтер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5. Сalici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Норфолк                   возбудитель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астроэнтер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6. Paramyxo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ы парагриппа человека 1-4  возбудител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ипов                           респираторных виру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нфекций (ОРВ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ронхопневмон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о-синцитиальный      возбудитель пневмон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РС-вирус)                бронхитов, бронхиоли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эпидемического паротита   возбудитель эпидемическ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арот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кори                      возбудитель ко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Ньюкаслской болезни       возбудитель конъюнктивит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7. Toga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7.1. Род Rubi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краснухи                возбудитель краснух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8. Rabdoviridae:</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8.1. Род Vesiculovirus:</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везикулярного стоматита возбудитель везикуляр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омати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4.9. Poxviridae:</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оспы коров                возбудитель оспы кор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эктромелии                возбудитель эктромелии мыше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узелков доильщиц          возбудитель хрон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олезни рук доильщиц</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рфвирус                        возбудитель контагиоз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устулярного дермат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контагиозного моллюска    возбудитель заболеваний кож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 слизист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рус Тана и Яба                возбудитель болезни Яб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Хламид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1. 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1.1. Chlamydia psittaci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рнитоза-пситта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2.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2.1. Chlamydia trachomatis           возбудитель трахом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рогенитального хламид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нерической лимфогрануле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2.2. Chlamydia pneumoniae            возбудитель пневмонии, остр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спираторных инфекц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Яды биологического происхожд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1. 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1.1. Ботулинические токсины все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1.2. Столбнячный токси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1.3. Яд паука каракур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1. Микотоксин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2. Дифтерийный токси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3. Стрептококковый токсин группы 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4. Стафилококковые токсин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5. Яды змей (кобры, эфы, гюрзы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меч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Аттенуированные  штаммы  возбудителей  I-II  групп относят 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кроорганизмам  III  группы  патогенности.  Аттенуированные  штамм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озбудителей  III-IV  групп  относят  к  микроорганизмам  IV  групп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атоген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В  качестве  источника  заболеваний  человека  и   животн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ызываемых    микроорганизмами    I-IV    групп,   следует   счита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нфицированных:   человека,  теплокровных  животных,   переносчик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ъектов внешней сред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зопасность работы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роорганизмами III-IV</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упп патогенност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льмин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лассификация гельминтов III-V групп патогенност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III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Echinococcus multilocularis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львеоляр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хинокок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 Echinococcus granulosus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идатидоз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хинокок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IV групп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 Strongyloides stercoralis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ронгило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2. Enterobius vermicularis                 возбудитель энтероб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3. Trichinella spiralis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ихинел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4. Opisthorchis felineus                   возбудитель описторх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5. Toxocara canis                          возбудитель токсока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6. Toxocara mystax                         возбудитель токсока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7. Trichocephalus trichiurus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ихоцефале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8. Askaris lumbricoidos                    возбудитель аскар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елове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9. Clonorchis sinensis                     возбудитель клонорх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0. Methagonimus jokogowai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тагоним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1. Nanophyetus salmincoli                 возбудитель нанофиет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2. Taeniarinchus saginatus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ниаринх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3. Diphyllobotrium latum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ифиллоботри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4. Taenia solium                          возбудитель тени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истицерк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5. Ascaris suum                           возбудитель аскаридо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вине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6. Ancylostoma duodenale                  возбудите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нкилостоми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7. Necator americanus                     возбудитель некатор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18. Filariata                              возбудитель филяриат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зопасность работы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роорганизмами III-IV</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упп патогенност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льмин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жим обеззараживания различных объектов, зараженных 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озрительных на заражение микроорганизмами III-IV групп патогенност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Режи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беззаражив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пособ :                      :Обезз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езза-:  Объект, подлежащий  :раживаю-:температу-:экс-:Примеч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п:ражива-:  обеззараживанию     :щее     :ра (t°С)/ :по- :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я    :                      :средство:/концент- :з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рация (%) :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мин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   2   :          3           :   4    :    5     : 6  :   7</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Паровой 1. Посуда лабораторная Водяной  1,5         60  Для ба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ери-  (пипетки, пробирки,    насыщен- кгс/кв.см       тер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затор колбы, чашки Петри,    ный пар  (0,15 МПа)      не об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вто-  мазки-отпечатки,       под дав- 126+-2°С        зую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лав)   гребенки для сушки     лением                   спо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ультур, шприцы и др.)                          микоба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Бактериологические                           тер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севы                                          вирус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Жидкие отходы,                               хл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мывные воды                                    д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икке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ий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иб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Резиновые пробки,            2,0         90  Для ба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ланги, груши для               кгс/кв.см       тер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ипетирования                   (0,2 МПа)       образую-</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раженного материала           132+-2°С        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 Перчатки резиновые                           спо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 Инструменты посл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скрытия лаборатор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7. Трупы 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стилочный матери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ыделения 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8. Банки и бачки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 (банки из-п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стилочн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териало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ыделениями 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9. Металл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ящики, садки сетчат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ышки и п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0. Защитная одеж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ерсонала (хал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сын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атно-марлевые мас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апоч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Воздуш- 1. Посуда лабораторная Горячий      180     6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ый     (пипетки, пробирки,    возду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ери-  колбы, чашки Пет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затор мазки-отпечат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ебенки для суш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ультур, шприц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Металл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ящики, сад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ртчатые, крышк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че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Пинцеты, скальпе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жниц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Кипяче- 1. Посуда лабораторная 2-про-               30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е     (пипетки, пробирки,    центный                  момен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лбы, чашки Петри,    раствор                  закип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зки-отпечатки,       пищевой                  ния во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ебенки для сушки     со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ультур, шприцы и д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Жидкие отходы,      То же                3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мывные во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Резиновые пробки,   Вода                 3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ланги, груши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ипетиров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раженного материал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Перчатки резиновые  2-про-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ент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ище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о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 Пинцеты, скальпели, То же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жниц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 Инструменты после    -"-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скрытия лабораторных                       3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 мешочки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анспортировки ди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ызун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7. Защитная одежда     2-про-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ерсонала (халаты,     цент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сынки,               раство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атно-марлевые маски,  кальц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апочки)               нирова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8. Уборочный материал, ной соды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тошь                 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5-пр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ент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юб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оюще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редств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Прока-  1. Петли для пересева  Плам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вание зараженного материала  горел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ламе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орел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 Фламби- 1. Лабораторные столы  Спирт        96%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вание                        этиловый                 мл/кв.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орящим 2. Внутренние          техниче-                 2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келом поверхности            ский                     мл/кв.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рмоста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Внутренние                                   2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верхности                                     мл/кв.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олодильник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Пинцеты, скальпели,                          3 мл н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жницы                                         1 ш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 Погру-  1. Защитные очки,      Спирт        70%     3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ение в фонендоскопы и др.     этилов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7. Проти-  Микроскопы             Спирт        70%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ние                          этиловый                 мл/ш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                        технич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м                            ск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езащищенные участки   Спирт        70%      2  5 м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жи, руки             этиловы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8. Сжига-  1. Трупы лаборатор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е     животных подстилоч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териал, остат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рмов, выдел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Мусо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9. Ороше-  1. Поверхности в       Дезинфицирующие сред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е или помещениях (пол,       отечественного и зарубеж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ти-  стены, двери,          производства, разрешенные 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ние   подоконники), мебель,  применению на территор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зин-  оборудование, шкафы и  Республики Беларусь соглас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еци-   другая мебель,         действующему законодательств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ующим  помещения вивар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 2. Лабораторные стол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м     3. Металл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ящики, садки сетчат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ыш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Защитные оч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нендоскоп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 Санитар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хническ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орудова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0. Замачи- 1. Уборочный материал  Дезинф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ание в (ветошь, мочалки и     цирующ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зин-  др.)                   сред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ици-   2. Защитная одежда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ующем  персонала (халаты,     пункту 9</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 косынки,               насто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      ватно-марлевые маски,  ще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апочки)               прилож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Мазки-отпечатки,    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зки из культу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роорганизм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Погру-  1. Посуда лабораторная То ж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ение в (пипетки, пробир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зин-  колбы, чашки Пет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ици-   мазки-отпечат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ующий  гребенки для суш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р культур, шприц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Перчатки резинов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Инструменты посл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скрытия лаборатор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Банки и бачки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 (банки из-п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вотных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стилочн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териало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ыделениями живот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 Уборочный матери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тошь, мочал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 Засы-   1. Выделения больного:  -"-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ать и  мокрота, фекалии,                               тверд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ме-  моча, рвотные массы,                            - см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ать    остатки пищи                                    шанные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Жидкие отходы,                               водой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мывные воды                                    соот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шен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2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идких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 Залива- 1. Моча, жидкость       -"-                     Соот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е     после ополаскивания                             ш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зин-  зева                                            1: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ици-   2. Мусо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ующи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полнительные методы обеззараживания различных объек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раженных или подозрительных на заражение простейшим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льминтами III-IV групп патогенност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Ороше-  Поверхности в          Раствор       5    5-6 ч 30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е или помещениях (пол,       карболо-                 мл/кв.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ти-  стены, двери, мебель,  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ние   оборудование)          кисло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зин-                         Раствор      1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ици-                          лизол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ующим                         Раствор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                        крезол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м с                          Раствор      2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сле-                         хлор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ующей                         изве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лажной                        ко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боркой                        моло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Погру-  Биологические          Раствор       5    5-6 ч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ение в материалы (кровь,      карболо-                 тверд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зин-  фекалии, моча), в том  вой                      из</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ици-   числе отработанные     кислоты                  расче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ующий  пробы из объектов      Раствор      10          1:2,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створ внешней среды          лизола                   жидких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суда лабораторная,   Раствор       2          1: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едметные и покровные крезол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екла, пипетки        Раствор      2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лор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зве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оло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Кипяче- Посуда лабораторная,   Раствор       2     3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ие     предметные и покровные дете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екла, пипетки        ген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ип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ото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меч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Допускается    обеззараживание  кювет,  штативов,   канист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лиэтиленовых  мешков  и  отработанных  проб  путем заливки двойны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ъемом крутого кипятка в плотно закрытом сосуд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Допускается  использование других отечественных и зарубежн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зинфицирующих   средств,  зарегистрированных  и  разрешенных   дл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менения в Республике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6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4</w:t>
      </w:r>
    </w:p>
    <w:p>
      <w:pPr>
        <w:pStyle w:val="Normal"/>
        <w:widowControl w:val="false"/>
        <w:autoSpaceDE w:val="false"/>
        <w:ind w:firstLine="6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санитарным правилам</w:t>
      </w:r>
    </w:p>
    <w:p>
      <w:pPr>
        <w:pStyle w:val="Normal"/>
        <w:widowControl w:val="false"/>
        <w:autoSpaceDE w:val="false"/>
        <w:ind w:firstLine="6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зопасность работы с</w:t>
      </w:r>
    </w:p>
    <w:p>
      <w:pPr>
        <w:pStyle w:val="Normal"/>
        <w:widowControl w:val="false"/>
        <w:autoSpaceDE w:val="false"/>
        <w:ind w:firstLine="6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кроорганизмами III-IV</w:t>
      </w:r>
    </w:p>
    <w:p>
      <w:pPr>
        <w:pStyle w:val="Normal"/>
        <w:widowControl w:val="false"/>
        <w:autoSpaceDE w:val="false"/>
        <w:ind w:firstLine="6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 патогенности и</w:t>
      </w:r>
    </w:p>
    <w:p>
      <w:pPr>
        <w:pStyle w:val="Normal"/>
        <w:widowControl w:val="false"/>
        <w:autoSpaceDE w:val="false"/>
        <w:ind w:firstLine="61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льминт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ктериологический метод контроля эффективности работы</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рового стерилизатора</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Бактериологический контроль работы стерилизаторов проводят после монтажа и ремонта аппаратуры, а также в процессе их эксплуатации (плановый - 1 раз в месяц и при получении неудовлетворительных результатов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эффективности работы стерилизаторов осуществляется бактериологическим методом, используя биотесты на основании гибели спор тест-культур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иотесты представляют собой флаконы из стеклянной трубки для лекарственных средств ФИ/1-5НС 1 ТУ 64-0709-10-88 (инсулиновые флаконы) или чашечки из алюминиевой фольги (диск размером 14 мм с луночкой - вдавление от неоточенного края карандаша), содержащие высушенные споры тест-культуры Bac. Stearothermophilus ВКМ В-718, помещенные в пакеты из упаковочной бумаги (ОСТ 42-21-2-85). Упакованные тесты нумеруют и размещают в контрольные точки паровых стерилизаторов (5-10 тестов). По окончании стерилизации биотесты подвергают бактериологическому исследова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Штамм Bac. Stearothermophilus ВКМ В-718 - подвижная термофильная палочка, по Граму окрашивается положительно, культивируется при t=(55+-1)°C, исключающей развитие других широко распространенных микроорганизмов. Споры овальные, расположенные центрально. На мясопептонном бульоне (рН(7,3+-0,1) через 24 ч образует помутнение среды, на мясопептонном агаре (рН(7,3+-0,1) - слабо выпуклые колонии диаметром 2-4 мм с ровным краем. Штамм непатогенен для человека и животн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иготовление биотес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ампулу с лиофилизированой культурой вносят 0,2 мл стерильной водопроводной воды и оставляют в течение 30 мин при комнатной температуре. 1-2 капли культуры засевают в 2 пробирки с бульоном (МПБ. Хоттингера, питательный сухой) с 0,5% глюкозы. Суточную бульонную культуру засевают в пробирки на скошенный агар (Хоттингера, мясопептонный, сухой питательный). Для получения спор культуру, выращенную на твердой питательной среде, смывают 5 мл стерильной водопроводной воды и переносят во флаконы со скошенным картофельно-пептонным агаром. Взвесь покачиванием флакона равномерно распределяют по поверхности среды, инкубируют при 55°С в течение 10-12 суток в наклонном положении агаром вверх. Для создания достаточной влажности в термостат помещают открытые емкости с водой. На 7, 10 и 12-е сутки проверяют интенсивность спорообразования. Достаточным количеством считают 80-90 спор в поле зрения. Культуру смывают стерильной дистиллированной водой. С целью освобождения от вегетативных клеток суспензию прогревают в водяной бане при температуре 65-70°С в течение 30 мин, центрифугируют трехкратно с частотой вращения 2000 об./мин по 15 мин, промывая осадок стерильной дистиллированной водой после каждого центрифугирования. Отмытые споры суспендируют в стерильной дистиллированной воде в соотношении 1:1 по объему. Суспензию спор хранят в холодильнике при температуре 4°С в стерильных пробирках, закрытых ватно-марлевыми пробками с резиновыми колпачками (срок хранения - 2 года). Чистоту культуры на всех этапах культивирования контролируют высевом на агаровые пластинки. Для определения титра жизнеспособных спор 0,1 мл исходной суспензии десятикратно разводят до 10**7 стерильной дистиллированной водой, высевая на три агаровые пластинки по 0,1 мл ориентировочно из 10**5-10**7 (предел разведения зависит от титра полученных спор). Посевы инкубируют в течение 48 ч, проводят подсчет выросших колоний. Титр жизнеспособных спор в исходной суспензии определяют как среднее арифметическое число колоний с учетом разведения исходной суспензии и объема пробы для посе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р расчетов. Предположим, что при посеве на 3 чашки Петри с агаром суспензии в разведении 1:100000 (10**5) подсчитано 140, 110 и 134 колонии. Аналогичные высевы из разведений 10**6 привели к образованию 12, 14 и 16 колоний; из 10**7 - 5, 3 и 7 колоний. Вычисляем общее число колоний, а затем среднее количество колоний для каждого разведения - 128, 14 и 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расчета посевной дозы (0,1 мл на каждую чашку) вычисляем титры жизнеспособных спор в 1 мл исходной суспензии с учетом разведения, далее находим среднее арифметическое число коло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8 х 10 х 10**5 = 12,8 х 10**7;</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 10 х 10**6 = 14,0 х 10**7;</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х 10 х 10**7 = 50,0 х 10**7.</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титр исходной суспензии составит (12,8 + 14,0 + + 50,0) х 10**7 : 3 = 2,5 х 10**8 спор в 1 мл. Исходная суспензия должна содержать не менее 2,5 х 10**7 - 2,5 х 10**8 спор в 1 м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оры в количестве 5 х 10**5 - 5 х 10**6 вносят из исходной суспензии с помощью дозатора пипеточного (ТУ 64-1-3329-81) в 0,02 мл в носители (стерильные инсулиновые флакончики с ватно-марлевой пробкой или чашечки из алюминиевой фольги, разложенные в чашки Петри), подсушивают в термостате при температуре 37°С или в эксикаторе над осушителем (силикогель, хлористый кальций) при комнатной температуре в течение 24 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определения фактической обсемененности исследуют не менее 3 биотестов от каждой группы. Во флаконы (чашечки) вносят по 1,0 мл стерильной дистиллированной воды (чашечки из алюминиевой фольги отмывают в широкогорлых пробирках с бусами в 10,0 мл) и встряхивают в течение 10 мин на аппарате для встряхивания жидкостей с последующим высевом на 3 агаровые пластинки по 0,1 мл суспензии из 3 последовательных 10-кратных развед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Определение устойчивости спор тест-культур к действию водяного насыщенного пара под избыточным давлением проводят при температуре (120+-2)°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иотесты в упаковочной бумаге помещают в стерилизационной коробке в камеру парового стерилизатора. После набора давления в водопроводной камере (0,11+-0,01) МПа (1,1+-0,1) кгс/кв.см) проводят продувку парового стерилизатора (вытеснение воздуха паром из камеры парового стерилизатора) в течение 10 мин при открытом спускном кране и давлении в стерилизационной камере от 0,01 до 0,02 МПа (от 0,1 до 0,2 кгс/кв.см). После продувки доводят давление пара в стерилизационной камере до (0,11+-0,01) МПа (1,1+-0,1) кгс/кв.см), температуру (120+-2)°С, и через 5 мин (время выживания спор тест-культуры) с момента установления давления спускают пар. Для уменьшения времени воздействия пара до и после экспозиции подъем давления проводят максимум в течение 8 мин, спуск - в течение 3 ми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огичное исследование проводят в течение 15 мин выдержки (время гибели спор тест-культуры). Контроль температуры осуществляют максимальными термометрами. По окончании времени выдержки биотесты вынимают из стерилизатора и проводят бактериологическое исследова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ртию биотестов считают годными для использования, если показатели устойчивости спор тест-культуры соответствуют вышеописанным требован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Для определения эффективности работы стерилизатора в обеззараженные биотесты и контрольный тест (без стерилизации) стерильно вносят по 5 мл питательной среды, инкубируют при 55°С в течение 7 суток при ежедневном просмотре посевов, делая высевы на агаровые пластинки из проросших емкост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использовании полусинтетической среды с индикатором феноловым красным рост тест-культуры определяют по изменению красного цвета среды (рН(7,7+-0,1) на желто-оранжевый (рН(6,7+-0,1) за счет разложения глюкозы с образованием кислоты. В целях исключения ложного отрицательного результата (при наличии роста тест-культуры отсутствует изменение цвета питательной среды) флаконы (пробирки) должны быть плотно закрыты стерильными резиновыми пробками (№ 7,5; 12,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сутствие роста тест-культуры указывает на эффективность работы стерилизатора. Рост других культур микроорганизмов относят за счет вторичного обсеменения. При наличии роста тест-штаммов проводится повторный контроль на удвоенном количестве биотестов. Если и при повторной проверке тест-культуры не инактивируются, осуществляют тщательный контроль технического состояния аппарата и контрольно-измерительных приборов. При отсутствии роста тест-культуры в контрольном биотесте (не подвергшемся стерилизации) устанавливается причина (нежизнеспособность тест-культуры, несоблюдение методики приготовления биотестов, питательных сред, условий культивир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Для спорообразования использу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артофельно-пептонный агар (пептон - 5,0; мел - 1,0; агар - 25,0; картофельная вода - 1000,0 мл), рН - (7,1+-0,1). Сырой картофель (200,0 г очищенного картофеля на 1 л водопроводной воды) тщательно моют, очищают от кожуры и глазков, нарезают мелкими ломтиками, заливают водопроводной водой и кипятят 30 мин после закипания (молодой картофель употреблять нельзя). Отвар отстаивают и фильтруют в холодном состоянии через ватно-марлевый фильтр. Доводят объем фильтрата до первоначального. Устанавливают рН(7,1+-0,1). Добавляют пептон и агар. Нагревают, помешивая до полного растворения агара, фильтруют через ватно-марлевый фильтр, после чего добавляют мел. Разливают по флаконам, стерилизуют при 120°С в течение 30 мин. После стерилизации среду во флаконах скашива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шеничный агар (пшеничная крупа "Артек" или "Полтавская" - 500,0; агар - 25,0; дистиллированная вода - 1000,0 мл), рН(7,3+-0,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шеничную крупу "Артек" ("Полтавская") заливают дистиллированной водой. Через 12 ч настой аккуратно сливают, не выжимая, доводят до первоначального объема, добавляют агар и растапливают на водяной бане или в автоклаве (текучим паром 1 ч). Остывший агар выкладывают на противень и срезают осадок. Агар растапливают на водяной бане, постоянно помешивая. Устанавливают рН(7,3+-0,1). Разливают во флаконы. Стерилизуют текучим паром по 1 ч в течение 3 суток. После стерилизации среду скашива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Для контроля используют бульон Хоттингера - рН(7,3+-0,1), агар Хоттингера - рН(7,3+-0,1), питательный бульон сухой - рН(7,1+-0,1), среду питательную для контроля стерильности сухую - рН(7,0+-0,1), бульон из перевара кровяных сгустков, полусинтетическую среду с индикатором феноловым красным - рН(7,7+-0,1) (аммоний фосфорнокислый однозамещенный NH4H2PO4 - 1,0 г; магний сернокислый MgSO4 - 0,2 г; калий хлористый KCl - 0,2 г; глюкоза - 5,0 г; феноловый красный - 0,02 г; бульон Хоттингера с содержанием аминного азота 140-160 мг - 200,0 мл; дистиллированная вода - 800,0 мл - рН(7,7+-0,1); компоненты смешивают и растворяют при нагревании на водяной бане, доводят рН до (7+-0,1), разливают во флаконы, стерилизуют при 110°С в течение 30 ми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зопасность работы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икроорганизмами III-IV</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рупп патогенност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льминт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имические тесты для контроля температурных параметров режим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боты паровых стерилизатор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Цвет,   :            :Количе-:  Температурные парамет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омер :Наименование:форма   :Нормативно- :ство   :  подлежащие контролю, °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цеп-:составных   :кристал-:техническая :компо-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уры  :частей      :лов,    :документация:нентов :110+-2:120+-2:126+-2:132+-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запах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     2      :   3    :     4      :   5   :  6   :  7   :  8   :  9</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Антипирин*   Бесцвет- Технические  99,9+-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ные      условия: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уксин       кристал- ТУ 6-09-</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ислый,      лы или   -3803-8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еноловый    белый    ТУ 6-09-</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ный,     порошок  -5170-84;</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ромтимоло-  без      ТУ 6-09-     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ый синий    запаха   -2086-77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енцианфи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етовы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Резорцин,    Белый                 99,9+-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или со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лаб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елто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тенк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ист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ческ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рошо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лабым                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пахом               +-0,0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Сера         Желтые   Технические   100,0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лементарная кристал- услов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ы****   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09-2546-77</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Кислота      Бесцвет-              95,24+-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нзойная,   ные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игольч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ые к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алл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лый                 4,76+-</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рошок               +-0,0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   Бензамид     Бесцвет- Технические   100,0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ые кри- услов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аллы   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09-14-2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4-8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   Сукцинамид   Бесцвет- Технические   100,0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ые кри- услов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аллы в 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е     6-09-08-889-</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ластин- -8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ат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гл</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7.   Кислота      Бесцвет- Государст-   99,9+-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нзойная,   ные      венный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игольча- стандар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ые кри- ГО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аллы   6413-77;</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ли      ГО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лый    10521-78     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рошок               +-0,0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8.   D(+)         Бесцвет- Технические  99,9+-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анноза,     ные кри- условия: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сталлы в 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е     6-09-07-666-</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омбиче- -76</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еских                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зм                 +-0,0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9.   Никотинамид, Белый    Технические  99,9+-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мелко-   условия: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истал- 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ческий 6-09-08-85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рошок  -8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о                    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лабым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пахо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0.   Мочевина,    Бесцвет- Государст-   95,24+-   -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ситель*** ные кри- венный       +-0,0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таллы   стандар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ОСТ 6691-77 4,76+-</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0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меч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носится к   сильнодействующим    лекарственным    средства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менение    и    хранение    которых    должно    проводиться    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едосторожностью: хранение в закрытых шкафах в сухом помещен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Температурный    параметр,    для   контроля   используе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имическое соедин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спользуют любой из красителей, перечисленных в рецептуре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 использовании  серы  в   качестве   химического   тес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обавление красителя нецелесообразно, так как при плавлении веществ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е происходит его смешение с красителе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имические тесты для контроля температурных параметров режим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боты воздушных стерилизатор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Цвет,   :            :       :Температу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форма   :Нормативно- :Количе-:параметры, подлежащ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имического :кристал-:техническая :ство   :контролю, °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п:соединения  :лов,    :документация:комп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запах   :            :нента,г: 160-10°С : 180-10°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 160+2°С  : 180+2°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Левомице-    Белый                  100,0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ин**        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лый с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лаб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елто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о-зел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ват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тенк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ист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ическ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рошо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з</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пах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 Кислота      Порошок  Государст-     100,0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нная       белого   вен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вета    стандар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ли      ГО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зрач- 5817-77;</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ые бес- ГО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ветные  21205-8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ист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3. Гидрохинон   Бесцвет- Государст-     100,0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ые и    вен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ветло-  стандар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рые    ГОС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ереб-   19627-74</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ист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ист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4. Тиомочевина  Блестя-  Государст-     100,0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щие      венны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сцвет- стандар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ые      ГОСТ 6344-7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ист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л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меч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 состав  химических  тестов  для  контроля  работы  воздушн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терилизаторов краситель не добавляют,  так как указанные химическ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единения изменяют свой цвет при достижении температуры плавл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носится к    сильнодействующим   лекарственным   средства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менение    и    хранение    которых    должно    проводиться    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едосторожностью: хранение в закрытых шкафах в сухом помещен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Температурный параметр, для контроля используют химическо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един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имические  индикаторы  в  паровом  стерилизаторе  размещают  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аждой  обеззараживаемой емкости и два - в самой камере, в воздушн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терилизаторах - от  5 до 15 в зависимости от емкости камеры. Вмест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имических тестов  могут быть использованы термовременные индикато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ВИ),  контролирующие температуру и время стерилизации  (ТВИ-160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180)  при  воздушной  стерилизации,  а  при  паровой стерилиза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ВИ-120 и ИС-132) и наличие  пара.  Индикаторы  представляют  собо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лосы  длиной 2-3 см,  отрываемые от бумажной ленты с нанесенным н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ее индикаторным слоем, цвет которого необратимо меняется только пр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блюдении режимов стерилизации.</w:t>
      </w:r>
    </w:p>
    <w:p>
      <w:pPr>
        <w:pStyle w:val="Normal"/>
        <w:rPr>
          <w:rFonts w:ascii="Courier New CYR" w:hAnsi="Courier New CYR" w:cs="Courier New CYR"/>
          <w:color w:val="000000"/>
          <w:sz w:val="20"/>
          <w:szCs w:val="20"/>
        </w:rPr>
      </w:pPr>
      <w:r>
        <w:rPr>
          <w:rFonts w:cs="Courier New CYR" w:ascii="Courier New CYR" w:hAnsi="Courier New CYR"/>
          <w:color w:val="000000"/>
          <w:sz w:val="20"/>
          <w:szCs w:val="20"/>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8.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22:00Z</dcterms:created>
  <dc:creator>Admin</dc:creator>
  <dc:description/>
  <cp:keywords/>
  <dc:language>en-US</dc:language>
  <cp:lastModifiedBy>Admin</cp:lastModifiedBy>
  <dcterms:modified xsi:type="dcterms:W3CDTF">2012-01-18T09:26:00Z</dcterms:modified>
  <cp:revision>1</cp:revision>
  <dc:subject/>
  <dc:title>ПОСТАНОВЛЕНИЕ ГЛАВНОГО ГОСУДАРСТВЕННОГО САНИТАРНОГО ВРАЧА РЕСПУБЛИКИ БЕЛАРУСЬ</dc:title>
</cp:coreProperties>
</file>