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5 октября 2003 г. № 12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 ПРИЗНАНИИ УТРАТИВШИМИ СИЛУ НЕКОТОРЫХ НОРМАТИВНЫХ ПРАВОВЫХ АКТОВ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[Изменения и допол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рача Республики Беларусь от 20 апреля 2006 г. № 48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зарегистрировано в Национальном реестре - № 8/14371 от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03.05.2006 г.) &lt;W20614371&gt;]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упорядочения нормативных правовых актов, регламентирующих проведение государственной гигиенической регламентации и регистрации продукции,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знать утратившими силу: 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 от 19 декабря 2000 г. № 85 "Об утверждении перечней продукции, государственную гигиеническую регистрацию которой осуществляют областные центры гигиены и эпидемиологии" (Национальный реестр правовых актов Республики Беларусь, 2001 г., № 14, 8/470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 от 15 мая 2001 г. № 35 "О внесении дополнений в Положение о порядке осуществления государственной гигиенической регламентации и регистрации химических и биологических веществ, материалов и изделий из них, продукции производственно-технического назначения, товаров для личных (бытовых) нужд, продуктов питания на территории Республики Беларусь, в перечень продукции, подлежащей государственной гигиенической регистрации, в перечень продукции, государственную гигиеническую регистрацию которой осуществляют Витебский и Гродненский областные центры гигиены и эпидемиологии, в перечень продукции, государственную гигиеническую регистрацию которой осуществляют Брестский, Гомельский и Могилевский областные центры гигиены и эпидемиологии" (Национальный реестр правовых актов Республики Беларусь, 2001 г., № 56, 8/6193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ный государственный санитарный врач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В.И.Ключенович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7:00Z</dcterms:created>
  <dc:creator>Admin</dc:creator>
  <dc:description/>
  <cp:keywords/>
  <dc:language>en-US</dc:language>
  <cp:lastModifiedBy>Admin</cp:lastModifiedBy>
  <dcterms:modified xsi:type="dcterms:W3CDTF">2012-01-18T10:49:00Z</dcterms:modified>
  <cp:revision>1</cp:revision>
  <dc:subject/>
  <dc:title>ПОСТАНОВЛЕНИЕ ГЛАВНОГО ГОСУДАРСТВЕННОГО САНИТАРНОГО ВРАЧА РЕСПУБЛИКИ БЕЛАРУСЬ</dc:title>
</cp:coreProperties>
</file>