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6 апреля 2001 г. № 2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РАТЕ СИЛЫ ПОДПУНКТА 1.2 ПУНКТА 1 РЕСПУБЛИКАНСКИХ ДОПУСТИМЫХ УРОВНЕЙ СОДЕРЖАНИЯ РАДИОНУКЛИДОВ ЦЕЗИЯ-137 И СТРОНЦИЯ-90 В ПИЩЕВЫХ ПРОДУКТАХ И ПИТЬЕВОЙ ВОДЕ (РДУ-99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 исполнение Закона Республики Беларусь от 23 ноября 1993 г. № 2583-XII "О санитарно-эпидемическом благополучии населения" и Закона Республики Беларусь от 5 января 1998 г. № 122-З "О радиационной безопасности населения" постановля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читать утратившим силу подпункт 1.2 пункта 1 Республиканских допустимых уровней содержания радионуклидов цезия-137 и стронция-90 в пищевых продуктах и питьевой воде (РДУ-99), утвержденных постановлением Главного государственного санитарного врача Республики Беларусь от 26 апреля 1999 г. № 16 (Национальный реестр правовых актов Республики Беларусь, 1999 г., № 38, 8/309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лавный государственный санитарный врач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 В.П.ФИЛОНОВ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15:00Z</dcterms:created>
  <dc:creator>Admin</dc:creator>
  <dc:description/>
  <cp:keywords/>
  <dc:language>en-US</dc:language>
  <cp:lastModifiedBy>Admin</cp:lastModifiedBy>
  <dcterms:modified xsi:type="dcterms:W3CDTF">2012-01-18T09:16:00Z</dcterms:modified>
  <cp:revision>1</cp:revision>
  <dc:subject/>
  <dc:title>ПОСТАНОВЛЕНИЕ ГЛАВНОГО ГОСУДАРСТВЕННОГО САНИТАРНОГО ВРАЧА РЕСПУБЛИКИ БЕЛАРУСЬ</dc:title>
</cp:coreProperties>
</file>