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1 января 2001 г. №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ГИГИЕНИЧЕСКИХ НОРМАТИВОВ "РЕСПУБЛИКАНСКИЕ ДОПУСТИМЫЕ УРОВНИ СОДЕРЖАНИЯ ЦЕЗИЯ-137 В ДРЕВЕСИНЕ, ПРОДУКЦИИ ИЗ ДРЕВЕСИНЫ И ДРЕВЕСНЫХ МАТЕРИАЛОВ И ПРОЧЕЙ НЕПИЩЕВОЙ ПРОДУКЦИИ ЛЕСНОГО ХОЗЯЙСТВА (РДУ/ЛХ-2001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 исполнение Закона Республики Беларусь от 23 ноября 1993 г. № 2583 "О санитарно-эпидемическом благополучии населения" и Закона Республики Беларусь от 5 января 1998 г. № 122-З "О радиационной безопасности населения"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гигиенические нормативы ГН 2.6.1.10-1-01-2001 "Республиканские допустимые уровни содержания цезия-137 в древесине, продукции из древесины и древесных материалов и прочей непищевой продукции лесного хозяйства (РДУ/ЛХ-2001)" согласно приложению и ввести их в действие на территории Республики Беларусь с момента опублик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ГН 2.6.1.10-1-01-2001 "Республиканские допустимые уровни содержания цезия-137 в древесине, продукции из древесины и древесных материалов и прочей непищевой продукции лесного хозяйства (РДУ/ЛХ-2001)" Нормативы на содержание цезия-137 в продукции лесного хозяйства, утвержденные заместителем председателя Государственного комитета СССР по лесному хозяйству 15 января 1988 г., не применяю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ГЛАСОВАН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вый заместитель Министр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лесного хозяйств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.Т.Юшкевич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0.01.20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лав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осударствен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анитарного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11.01.2001 №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ИГИЕНИЧЕСКИЕ НОРМАТИВ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ГН 2.6.1.10-1-01-200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"Республиканские допустимые уровни содержания цезия-137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древесине, продукции из древесины и древесных материалов и проч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непищевой продукции лесного хозяйства (РДУ/ЛХ-2001)"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ourier New CYR" w:ascii="Courier New CYR" w:hAnsi="Courier New CYR"/>
          <w:color w:val="000000"/>
          <w:sz w:val="20"/>
          <w:szCs w:val="20"/>
        </w:rPr>
        <w:t>----:------------------------------------------: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№</w:t>
      </w: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Наименование групп продукции        :Удельная (объемна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/п :                                          :активность, Бк/кг, 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:------------------------------------------: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.   Лесоматериалы кругл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.1. Лесоматериалы круглые для строитель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тен жилых зданий                                    7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1.2. Лесоматериалы круглые прочие                        14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2.   Древесное технологическое сырье                     148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3.   Топливо древесное                                    7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4.   Пилопродукция, изделия и детали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ревесины и древесных материал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4.1. Пиломатериалы, изделия и детали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ревесины и древесных материалов д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строительства (внутренней обшивки) сте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жилых зданий                                         74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4.2. Пилопродукция, изделия и детали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древесины и древесных материалов прочие             18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5.   Прочая непищевая продукция лес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хозяйства                                           18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--------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стоящие гигиенические нормативы разработаны с целью дальнейшего снижения доз внешнего облучения насел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анские допустимые уровни установлены исходя из квоты дополнительного облучения населения за счет древесины, продукции из древесины и древесных материалов, прочей непищевой продукции лесного хозяйства, равной 0,1 мЗв/го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пустимые уровни на древесину и продукцию из нее (кроме отдельных видов продукции лесохимии), прочую продукцию лесного хозяйства установлены на нормализованную влажность. Нормализованная влажность - равновесная влажность, приобретаемая при температуре (20+-2)С° и относительной влажности среды (65+-5)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пустимые уровни на мебель, строительные материалы и изделия из древесины устанавливаются по материалам, идущим на их изготовл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ответствие допустимому уровню устанавливается путем сравнения допустимого уровня с измеренным значением содержания цезия-137 в продукции плюс методическая погрешность его определения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9:00Z</dcterms:created>
  <dc:creator>Admin</dc:creator>
  <dc:description/>
  <cp:keywords/>
  <dc:language>en-US</dc:language>
  <cp:lastModifiedBy>Admin</cp:lastModifiedBy>
  <dcterms:modified xsi:type="dcterms:W3CDTF">2012-01-18T09:21:00Z</dcterms:modified>
  <cp:revision>1</cp:revision>
  <dc:subject/>
  <dc:title>ПОСТАНОВЛЕНИЕ ГЛАВНОГО ГОСУДАРСТВЕННОГО САНИТАРНОГО ВРАЧА РЕСПУБЛИКИ БЕЛАРУСЬ</dc:title>
</cp:coreProperties>
</file>