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 апреля 2005 г. № 4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"САНИТАРНЫХ ПРАВИЛ ОБРАЩЕНИЯ С РАДИОАКТИВНЫМИ ОТХОДАМИ (СПОРО-2005)" 2.6.6.11-7-200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"Санитарные правила обращения с радиоактивными отходами (СПОРО-2005)" 2.6.6.11-7-2005* и ввести их в действие на территории Республики Беларусь с 1 августа 2005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"Санитарных правил обращения с радиоактивными отходами (СПОРО-2005)" 2.6.611-7-2005 не применять на территории Республики Беларусь Санитарные правила и нормы "Санитарные правила обращения с радиоактивными отходами (СПОРО-85)" № 42-129-11-3938-85, утвержденные Главным государственным санитарным врачом СССР 1 октября 1985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 Республики Беларусь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2:00Z</dcterms:created>
  <dc:creator>Admin</dc:creator>
  <dc:description/>
  <cp:keywords/>
  <dc:language>en-US</dc:language>
  <cp:lastModifiedBy>Admin</cp:lastModifiedBy>
  <dcterms:modified xsi:type="dcterms:W3CDTF">2012-01-17T14:52:00Z</dcterms:modified>
  <cp:revision>1</cp:revision>
  <dc:subject/>
  <dc:title>ПОСТАНОВЛЕНИЕ ГЛАВНОГО ГОСУДАРСТВЕННОГО САНИТАРНОГО ВРАЧА РЕСПУБЛИКИ БЕЛАРУСЬ</dc:title>
</cp:coreProperties>
</file>