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МИНИСТЕРСТВО ЗДРАВООХРАНЕНИЯ РЕСПУБЛИКИ БЕЛАРУСЬ</w:t>
        <w:tab/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12 июля 2011 г. № 39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заместителя Министра здравоохранения –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Главного государственного санитарного врача Республики Беларусь</w:t>
      </w:r>
    </w:p>
    <w:p>
      <w:pPr>
        <w:pStyle w:val="Normal"/>
        <w:spacing w:lineRule="exact" w:line="280" w:before="0" w:after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spacing w:lineRule="exact" w:line="28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 создании рабочей группы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 целью организации эффективного выполнения  Концепции реализации государственной политики формирования здорового образа жизни населения Республики Беларусь на период до 2020 года и отраслевого плана мероприятий по формированию здорового образа жизни, сохранению и укреплению здоровья населения Республики Беларусь на период до 2015 года, Концепции осуществления государственной политики противодействия потреблению табака на 2011-2015 годы и Комплексного плана мероприятий по борьбе против табакокурения в Республике Беларусь на 2011-2015 годы, Государств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рограммы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ациональных действий по предупреждению и преодолению пьянства и алкоголизма на 2011-2015 год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дить состав рабочей группы по реализации основных направлений деятельности по формированию здорового образа жизни в 2011 году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ить ответственных за реализацию основных направлений деятельности по формированию здорового образа жизни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тветственным за реализацию основных направлений деятельности по формированию здорового образа жизни до 25 июля 2011г. подготовить и представить для утвержд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 подгрупп по реализации закрепленных направлений деятельности по формированию здорового образа жизн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 мероприятий и предложения по реализации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ным врачам ГУ «Минский городской центр </w:t>
      </w:r>
      <w:r>
        <w:rPr>
          <w:rFonts w:cs="Times New Roman" w:ascii="Times New Roman" w:hAnsi="Times New Roman"/>
          <w:bCs/>
          <w:sz w:val="30"/>
          <w:szCs w:val="30"/>
        </w:rPr>
        <w:t>гигиены и эпидемиологии</w:t>
      </w:r>
      <w:r>
        <w:rPr>
          <w:rFonts w:cs="Times New Roman" w:ascii="Times New Roman" w:hAnsi="Times New Roman"/>
          <w:sz w:val="30"/>
          <w:szCs w:val="30"/>
        </w:rPr>
        <w:t xml:space="preserve">», областных </w:t>
      </w:r>
      <w:r>
        <w:rPr>
          <w:rFonts w:cs="Times New Roman" w:ascii="Times New Roman" w:hAnsi="Times New Roman"/>
          <w:bCs/>
          <w:sz w:val="30"/>
          <w:szCs w:val="30"/>
        </w:rPr>
        <w:t xml:space="preserve">центров гигиены, эпидемиологии и общественного здоровья обеспечить условия и организовать деятельность подгрупп </w:t>
      </w:r>
      <w:r>
        <w:rPr>
          <w:rFonts w:cs="Times New Roman" w:ascii="Times New Roman" w:hAnsi="Times New Roman"/>
          <w:sz w:val="30"/>
          <w:szCs w:val="30"/>
        </w:rPr>
        <w:t>по реализации направлений по формированию здорового образа жизни,</w:t>
      </w:r>
      <w:r>
        <w:rPr>
          <w:rFonts w:cs="Times New Roman" w:ascii="Times New Roman" w:hAnsi="Times New Roman"/>
          <w:bCs/>
          <w:sz w:val="30"/>
          <w:szCs w:val="30"/>
        </w:rPr>
        <w:t xml:space="preserve"> ответственность за которые возложена на специалистов возглавляемых ими учреждений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/>
        <w:ind w:left="78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21"/>
        <w:spacing w:lineRule="exact" w:line="28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Заместитель Министра – </w:t>
      </w:r>
    </w:p>
    <w:p>
      <w:pPr>
        <w:pStyle w:val="21"/>
        <w:spacing w:lineRule="exact" w:line="28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Главный государственный </w:t>
      </w:r>
    </w:p>
    <w:p>
      <w:pPr>
        <w:pStyle w:val="21"/>
        <w:spacing w:lineRule="exact" w:line="28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>санитарный врач</w:t>
      </w:r>
    </w:p>
    <w:p>
      <w:pPr>
        <w:pStyle w:val="21"/>
        <w:spacing w:lineRule="exact" w:line="280" w:before="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Республики Беларусь   </w:t>
        <w:tab/>
        <w:tab/>
        <w:tab/>
        <w:tab/>
        <w:tab/>
        <w:tab/>
        <w:t xml:space="preserve"> О.В.Арнаутов </w:t>
      </w:r>
      <w:r>
        <w:br w:type="page"/>
      </w:r>
    </w:p>
    <w:p>
      <w:pPr>
        <w:pStyle w:val="Normal"/>
        <w:spacing w:lineRule="exact" w:line="280" w:before="0" w:after="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 w:before="0" w:after="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остановлению 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 w:before="0" w:after="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я Министра – Главного государственного санитарного врача Республики Беларусь</w:t>
      </w:r>
    </w:p>
    <w:p>
      <w:pPr>
        <w:pStyle w:val="Normal"/>
        <w:spacing w:lineRule="exact" w:line="280" w:before="0" w:after="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07. 2011 № 39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став рабочей группы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реализации основных направлений деятельности по формированию здорового образа жизни в 2011 год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рушковски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атолий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отдела гигиены, эпидемиологии и профилактики Министерства здравоохранения (председатель)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ройчи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юдмила Константи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заместитель главного врача государст-венного учреждения «Республиканский центр гигиены, эпидемиологии и общественного здоровья»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(заместитель председателя)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ртман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льг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ведующий отделом общественного здоровья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государственного учреждения "Республиканский центр гигиены, эпидемиологии и общественного здоровья" (секретарь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вети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ам Рубе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декан медико-профилактического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факуль-тета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 Белорусского государственного медицинского университета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нисовец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лен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рач-валеолог отдела общественного здоровья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государственного учреждения "Республиканский центр гигиены, эпидемиологии и общественного здоровья"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лох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Еле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рач-гигиенист отдела общественного здоровья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государственного учреждения "Республиканский центр гигиены, эпидемиологии и общественного здоровья"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убо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ведующий отделом общественного здоровья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государственного учрежде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«Гродненский областной центр гигиены, эпидемиологии и общественного здоровья»;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енько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ександр Леони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319" w:leader="none"/>
                <w:tab w:val="left" w:pos="6603" w:leader="none"/>
                <w:tab w:val="left" w:pos="6816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ведующий отделом гигиены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государственного учреждения "Республиканский центр гигиены, эпидемиологии и общественного здоровья";</w:t>
            </w:r>
          </w:p>
          <w:p>
            <w:pPr>
              <w:pStyle w:val="Normal"/>
              <w:tabs>
                <w:tab w:val="clear" w:pos="708"/>
                <w:tab w:val="left" w:pos="6319" w:leader="none"/>
                <w:tab w:val="left" w:pos="6603" w:leader="none"/>
                <w:tab w:val="left" w:pos="6816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удлю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Анна Борис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ведующий отделом общественного здоровья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государственного учрежде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«Витебский областной центр гигиены, эпидемиологии и общественного здоровья»; </w:t>
            </w:r>
          </w:p>
          <w:p>
            <w:pPr>
              <w:pStyle w:val="Normal"/>
              <w:tabs>
                <w:tab w:val="clear" w:pos="708"/>
                <w:tab w:val="left" w:pos="6319" w:leader="none"/>
                <w:tab w:val="left" w:pos="6603" w:leader="none"/>
                <w:tab w:val="left" w:pos="6816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крынн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дежд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ведующий отделом общественного здоровья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государственного учрежде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«Минский областной центр гигиены, эпидемиологии и общественного здоровья»;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лоне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ли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ведующий отделом общественного здоровья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государственного учрежде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«Гомельский областной центр гигиены, эпидемиологии и общественного здоровья»; 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Стасевич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Галина Степ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319" w:leader="none"/>
                <w:tab w:val="left" w:pos="6603" w:leader="none"/>
                <w:tab w:val="left" w:pos="6816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заведующий отделом общественного здоровья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государственного учреждения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 «Брестский областной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центр гигиены, эпидемиологии и общественного здоровья»;</w:t>
            </w:r>
          </w:p>
          <w:p>
            <w:pPr>
              <w:pStyle w:val="Normal"/>
              <w:tabs>
                <w:tab w:val="clear" w:pos="708"/>
                <w:tab w:val="left" w:pos="6319" w:leader="none"/>
                <w:tab w:val="left" w:pos="6603" w:leader="none"/>
                <w:tab w:val="left" w:pos="6816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арашкевич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ван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главный врач Минского городского центра здоровья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Тюх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И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доцент кафедры гигиены и медицинской экологии государственного учреждения образова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«Белорусская медицинская академия последипломного образования»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Чернявски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натолий Евген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ведующий отделом общественного здоровья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учрежде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здравоохранения «Могилевский областной центр гигиены, эпидемиологии и общественного здоровья»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Normal"/>
        <w:spacing w:lineRule="exact" w:line="280" w:before="0" w:after="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spacing w:lineRule="exact" w:line="280" w:before="0" w:after="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ю</w:t>
      </w:r>
    </w:p>
    <w:p>
      <w:pPr>
        <w:pStyle w:val="Normal"/>
        <w:tabs>
          <w:tab w:val="clear" w:pos="708"/>
          <w:tab w:val="left" w:pos="5387" w:leader="none"/>
        </w:tabs>
        <w:spacing w:lineRule="exact" w:line="280" w:before="0" w:after="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я Министра – Главного государственного санитарного врача Республики Беларусь</w:t>
      </w:r>
    </w:p>
    <w:p>
      <w:pPr>
        <w:pStyle w:val="Normal"/>
        <w:spacing w:lineRule="exact" w:line="280" w:before="0" w:after="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07. 2011 № 39</w:t>
      </w:r>
    </w:p>
    <w:p>
      <w:pPr>
        <w:pStyle w:val="Normal"/>
        <w:spacing w:lineRule="auto" w:line="360" w:before="0" w:after="0"/>
        <w:ind w:left="453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Члены рабочей группы,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ветственные за реализацию основных направлений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ятельности по формированию здорового образа жизни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.И.О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правление деятельности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 формированию здорового образа жизни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ветисов А.Р., 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Тюхлова И.Н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Разработка и корректировка программ профессиональной подготовки и переподготовки специалистов, ответственных за работу по </w:t>
            </w: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формированию здорового образа жизни на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убок И.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Разработка методологии проведения социологических исследований по вопросам формирования ЗОЖ и профилактики зависимостей, оценки эффективности реализации проводимых профилактических мероприятий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удлюк А.Б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9" w:leader="none"/>
                <w:tab w:val="left" w:pos="6603" w:leader="none"/>
                <w:tab w:val="left" w:pos="68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учение форм и методов взаимодействия с общественными объединениями и религиозными конфессиями по вопросам пропаганды идеологии нравственных ценностей и ЗОЖ с целью определения наиболее эффективных и подготовки соответствующих рекомендаций по организации  их внедрения</w:t>
            </w:r>
          </w:p>
          <w:p>
            <w:pPr>
              <w:pStyle w:val="Normal"/>
              <w:tabs>
                <w:tab w:val="clear" w:pos="708"/>
                <w:tab w:val="left" w:pos="6319" w:leader="none"/>
                <w:tab w:val="left" w:pos="6603" w:leader="none"/>
                <w:tab w:val="left" w:pos="68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крынник Н.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несение дополнений в отдельные санитарные правила о возложении контроля за нарушение  запрета курения в общественных местах  на специалистов санитарно-эпидемиологической службы и мерах административной ответственности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лонец Г.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учение механизмов мониторинга и действенного надзора за соблюдением требований законодательства Республики Беларусь,  направленного на борьбу против табакокурения, с целью внедрения их в деятельность заинтересованных органов для обеспечения эффективности антитабачной деятельности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Стасевич Г.С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9" w:leader="none"/>
                <w:tab w:val="left" w:pos="6603" w:leader="none"/>
                <w:tab w:val="left" w:pos="68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учение форм и методов работы с населением по формированию установки и мотивации на здоровье как высшую ценность, определение наиболее эффективных для нашей страны с целью разработки методологии, рекомендаций по внедрению перспективных и увеличению объема существующих технологий укрепления здоровья и профилактики заболеваний</w:t>
            </w:r>
          </w:p>
          <w:p>
            <w:pPr>
              <w:pStyle w:val="Normal"/>
              <w:tabs>
                <w:tab w:val="clear" w:pos="708"/>
                <w:tab w:val="left" w:pos="6319" w:leader="none"/>
                <w:tab w:val="left" w:pos="6603" w:leader="none"/>
                <w:tab w:val="left" w:pos="68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рашкевич И.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несение дополнений и изменений в законодательство Республики Беларусь, регулирующее деятельность по формированию ЗОЖ и направленное на борьбу против табакокур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Чернявский А.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зучение опыта работы по созданию зон, свободных от курения (в парках, скверах, на остановках общественного транспорта, объектах общественного питания и пр.) с целью разработки рекомендаций по внедрению наиболее эффективных.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108549;fld=134;dst=10002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0:54:00Z</dcterms:created>
  <dc:creator>Master</dc:creator>
  <dc:description/>
  <cp:keywords/>
  <dc:language>en-US</dc:language>
  <cp:lastModifiedBy>user1</cp:lastModifiedBy>
  <cp:lastPrinted>2010-11-18T14:45:00Z</cp:lastPrinted>
  <dcterms:modified xsi:type="dcterms:W3CDTF">2011-08-11T11:07:00Z</dcterms:modified>
  <cp:revision>79</cp:revision>
  <dc:subject/>
  <dc:title/>
</cp:coreProperties>
</file>