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rPr/>
      </w:pPr>
      <w:r>
        <w:rPr/>
        <w:t>16.04.2012 № 25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b w:val="false"/>
          <w:b w:val="false"/>
        </w:rPr>
      </w:pPr>
      <w:r>
        <w:rPr>
          <w:b w:val="false"/>
        </w:rPr>
        <w:t>заместителя Министра здравоохранения – Главного государственного санитарного врача Республики Беларусь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/>
      </w:pPr>
      <w:r>
        <w:rPr>
          <w:b w:val="false"/>
        </w:rPr>
        <w:t>О признании утратившими силу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>некоторых постановлений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 xml:space="preserve">заместителя Министра− Главного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>государственного санитарного врача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>Республики Беларусь</w:t>
      </w:r>
    </w:p>
    <w:p>
      <w:pPr>
        <w:pStyle w:val="Normal"/>
        <w:spacing w:lineRule="auto" w:line="360"/>
        <w:ind w:left="5387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outlineLvl w:val="0"/>
        <w:rPr>
          <w:b w:val="false"/>
          <w:b w:val="false"/>
        </w:rPr>
      </w:pPr>
      <w:r>
        <w:rPr>
          <w:b w:val="false"/>
        </w:rPr>
        <w:t>Признать утратившими силу постановления заместителя Министра здравоохранения – Главного государственного санитарного врача Республики Беларусь по перечню согласно прило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outlineLvl w:val="0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подписания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Заместитель Министра –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Главный государственный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санитарный врач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Республики Беларусь</w:t>
        <w:tab/>
        <w:tab/>
        <w:tab/>
        <w:tab/>
        <w:tab/>
        <w:tab/>
        <w:tab/>
        <w:t>О.В. Арнау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jc w:val="both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jc w:val="both"/>
        <w:outlineLvl w:val="0"/>
        <w:rPr/>
      </w:pPr>
      <w:r>
        <w:rPr/>
        <w:t>заместителя Министра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jc w:val="both"/>
        <w:outlineLvl w:val="0"/>
        <w:rPr/>
      </w:pPr>
      <w:r>
        <w:rPr/>
        <w:t xml:space="preserve">Главного государствен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jc w:val="both"/>
        <w:outlineLvl w:val="0"/>
        <w:rPr/>
      </w:pPr>
      <w:r>
        <w:rPr/>
        <w:t>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670"/>
        <w:jc w:val="both"/>
        <w:outlineLvl w:val="0"/>
        <w:rPr/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>16.04.2012 № 25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>УТРАТИВШИХ СИЛУ ПОСТАНОВЛЕНИЙ ЗАМЕСТИТЕЛЯ МИНИСТРА – ГЛАВНОГО ГОСУДАРСТВЕННОГО САНИТАРНОГО 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тановление Главного государственного санитарного врача Республики Беларусь от 14 мая 2010 г.  № 16 «Об усилении мер по профилактике полиомиелита в Республике Беларус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тановление заместителя Министра – Главного  государственного  санитарного  врача  Республики Беларусь от 16 марта 2011 г. № 10  «Об усилении госсаннадзора за предприятиями по обработке древесины, производству мебели, ДВП, ДСП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aps/>
        </w:rPr>
        <w:t>п</w:t>
      </w:r>
      <w:r>
        <w:rPr/>
        <w:t>остановление заместителя Министра − Главного  государственного   санитарного   врача  Республики Беларусь от 6 июля 2011 г. № 37 «О запрещении ввоза и оборота овощей и семян, произведенных в Египт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aps/>
        </w:rPr>
        <w:t>п</w:t>
      </w:r>
      <w:r>
        <w:rPr/>
        <w:t>остановление заместителя Министра – Главного  государственного  санитарного   врача Республики Беларусь от 22 февраля 2012 г. № 14 «О государственном санитарном надзоре за санитарным содержанием территорий населенных пунктов в весенне-летний период»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8:00Z</dcterms:created>
  <dc:creator>user1</dc:creator>
  <dc:description/>
  <cp:keywords/>
  <dc:language>en-US</dc:language>
  <cp:lastModifiedBy>user1</cp:lastModifiedBy>
  <cp:lastPrinted>2012-04-16T10:36:00Z</cp:lastPrinted>
  <dcterms:modified xsi:type="dcterms:W3CDTF">2012-05-07T07:21:00Z</dcterms:modified>
  <cp:revision>63</cp:revision>
  <dc:subject/>
  <dc:title/>
</cp:coreProperties>
</file>