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62</w:t>
      </w:r>
    </w:p>
    <w:p>
      <w:pPr>
        <w:pStyle w:val="Title"/>
        <w:rPr/>
      </w:pPr>
      <w:r>
        <w:rPr/>
        <w:t>Об утверждении Санитарных правил и норм 2.2.4./2.1.8.9-36-2002 «Электромагнитные излучения радиочастотного диапазона (ЭМИ РЧ)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2 февраля 2008 г. № 33&lt;W208p0014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 xml:space="preserve">В целях исполнения Закона Республики Беларусь от 23 ноября 1993 года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(далее – СанПиН) «Электромагнитные излучения радиочастотного диапазона (ЭМИ РЧ)»* 2.2.4./2.1.8.9-36-2002 и ввести их в действие на территории Республики Беларусь со дня опубликования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е приводятся.</w:t>
      </w:r>
    </w:p>
    <w:p>
      <w:pPr>
        <w:pStyle w:val="Point"/>
        <w:rPr/>
      </w:pPr>
      <w:r>
        <w:rPr/>
        <w:t>2. Не применять на территории Республики Беларусь «Временные санитарные нормы и правила защиты населения от воздействия ЭМИ, создаваемых радиотехническими объектами», утвержденные Главным государственным санитарным врачом СССР 19 января 1984 г. № 2963-84, «Санитарные нормы и правила при работе с источниками электромагнитных полей высоких, ультравысоких и сверхвысоких частот» утвержденные Заместителем Главного государственного санитарного врача СССР 30 марта 1970 г. № 848-70, «Предельно допустимые уровни (ПДУ) воздействия электрических полей частот 0,06–30,0 МГц», утвержденные Заместителем Главного государственного санитарного врача СССР 4 июля 1986 г. № 4131-86, «Санитарные нормы дифференцированных по частоте предельно допустимых уровней для населения электромагнитного поля (ОВЧ диапазона волн), создаваемого телевизионными станциями», утвержденные Заместителем Главного государственного санитарного врача СССР 7 марта 1987 г. № 4262-87, «Предельно допустимые уровни (ПДУ) воздействия электрических полей диапазона средних и высоких частот для плавсостава судов», утвержденные Заместителем Главного государственного санитарного врача СССР 18 октября 1984 г. № 3099-84, «Санитарные нормы комбинированных электромагнитных полей (10 см + 0,8 см), создаваемых метеорологическими РЛС», утвержденные Заместителем Главного государственного санитарного врача СССР 5 марта 1988 г. № 4561-88, «Санитарные нормы комбинированных электромагнитных полей (10 см + 3 см), создаваемых метеорологическими РЛС», утвержденные Заместителем Главного государственного санитарного врача СССР 2 марта 1987 г. № 4257-87, «Санитарные нормы и правила при работе с источниками электромагнитных полей радиочастотного диапазона», утвержденные Главным государственным санитарным врачом Республики Беларусь 21 сентября 1994 г. № 11-17-94.</w:t>
      </w:r>
    </w:p>
    <w:p>
      <w:pPr>
        <w:pStyle w:val="Point"/>
        <w:rPr/>
      </w:pPr>
      <w:r>
        <w:rPr/>
        <w:t>3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8:00Z</dcterms:created>
  <dc:creator>Admin</dc:creator>
  <dc:description/>
  <cp:keywords/>
  <dc:language>en-US</dc:language>
  <cp:lastModifiedBy>Admin</cp:lastModifiedBy>
  <dcterms:modified xsi:type="dcterms:W3CDTF">2012-01-18T08:38:00Z</dcterms:modified>
  <cp:revision>1</cp:revision>
  <dc:subject/>
  <dc:title>ПОСТАНОВЛЕНИЕ ГЛАВНОГО ГОСУДАРСТВЕННОГО САНИТАРНОГО ВРАЧА РЕСПУБЛИКИ БЕЛАРУСЬ</dc:title>
</cp:coreProperties>
</file>