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6 апреля 1999 г. N 1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ВВЕДЕНИИ РЕСПУБЛИКАНСКИХ ДОПУСТИМЫХ УРОВНЕЙ СОДЕРЖАНИЯ РАДИОНУКЛИДОВ В ПИЩЕВЫХ ПРОДУКТАХ И ПИТЬЕВОЙ ВОДЕ (РДУ-99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[Изменения и дополн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рача от 16 апреля 2001 г. N 26 (зарегистрировано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циональном реестре - N 8/5786 от 02.05.2001 г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&lt;W20105786&gt;]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 основании Законов Республики Беларусь от 23 ноября 1993 г. N 2583-ХII "О санитарно-эпидемическом благополучии населения", от 5 января 1998 г. N 122-З "О радиационной безопасности населения"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на территории Республики Беларусь Республиканские допустимые уровни содержания радионуклидов цезия-137 и стронция-90 в пищевых продуктах и питьевой воде (РДУ-99), гигиенический норматив N 10-117-99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Содержание радионуклидов цезия-137 и стронция-90 в импортных пищевых продуктах должно отвечать требованиям указанного гигиенического норматива. В случаях, если нормативы страны-экспортера жестче требований республиканского норматива, то содержание радионуклидов цезия-137 и стронция-90 в импортных пищевых продуктах нормируется по нормативам страны-экспорте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С целью дальнейшего сближения республиканских допустимых уровней с допустимыми уровнями, принятыми в Российской Федерации, по содержанию радионуклидов цезия-137 в молоке - 50 Бк/л, говядине - 160 Бк/кг предлагаю Министерству сельского хозяйства и продовольствия, Комитету по проблемам последствий катастрофы на Чернобыльской АЭС совместно с облисполкомами во II-III кварталах 1999 г. определить объемы защитных мероприятий в общественном секторе сельскохозяйственного производства и в личных подсобных хозяйствах и обеспечить их реализацию в 2000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Ввести их в действие со дня включения постановления и норматива в Национальный реестр правовых актов Республики Беларусь и после 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Постановление Главного государственного санитарного врача Республики Беларусь N 13 от 31 марта 1999 г. "О введении Республиканских допустимых уровней содержания радионуклидов в пищевых продуктах и питьевой воде" (РДУ-99) считать недействительны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государственны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анитарный врач Республики Беларусь                                      В.П.ФИЛОН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50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450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</w:t>
      </w:r>
    </w:p>
    <w:p>
      <w:pPr>
        <w:pStyle w:val="Normal"/>
        <w:widowControl w:val="false"/>
        <w:autoSpaceDE w:val="false"/>
        <w:ind w:left="450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го санитарного</w:t>
      </w:r>
    </w:p>
    <w:p>
      <w:pPr>
        <w:pStyle w:val="Normal"/>
        <w:widowControl w:val="false"/>
        <w:autoSpaceDE w:val="false"/>
        <w:ind w:left="450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рача Республики Беларусь</w:t>
      </w:r>
    </w:p>
    <w:p>
      <w:pPr>
        <w:pStyle w:val="Normal"/>
        <w:widowControl w:val="false"/>
        <w:autoSpaceDE w:val="false"/>
        <w:ind w:left="450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6.04.1999 N 1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50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водится со дня включения в</w:t>
      </w:r>
    </w:p>
    <w:p>
      <w:pPr>
        <w:pStyle w:val="Normal"/>
        <w:widowControl w:val="false"/>
        <w:autoSpaceDE w:val="false"/>
        <w:ind w:left="450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циональный реестр правовых актов</w:t>
      </w:r>
    </w:p>
    <w:p>
      <w:pPr>
        <w:pStyle w:val="Normal"/>
        <w:widowControl w:val="false"/>
        <w:autoSpaceDE w:val="false"/>
        <w:ind w:left="450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и после</w:t>
      </w:r>
    </w:p>
    <w:p>
      <w:pPr>
        <w:pStyle w:val="Normal"/>
        <w:widowControl w:val="false"/>
        <w:autoSpaceDE w:val="false"/>
        <w:ind w:left="450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фициального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6. РАДИАЦИОННАЯ ГИГИЕН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АНСКИЕ ДОПУСТИМЫЕ УРОВНИ СОДЕРЖАНИЯ РАДИОНУКЛИДОВ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ЦЕЗИЯ-137 И СТРОНЦИЯ-90 В ПИЩЕВЫХ ПРОДУКТАХ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ПИТЬЕВОЙ ВОДЕ (РДУ-99)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Н 10-117-99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Н 10-117-9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Республиканские допустимые уровни содержания радионуклидов цезия-137 и стронция-90 в пищевых продуктах и питьевой воде (РДУ-99) разработаны профессором Я.Э.Кенигсбергом, к.м.н. Е.Е.Бугловой, к.м.н. В.Е.Шевчуком, Е.О.Зайцевым (Научно-исследовательский клинический институт радиационной медицины и эндокринологии Министерства здравоохранения Республики Беларусь), рассмотрены рабочей группой НКРЗ (академик ААН И.М.Богдевич, к.ф-м.н. В.А.Кнатько, к.б.н. В.Ф.Миненко, А.М.Гордеев, И.П.Васильева), одобрены на заседании Национальной комиссии Беларуси по радиационной защите при Совете Министров Республики Беларусь (протокол N 40 от 23 марта 1999 г.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Утверждены и введены в действие постановлением Главного государственного санитарного врача Республики Беларусь N 16 от 26.04.1999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Введены взамен Республиканских допустимых уровней содержания радионуклидов цезия и стронция в пищевых продуктах и питьевой воде (РДУ-96), утвержденных заместителем Главного государственного санитарного врача Республики Беларусь 17.06.1996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Н 10-117-9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кон Республики Беларусь "О санитарно-эпидемическо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благополучии населения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"Санитарные нормы, правила и гигиенические нормативы - нормативные акты, устанавливающие критерии безопасности или безвредности для человека факторов среды его обитания, а также санитарно-гигиенические и противоэпидемические требования по обеспечению благоприятных условий его жизнедеятель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анитарные правила обязательны для соблюдения государственными органами, предприятиями, учреждениями, организациями, общественными объединениями, должностными лицами и гражданами" (статья 4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"За нарушения санитарного законодательства и санитарных правил виновные лица привлекаются к дисциплинарной, административной, материальной и уголовной ответственности в соответствии с действующим законодательством Республики Беларусь" (статья 45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"Действия должностных лиц органов и учреждений, осуществляющих государственный санитарный надзор, могут быть обжалованы вышестоящему по подчинению должностному лицу, а также в суд" (статья 39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Н 10-117-9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1. Настоящие гигиенические нормативы разработаны с целью дальнейшего снижения доз внутреннего облучения населения Республики Беларусь, что достигается ограничением поступления радионуклидов с продуктами пит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2. Утратил силу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3. РДУ-99 регламентируют содержание радионуклидов цезия и стронция в пищевых продуктах, включая импортны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4. Действие РДУ-99 распространяется на всю территорию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5. Превышение регламентируемых уровней содержания радионуклидов в продуктах питания дает основание для уполномоченных на то органов запретить реализацию населению данных продуктов через торговую сеть и сеть общественного пит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6. Поставка продуктов питания за пределы Республики Беларусь осуществляется по нормативам страны-импорте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7. Контроль за содержанием радионуклидов в продуктах питания осуществляется в соответствии с требованиями Положения о контроле радиоактивного загрязнения от Чернобыльской катастрофы в Республике Беларусь, утвержденного приказом Министерства по чрезвычайным ситуациям от 06.02.1995 N 5 (зарегистрировано в Реестре государственной регистрации 28.02.1995 N 767/12), а также в соответствии с утвержденными министерствами и ведомствами положениями и программами радиационного контрол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Нормируемые величи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1. Для цезия-137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-:------------------------------------------------: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N : Наименование продукта                       : Бк/кг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п/п : :                                                               Бк/л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-:------------------------------------------------:--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Вода питьевая                                                  1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Молоко и цельномолочная продукция         1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Молоко сгущеное и концентрированное     2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Творог и творожные изделия                        5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Сыры сычужные и плавленые                       5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Масло коровье                                               1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Мясо и мясные продукты, в том числ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1 говядина, баранина и продукты из них      5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2 свинина, птица и продукты из них             18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Картофель                                                         8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Хлеб и хлебобулочные изделия                      4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 Мука, крупы, сахар                                        6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1. Жиры растительные                                       4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2. Жиры животные и маргарин                       1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3. Овощи и корнеплоды                                  1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4. Фрукты                                                           4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5. Садовые ягоды                                               7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6. Консервированные продукты из овощей, фруктов и 7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ягод садов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7. Дикорастущие ягоды и консервированные продукт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з них                                                                       18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8. Грибы свежие                                                    37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9. Грибы сушеные                                               25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0. Специализированные продукты детского питания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товом для употребления виде                            3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1. Прочие продукты питания                              37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 Для стронция-90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-:--------------------------------------------------: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N : Наименование продукта :                        Бк/кг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п/п : :                                                                 Бк/л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-----:--------------------------------------------------:-------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Вода питьевая                                                 0,3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Молоко и цельномолочная продукция          3,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Хлеб и хлебобулочные изделия                     3,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Картофель                                                        3,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Специализированные продукты детского питания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товом для употребления виде                       1,8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---------------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3. Для продуктов питания, потребление которых составляет менее 5 кг/год на человека (специи, чай, мед и др.), устанавливаются допустимые уровни в 10 раз более высокие, чем величины для прочих пищевых продукт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4. К специализированным продуктам питания - детского питания относятся продукты промышленного производства, вырабатываемые по нормативной документации на продукты детского питания и имеющие специальную маркировку, а также продукция детских молочных кухон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5. Для колбасных, мясных изделий и мясных консервов, в рецептуры которых входит конина, мясо диких животных, устанавливаются величины, как для говядин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6. Для макаронных изделий устанавливаются величины, как для хлеба и хлебобулочных изделий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42:00Z</dcterms:created>
  <dc:creator>Admin</dc:creator>
  <dc:description/>
  <cp:keywords/>
  <dc:language>en-US</dc:language>
  <cp:lastModifiedBy>Admin</cp:lastModifiedBy>
  <dcterms:modified xsi:type="dcterms:W3CDTF">2012-01-18T09:49:00Z</dcterms:modified>
  <cp:revision>1</cp:revision>
  <dc:subject/>
  <dc:title>ПОСТАНОВЛЕНИЕ ГЛАВНОГО ГОСУДАРСТВЕННОГО САНИТАРНОГО ВРАЧА РЕСПУБЛИКИ БЕЛАРУСЬ</dc:title>
</cp:coreProperties>
</file>