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5 г.</w:t>
      </w:r>
      <w:r>
        <w:rPr>
          <w:rStyle w:val="Number"/>
        </w:rPr>
        <w:t xml:space="preserve"> № 197</w:t>
      </w:r>
    </w:p>
    <w:p>
      <w:pPr>
        <w:pStyle w:val="Title"/>
        <w:rPr/>
      </w:pPr>
      <w:r>
        <w:rPr/>
        <w:t>Об утверждении Гигиенических нормативов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Гигиенические нормативы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* и ввести их в действие на территории Республики Беларусь с 2 января 2006 г.</w:t>
      </w:r>
    </w:p>
    <w:p>
      <w:pPr>
        <w:pStyle w:val="Point"/>
        <w:rPr/>
      </w:pPr>
      <w:r>
        <w:rPr/>
        <w:t>2. С момента введения в действие Гигиенических нормативов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 не применять на территории Республики Беларусь «Временный предельно допустимый уровень для населения плотности потока импульсно-прерывистой электромагнитной энергии 10 см диапазона, излучаемой обзорными радиолокаторами аэропортов» № 2561-82, утвержденный заместителем Главного государственного санитарного врача СССР 6 июля 1982 г.; «Предельно допустимые уровни плотности потока электромагнитной энергии, создаваемой метеорологическими радиолокаторами 3 см и 0,8 см диапазона в прерывистом режиме воздействия на население» № 2623-82, утвержденные заместителем Главного государственного санитарного врача СССР 6 октября 1982 г.; «Временный предельно допустимый уровень для населения плотности потока импульсно-прерывистой электромагнитной энергии 23- и 35-см диапазона, излучаемой обзорными радиолокаторами аэропортов» № 2814-83, утвержденный заместителем Главного государственного санитарного врача СССР 27 мая 1983 г.; «Предельно допустимый уровень плотности потока импульсной электромагнитной энергии, создаваемой метеорологическими радиолокаторами 17 см волн в прерывистом режиме воздействия на население» № 2958-84, утвержденный заместителем Главного государственного санитарного врача СССР 2 января 1984 г.; «Методические указания по определению и нормализации электромагнитной обстановки в местах размещения метеорологических радиолокаторов» № 3913-85, утвержденные заместителем Главного государственного санитарного врача СССР 15 июля 1985 г.; «Методические указания по определению уровней электромагнитного поля средств управления воздушным движением гражданской авиации ВЧ-, ОВЧ-, УВЧ- и СВЧ-диапазонов» № 4550-88, утвержденные заместителем Главного государственного санитарного врача СССР 13 января 1988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7:00Z</dcterms:created>
  <dc:creator>Admin</dc:creator>
  <dc:description/>
  <cp:keywords/>
  <dc:language>en-US</dc:language>
  <cp:lastModifiedBy>Admin</cp:lastModifiedBy>
  <dcterms:modified xsi:type="dcterms:W3CDTF">2012-01-17T14:38:00Z</dcterms:modified>
  <cp:revision>1</cp:revision>
  <dc:subject/>
  <dc:title>ПОСТАНОВЛЕНИЕ ГЛАВНОГО ГОСУДАРСТВЕННОГО САНИТАРНОГО ВРАЧА РЕСПУБЛИКИ БЕЛАРУСЬ</dc:title>
</cp:coreProperties>
</file>