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 декабря 2004 г. № 125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 УТВЕРЖДЕНИИ САНИТАРНЫХ ПРАВИЛ 2.6.1.8-9-2004 "ОБЕСПЕЧЕНИЕ РАДИАЦИОННОЙ БЕЗОПАСНОСТИ ПРИ РАДИОНУКЛИДНОЙ ДЕФЕКТОСКОПИИ"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русь, 2000 г., № 52, 2/172) и Закона Республики Беларусь "О радиационной безопасности населения" от 5 января 1998 года (Ведамасцi Нацыянальнага сходу Рэспублiкi Беларусь, 1998 г., № 5, ст.25)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Утвердить прилагаемые Санитарные правила 2.6.1.8-9-2004 "Обеспечение радиационной безопасности при радионуклидной дефектоскопии"* и ввести их в действие на территории Республики Беларусь с 3 января 2005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 момента введения в действие Санитарных правил 2.6.1.8-9-2004 "Обеспечение радиационной безопасности при радионуклидной дефектоскопии" не применять на территории Республики Беларусь Санитарные правила по радиоизотопной дефектоскопии № 1171-74, утвержденные заместителем Главного государственного санитарного врача СССР 7 августа 1974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лавный государственный санитарный врач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спублики Беларусь                                                                          М.И.Римж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можете приобрести текст данного документа по адресу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сударственное учреждение "Республиканский центр гигиены, эпидемиологии и общественного здоровья", 220099, г.Минск, ул.Казинца, 50, тел.(017)212-66-51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18.01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05:00Z</dcterms:created>
  <dc:creator>Admin</dc:creator>
  <dc:description/>
  <cp:keywords/>
  <dc:language>en-US</dc:language>
  <cp:lastModifiedBy>Admin</cp:lastModifiedBy>
  <dcterms:modified xsi:type="dcterms:W3CDTF">2012-01-18T08:06:00Z</dcterms:modified>
  <cp:revision>1</cp:revision>
  <dc:subject/>
  <dc:title>ПОСТАНОВЛЕНИЕ ГЛАВНОГО ГОСУДАРСТВЕННОГО САНИТАРНОГО ВРАЧА РЕСПУБЛИКИ БЕЛАРУСЬ</dc:title>
</cp:coreProperties>
</file>