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bookmarkStart w:id="0" w:name="Par1"/>
      <w:bookmarkEnd w:id="0"/>
      <w:r>
        <w:rPr>
          <w:b/>
          <w:bCs/>
          <w:color w:val="000000"/>
        </w:rPr>
        <w:t>ПОСТАНОВЛЕНИЕ ГЛАВНОГО ГОСУДАРСТВЕННОГО САНИТАРНОГО ВРАЧА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6 декабря 2013 г. N 5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СТАНОВЛЕНИИ ФОРМЫ ЗАКЛЮЧЕНИЯ СОГЛАСУЮЩЕЙ ОРГАНИЗАЦИИ (ОРГАНА И УЧРЕЖДЕНИЯ, ОСУЩЕСТВЛЯЮЩЕГО ГОСУДАРСТВЕННЫЙ САНИТАРНЫЙ НАДЗОР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ложения о порядке подготовки и выдачи разрешительной документации на строительство объектов, утвержденного постановлением Совета Министров Республики Беларусь от 20 февраля 2007 г. N 223 "О некоторых мерах по совершенствованию архитектурной и строительной деятельности",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становить форму заключения согласующей организации (органа и учреждения, осуществляющего государственный санитарный надзор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Главным государственным санитарным врачам органов и учреждений, осуществляющих государственный санитарный надзор,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дачу заключения согласующей организации (органа и учреждения, осуществляющего государственный санитарный надзор) (далее - заключение) на безвозмездной основе в порядке, установленном законодательством, по запросу территориальных подразделений-архитектуры и градостроительства, юридических или физических лиц, в том числе индивидуальных предпринимателей, в течение 7 рабочих дней со дня поступления запро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казание в заключении предложений, направленных на создание благоприятных условий для жизни и здоровья населения, комплексное благоустройство городов и других населенных пунктов, предотвращение и устранение неблагоприятного воздействия факторов среды обитания человека на его здоровь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Заместитель Министра -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Главный государственный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анитарный врач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 Беларусь И.В.Гаевский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bookmarkStart w:id="1" w:name="Par22"/>
      <w:bookmarkEnd w:id="1"/>
      <w:r>
        <w:rPr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заместителя Министра -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лавного государственного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анитарного врач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6.12.2013 N 5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bookmarkStart w:id="2" w:name="Par30"/>
      <w:bookmarkEnd w:id="2"/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(наименование территориального поздравл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</w:t>
      </w:r>
      <w:r>
        <w:rPr>
          <w:color w:val="000000"/>
        </w:rPr>
        <w:t>архитектуры и градостроительства, юридическо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лица или фамилия, собственное имя, отчеств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(если таковое имеется) физического лица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индивидуального предпринимателя, адрес)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ЗАКЛЮЧ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согласующей организации (органа и учреждения, осуществляюще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государственный санитарный надзор)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На   основании   Положения   о    порядке    подготовки    и    выдач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азрешительной  документации  на  строительство   объектов,   утвержденног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постановлением   Совета  Министров   Республики   Беларусь  от  20  февраля</w:t>
      </w:r>
    </w:p>
    <w:p>
      <w:pPr>
        <w:pStyle w:val="ConsPlusNonformat"/>
        <w:rPr>
          <w:color w:val="000000"/>
        </w:rPr>
      </w:pPr>
      <w:r>
        <w:rPr>
          <w:color w:val="000000"/>
        </w:rPr>
        <w:t>2007 г.  N 223  "О  некоторых  мерах  по  совершенствованию архитектурной 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строительной деятельности" (Национальный реестр  правовых  актов Республик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Беларусь,  2007 г.,  N 56,  5/24788;  2008 г.,  N 92, 5/27490),  рассмотрев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запрос 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наименование территориального подразделения архитектуры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 градостроительства, юридического лица или фамилия, собственное имя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отчество (если таковое имеется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физического лица, индивидуального предпринимателя, дата и номер запроса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и представленные документы 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(указывается полная опись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</w:t>
      </w:r>
      <w:r>
        <w:rPr>
          <w:color w:val="000000"/>
        </w:rPr>
        <w:t>представленных документов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ывает 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возможность размещения (реконструкции, реставрации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капитального ремонта, благоустройста) объекта строительства на конкретном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земельном участке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Разработку проектной документации по объекту строительства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(название объекта строительства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осуществлять в соответствии с:</w:t>
      </w:r>
    </w:p>
    <w:p>
      <w:pPr>
        <w:pStyle w:val="ConsPlusNonformat"/>
        <w:rPr>
          <w:color w:val="000000"/>
        </w:rPr>
      </w:pPr>
      <w:r>
        <w:rPr>
          <w:color w:val="000000"/>
        </w:rPr>
        <w:t>1. Требованиями  Технического  регламента  Республика  Беларусь  "Здания  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сооружения,    строительные    материалы    и    изделия.     Безопасность"</w:t>
      </w:r>
    </w:p>
    <w:p>
      <w:pPr>
        <w:pStyle w:val="ConsPlusNonformat"/>
        <w:rPr>
          <w:color w:val="000000"/>
        </w:rPr>
      </w:pPr>
      <w:r>
        <w:rPr>
          <w:color w:val="000000"/>
        </w:rPr>
        <w:t>(ТР 2009/013/BY), утвержденного постановлением Совета Министров Республик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Беларусь 31.12.2009 N 1748.</w:t>
      </w:r>
    </w:p>
    <w:p>
      <w:pPr>
        <w:pStyle w:val="ConsPlusNonformat"/>
        <w:rPr>
          <w:color w:val="000000"/>
        </w:rPr>
      </w:pPr>
      <w:r>
        <w:rPr>
          <w:color w:val="000000"/>
        </w:rPr>
        <w:t>2. Дополнительными требованиями: 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</w:t>
      </w:r>
      <w:r>
        <w:rPr>
          <w:color w:val="000000"/>
        </w:rPr>
        <w:t>(указываются санитарные нормы и правила,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гигиеническте нормативы, требования которых необходимо учесть пр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</w:t>
      </w:r>
      <w:r>
        <w:rPr>
          <w:color w:val="000000"/>
        </w:rPr>
        <w:t>разработке проектной документации, мероприятия по недопущению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неблагоприятного воздействия объекта строительства на жизн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</w:t>
      </w:r>
      <w:r>
        <w:rPr>
          <w:color w:val="000000"/>
        </w:rPr>
        <w:t>и здоровье населения)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рок   действия   настоящего   заключения - до  даты  приемки  объекта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строительства в эксплуатацию.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ConsPlusNonformat"/>
        <w:rPr>
          <w:color w:val="000000"/>
        </w:rPr>
      </w:pPr>
      <w:r>
        <w:rPr>
          <w:color w:val="000000"/>
        </w:rPr>
        <w:t>(заместитель главного врача)   ______________   ___________________________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(полнись)          (инициалы, фамилия)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чание. Настоящее заключение оформляется на фирменном бланке органа и учреждения, осуществляющего государственный санитарный надзо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59:00Z</dcterms:created>
  <dc:creator>USER</dc:creator>
  <dc:description/>
  <cp:keywords/>
  <dc:language>en-US</dc:language>
  <cp:lastModifiedBy>USER</cp:lastModifiedBy>
  <dcterms:modified xsi:type="dcterms:W3CDTF">2014-05-15T10:11:00Z</dcterms:modified>
  <cp:revision>2</cp:revision>
  <dc:subject/>
  <dc:title>ПОСТАНОВЛЕНИЕ ГЛАВНОГО ГОСУДАРСТВЕННОГО САНИТАРНОГО ВРАЧА РЕСПУБЛИКИ БЕЛАРУСЬ</dc:title>
</cp:coreProperties>
</file>