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марта 2006 г.</w:t>
      </w:r>
      <w:r>
        <w:rPr>
          <w:rStyle w:val="Number"/>
        </w:rPr>
        <w:t xml:space="preserve"> № 37</w:t>
      </w:r>
    </w:p>
    <w:p>
      <w:pPr>
        <w:pStyle w:val="Title"/>
        <w:rPr/>
      </w:pPr>
      <w:r>
        <w:rPr/>
        <w:t>О внесении изменений и дополнений в «Санитарные правила для хозяйственно-питьевых водопроводов» 2.1.4.12-3-2005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1 января 2008 г. № 4&lt;W208p0002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Закона Республики Беларусь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изменения и дополнения в «Санитарные правила для хозяйственно-питьевых водопроводов» 2.1.4.12-3-2005, утвержденные постановлением Главного государственного санитарного врача Республики Беларусь от 16 марта 2005 г. № 27, и ввести их в действие на территории Республики Беларусь с 1 июня 2006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настоящее постановление довести до сведения заинтересованных и обеспеч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0"/>
        <w:gridCol w:w="2775"/>
      </w:tblGrid>
      <w:tr>
        <w:trPr/>
        <w:tc>
          <w:tcPr>
            <w:tcW w:w="658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Главного государственного </w:t>
              <w:br/>
              <w:t xml:space="preserve">санитарного врач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3.2006 № 37</w:t>
            </w:r>
          </w:p>
        </w:tc>
      </w:tr>
    </w:tbl>
    <w:p>
      <w:pPr>
        <w:pStyle w:val="Titleu"/>
        <w:rPr/>
      </w:pPr>
      <w:r>
        <w:rPr/>
        <w:t>ИЗМЕНЕНИЯ И ДОПОЛНЕНИЯ</w:t>
        <w:br/>
        <w:t>в «Санитарные правила для хозяйственно-питьевых водопроводов» 2.1.4.12-3-2005, утвержденные постановлением Главного государственного санитарного врача Республики Беларусь от 16 марта 2005 г. № 27</w:t>
      </w:r>
    </w:p>
    <w:p>
      <w:pPr>
        <w:pStyle w:val="Point"/>
        <w:rPr/>
      </w:pPr>
      <w:r>
        <w:rPr/>
        <w:t>1. В главе 3 «Санитарных правил для хозяйственно-питьевых водопроводов» 2.1.4.12-3-2005 (далее – СП 2.1.4.12-3-2005):</w:t>
      </w:r>
    </w:p>
    <w:p>
      <w:pPr>
        <w:pStyle w:val="Newncpi"/>
        <w:rPr/>
      </w:pPr>
      <w:r>
        <w:rPr/>
        <w:t>пункт 6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6. Новые материалы, реагенты, технологии, используемые при добыче, обработке, хранении и транспортировке воды для хозяйственно-питьевых нужд, должны быть согласованы с Министерством здравоохранения (далее – Минздрав) Республики Беларусь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13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13. На всех этапах забора воды, водообработки, хранения и подачи ее в распределительную сеть должен проводиться постоянный лабораторный контроль согласно разработанной рабочей программе производственного контроля питьевой и природной воды. В контролируемых пунктах отбора воды в соответствии с программой должны быть оборудованы пробоотборные краны. Эксплуатирующая организация должна систематически анализировать текущие и многолетние результаты лабораторных исследований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15 исключить;</w:t>
      </w:r>
    </w:p>
    <w:p>
      <w:pPr>
        <w:pStyle w:val="Newncpi"/>
        <w:rPr/>
      </w:pPr>
      <w:r>
        <w:rPr/>
        <w:t>пункт 16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16. На водопроводных станциях, где имеется аккредитованная лаборатория, следует регистрировать все результаты лабораторных анализов и дозировку реагентов. Если в составе системы водоснабжения имеется несколько водостанций, допускаются регистрация и хранение данных централизованно в ведомственной лаборатори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17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17. В случаях угрозы загрязнения водопроводных сооружений при строительстве, вводе в эксплуатацию, ремонтных работах, длительной остановке и при аварии необходимо обеспечить промывку и дезинфекцию водопроводов согласно приложениям 1–3.</w:t>
      </w:r>
    </w:p>
    <w:p>
      <w:pPr>
        <w:pStyle w:val="Newncpi"/>
        <w:rPr/>
      </w:pPr>
      <w:r>
        <w:rPr/>
        <w:t>Авариями на водопроводе считаются повреждения сооружений, трубопроводов, оборудования или нарушения их эксплуатации, вызывающие полное или частичное (объем подаваемой воды не обеспечивает нормативное водопотребление) прекращение подачи воды потребителям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18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18. Ввод в эксплуатацию водопроводных сооружений, законченных строительством, разрешается только после получения удовлетворительных результатов лабораторных исследований, выполнения требований действующего СНБ 1.03.04-2002 «Приемка законченных строительством объектов. Основные положения»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20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20. Собственники хозяйственно-питьевых водопроводов и организации, их эксплуатирующие, должны иметь оперативные схемы сооружений и сетей водопроводов, зон санитарной охраны с нанесением на планы населенных пунктов и другой прилегающей территории, санитарные журналы, журналы учета аварий, паспорта артскважин, служебную документацию по учету работ, действующие санитарные правила и нормы и другие нормативные документы по питьевому водоснабжению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В главе 6 СП 2.1.4.12-3-2005:</w:t>
      </w:r>
    </w:p>
    <w:p>
      <w:pPr>
        <w:pStyle w:val="Newncpi"/>
        <w:rPr/>
      </w:pPr>
      <w:r>
        <w:rPr/>
        <w:t>пункт 38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38. Запрещаются стоянка и проезд через территорию водозаборных сооружений автотранспорта, не относящегося к организациям, осуществляющим эксплуатацию и обслуживание этих сооружений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3. В главе 7 СП 2.1.4.12-3-2005:</w:t>
      </w:r>
    </w:p>
    <w:p>
      <w:pPr>
        <w:pStyle w:val="Newncpi"/>
        <w:rPr/>
      </w:pPr>
      <w:r>
        <w:rPr/>
        <w:t>пункт 49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49. Новые технологии подготовки воды питьевого качества должны быть согласованы Главным государственным санитарным врачом Республики Беларусь или его заместителям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58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58. Люки-лазы резервуаров должны быть водонепроницаемыми, закрыты на замок и опломбированы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61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61. Емкости водонапорных башен должны быть водонепроницаемыми. Необходимо своевременно проводить очистку емкости, предусматривать устройства, не допускающие ее переполнения. Конструкция водонапорной башни должна предусматривать возможность ее осмотра и проведения ремонтных работ, для отбора проб воды должен быть оборудован кран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4. В главе 8 СП 2.1.4.12-3-2005:</w:t>
      </w:r>
    </w:p>
    <w:p>
      <w:pPr>
        <w:pStyle w:val="Newncpi"/>
        <w:rPr/>
      </w:pPr>
      <w:r>
        <w:rPr/>
        <w:t>пункт 62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62. Территорию для прокладки водопроводных сетей до начала их строительства следует освободить от источников загрязнения почвы и грунтовых вод (уборные, выгреба для стоков, мусоросборники, навозохранилища и др.)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65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65. Смотровые водопроводные колодцы не должны быть затоплены, их следует содержать в чистоте. Соединения трубопроводов и запорная арматура смотровых колодцев должны быть водонепроницаемы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70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70. Врезки в водопроводные сети должны осуществляться в соответствии с действующими техническими нормативными правовыми актами. Несанкционированные врезки не допускаются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5. В приложении 1 к СП 2.1.4.12-3-2005:</w:t>
      </w:r>
    </w:p>
    <w:p>
      <w:pPr>
        <w:pStyle w:val="Newncpi"/>
        <w:rPr/>
      </w:pPr>
      <w:r>
        <w:rPr/>
        <w:t>название подраздела 4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4. Разрешение на ввод в эксплуатацию трубопроводов, законченных строительством или капитальным ремонтом</w:t>
      </w:r>
      <w:r>
        <w:rPr>
          <w:rStyle w:val="Rednoun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8:00Z</dcterms:created>
  <dc:creator>Admin</dc:creator>
  <dc:description/>
  <cp:keywords/>
  <dc:language>en-US</dc:language>
  <cp:lastModifiedBy>Admin</cp:lastModifiedBy>
  <dcterms:modified xsi:type="dcterms:W3CDTF">2012-01-17T14:18:00Z</dcterms:modified>
  <cp:revision>1</cp:revision>
  <dc:subject/>
  <dc:title>ПОСТАНОВЛЕНИЕ ГЛАВНОГО ГОСУДАРСТВЕННОГО САНИТАРНОГО ВРАЧА РЕСПУБЛИКИ БЕЛАРУСЬ</dc:title>
</cp:coreProperties>
</file>