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exact" w:line="280" w:before="0" w:after="0"/>
        <w:ind w:left="5103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ind w:left="5103" w:hanging="0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заместителя Министра – Главного </w:t>
      </w:r>
    </w:p>
    <w:p>
      <w:pPr>
        <w:pStyle w:val="Normal"/>
        <w:spacing w:lineRule="exact" w:line="280" w:before="0" w:after="0"/>
        <w:ind w:left="5103" w:hanging="0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государственного санитарного врача 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103" w:hanging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15.10.2013 № 40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МИНИСТЕРСТВО ЗДРАВООХРАНЕНИЯ РЕСПУБЛИКИ БЕЛАРУСЬ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КОНТРОЛЬНЫЙ СПИСОК ВОПРОСОВ (ЧЕК-ЛИСТ) № ____</w:t>
        <w:br/>
        <w:t>Сфера контроля (надзора): осуществление государственного санитарного надзора за субъектами, осуществляющими парикмахерские услуги и услуги салонов красоты.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4"/>
        <w:gridCol w:w="791"/>
        <w:gridCol w:w="1103"/>
        <w:gridCol w:w="730"/>
        <w:gridCol w:w="1100"/>
        <w:gridCol w:w="651"/>
        <w:gridCol w:w="1012"/>
        <w:gridCol w:w="1097"/>
        <w:gridCol w:w="920"/>
        <w:gridCol w:w="1283"/>
      </w:tblGrid>
      <w:tr>
        <w:trPr/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начала заполнения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завершения заполнения</w:t>
            </w:r>
          </w:p>
        </w:tc>
      </w:tr>
      <w:tr>
        <w:trPr>
          <w:trHeight w:val="28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число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месяц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.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числ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месяц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емя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емя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253615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99"/>
                              <w:gridCol w:w="993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5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Дата на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46.35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99"/>
                        <w:gridCol w:w="993"/>
                        <w:gridCol w:w="1557"/>
                      </w:tblGrid>
                      <w:tr>
                        <w:trPr/>
                        <w:tc>
                          <w:tcPr>
                            <w:tcW w:w="35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Дата направлен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95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Контрольный список вопросов (чек-лист)  заполняется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ходе проверки  (плановой  или внеплановой )</w:t>
      </w:r>
    </w:p>
    <w:p>
      <w:pPr>
        <w:pStyle w:val="Style16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для использования при планировании проверок 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 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ab/>
        <w:t>Сведения о проверяемом субъект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Учетный номер плательщика (УНП)         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Наименование (фамилия, собственное имя, отчество (если таковое имеется) проверяемого субъекта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Место нахождения проверяемого субъекта (объекта проверяемого субъекта)___________________________________________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адрес, телефон, факс, адрес электронной почты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Место осуществления  деятельности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адрес, телефон, факс, адрес электронной почты)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орма собственности 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бщая численность работающих ______, в том числе женщин _____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Инициалы, фамилия, должность, контактный телефон представителя (представителей) проверяемого субъекта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еречень требований, предъявляемых к проверяемому субъекту&lt;*&gt;: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3072"/>
        <w:gridCol w:w="1850"/>
        <w:gridCol w:w="470"/>
        <w:gridCol w:w="581"/>
        <w:gridCol w:w="877"/>
        <w:gridCol w:w="902"/>
        <w:gridCol w:w="778"/>
        <w:gridCol w:w="653"/>
      </w:tblGrid>
      <w:tr>
        <w:trPr>
          <w:trHeight w:val="24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-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 xml:space="preserve">Формулировка требования, предъявляемого к проверяемому субъекту  (далее – требование) 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ные элементы нормативных правовых и технических нормативных правовых актов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соблюдении проверяемыми субъектами требований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 (пояснения)</w:t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ично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уетс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енный показатель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еется вход в парикмахерскую, отдельный от входа в жилой дом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парикмахерских, утвержденные постановлением Министерства здравоохранения Республики Беларусь от 13.02.2009 № 17 (далее – СанПиН)  п.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централизованная система хозяйственно-питьевого водоснаб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п.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централизованная система горячего водоснабжения и резервный источник горячей в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п.17, 18, 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а отведения сточных вод соответствует требованиям ТНП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п.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женерные коммуникации в рабочем состоя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п.15, 2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естественное освещ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п.27, 2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гиенический  норматив коэффициента естественного освещения (в педикюрных и маникюрных кабинетах не ниже 1,5 %, в остальных рабочих помещениях – не ниже 1 %), соблюдаетс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п.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система достаточного искусственного освещ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комбинированное освещение на рабочих местах  в маникюрном и педикюрном кабинетах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тительные приборы исправны и содержатся в чисто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еется система вентиляции с механическим побуждением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усмотрена система естественной общеобменной вентиляции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микроклимата соответствуют допустимым значениям установленным для отопительного период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комната отдыха и приёма пищи персон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гардероб и условия для  раздельного хранения личной и спецодеж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туалет для персонал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ывальные раковины оборудованы и обеспечены в соответствии с ТНП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8, 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ая одежда имеетс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4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гигиенического норматива минимальной площади рабочего зала парикмахерской на 1 работника (не менее 6,0 м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варительный либо очередной медицинский осмотр пройден всеми работник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50,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Министерства здравоохранения Республики Беларусь от 28.04.2010 г.  № 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 медицинской справке содержатся сведения о прививочном статусе работник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Министерства здравоохранения Республики Беларусь от 28.04.2010 г.  № 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кресла по своему устройству приспособлены для обслуживания, как взрослых, так и дет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а ожидания оборудованы мебелью и имеют площадь соответствующие требованиям ТНП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тером проводится визуальный осмотр волос, ногтей участков кожного покрова клиен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 обеспечен достаточным количеством чистого бель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не менее 3-х пеньюаров на 1 рабочем месте на 1 рабочую смен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запас дезинфицирующих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аптечка для первой медицинской помощи универсальная, с лекарственными средствами в необходимом наборе и годных к примен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6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одноразовые лезвия, станки для брить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41,4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достаточное количество одноразового бель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достаточное количество моющих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не менее трех наборов типовых инструментов на рабочем мес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й зал парикмахерской оборудован мойкой для мытья волос с подводкой проточной горячей и холодной в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промаркированные ёмкости для сбора грязного бель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о место для сушки белья и очистки его от воло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закрывающиеся, промаркированные емкости для дезинфекции инструментар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ка пеньюаров производится в специально оборудованном мес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кости используются в соответствии с их маркировко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8, 21, 32, 37, 38, 4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жимы дезинфекции инструментария соблюдаютс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дезинфицирующих средств осуществляется в соответствии с инструкцией по примене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стка и дезинфекция бывшего в употреблении инструментария осуществляется после каждого клиен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зинфекция маникюрного и педикюрного инструмента проводится по вирулицидному режим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ются индивидуальные салфетки для удаления остриженных волос с шеи и лица клиен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3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оналом соблюдаются правила личной гигиен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4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рка белья проводится централизованно в прачечно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установленном порядке созданы условия и стирка белья (проводится непосредственно на объекте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чая и личная одежда, обувь персонала хранятся раздельно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9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ранение белья упорядочено. Чистое и использованное белье хранятся раздельно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2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егающая территория благоустроена, содержится в чисто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ПиН   п.5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анитарные нормы, правила и гигиенические 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игиенические требования к содержанию территорий населенных пунктов и организаций», утвержденные постановлением Министерства здравоохранения Республики Беларусь от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ноября 2011 г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110 п.п. 5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и содержание контейнерной площадки для сбора и временного хранения ТБО соответствует ТНП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анитарные нормы, правила и гигиенические норматив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игиенические требования к содержанию территорий населенных пунктов и организаций», утвержденные постановлением Министерства здравоохранения Республики Беларусь от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ноября 2011 г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110 п. 18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урны и решетки для чистки обуви на входе в зд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я, оборудование и мебель содержатся в чистот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достаточное количество промаркированного  уборочного инвентар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очный инвентарь хранится упорядочен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опасность и качество используемых парфюмерно-косметических средств подтверждается соответствующими документ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4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годности парфюмерно-косметических средств соблюдаютс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4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ия приготовления и применения парфюмерно-косметических средств соблюдаютс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4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ещения, приборы, оборудование и инвентарь в исправном состоянии, без дефек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и оборудование имеет покрытие, выполненное из материалов, устойчивых к моющим и дезинфицирующим средств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п. 15, 21, 3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яя отделка помещений выполнена из материалов, устойчивых  к  моющим и дезинфицирующим средств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 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необходимая документация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1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ы (иные документы), подтверждающие эффективность работы вентиляционного оборудования (для объектов на 3 и более рабочих мест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ПиН   п.24,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2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ы исследований, измерений факторов производственной среды согласно программе производственного контроля с учетом видов и кратности обязательных исследований;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  п.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.3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изводственного контро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 п.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.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ind w:left="4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изводственного контроля выполняется в полном объем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п.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анитарные нормы, правила и гигиенические нормативы «Гигиенические требования к устройству, оборудованию и содержанию парикмахерских», утвержденные постановлением Министерства здравоохранения Республики Беларусь от 13.02.2009 №17. </w:t>
      </w:r>
    </w:p>
    <w:p>
      <w:pPr>
        <w:pStyle w:val="Normal"/>
        <w:tabs>
          <w:tab w:val="clear" w:pos="708"/>
          <w:tab w:val="left" w:pos="-120" w:leader="none"/>
          <w:tab w:val="left" w:pos="960" w:leader="none"/>
          <w:tab w:val="left" w:pos="2160" w:leader="none"/>
        </w:tabs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22 декабря 2003 г. № 183, с  дополнениями и изменениями, утвержденными постановлением Министерства    здравоохранения   Республики Беларусь от 1 сентября 2010 г. № 1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3. Санитарные нормы, правила и гигиенические нормативы </w:t>
      </w:r>
      <w:r>
        <w:rPr>
          <w:rFonts w:cs="Times New Roman" w:ascii="Times New Roman" w:hAnsi="Times New Roman"/>
          <w:sz w:val="30"/>
          <w:szCs w:val="30"/>
        </w:rPr>
        <w:t xml:space="preserve">«Гигиенические требования к содержанию территорий населенных пунктов и организаций», утвержденные постановлением Министерства здравоохранения Республики Беларусь от 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 ноября 2011 г.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№ 110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3. </w:t>
      </w:r>
      <w:r>
        <w:rPr>
          <w:rFonts w:cs="Times New Roman" w:ascii="Times New Roman" w:hAnsi="Times New Roman"/>
          <w:sz w:val="30"/>
          <w:szCs w:val="30"/>
          <w:lang w:val="ru-RU"/>
        </w:rPr>
        <w:t>Постановление Министерства здравоохранения Республики Беларусь от 28.04.2010 г.  № 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»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58"/>
        <w:gridCol w:w="177"/>
        <w:gridCol w:w="7803"/>
      </w:tblGrid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_________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78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____________________________________________________</w:t>
            </w:r>
            <w:bookmarkStart w:id="0" w:name="_GoBack"/>
            <w:bookmarkEnd w:id="0"/>
          </w:p>
        </w:tc>
      </w:tr>
      <w:tr>
        <w:trPr>
          <w:trHeight w:val="240" w:hRule="atLeast"/>
        </w:trPr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(подпись)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 </w:t>
            </w:r>
          </w:p>
        </w:tc>
        <w:tc>
          <w:tcPr>
            <w:tcW w:w="78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(инициалы, фамилия, должность представителя проверяемого субъект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___ __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58"/>
        <w:gridCol w:w="176"/>
        <w:gridCol w:w="6904"/>
      </w:tblGrid>
      <w:tr>
        <w:trPr>
          <w:trHeight w:val="240" w:hRule="atLeast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_________________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5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ициалы, фамилия, должность проверяющего (руководителя проверки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___ ________________ 20__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&lt;*&gt; В перечне требований, предъявляемых к проверяемому субъекту, проставляются следующие отмет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графе «Да» – если предъявляемое требование реализовано в полном объе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графе «Нет» – если предъявляемое требование не реализовано или реализовано не в полном объеме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графе «Не требуется» – если предъявляемое требование не подлежит реализации проверяемым субъектом и (или) контролю (надзору) применительно к данному проверяемому субъект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графе «Количественный показатель» – если предъявляемое требование подлежит количественной оценке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графе «Примечание (пояснение)» – для отражения поясняющей записи, если предъявляемое требование реализовано не в полном объеме, и иных пояснений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7z1">
    <w:name w:val="WW8Num17z1"/>
    <w:qFormat/>
    <w:rPr>
      <w:b w:val="false"/>
      <w:i w:val="false"/>
      <w:sz w:val="30"/>
      <w:szCs w:val="3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4:00Z</dcterms:created>
  <dc:creator>Миланович Ирина Владимировна</dc:creator>
  <dc:description/>
  <cp:keywords/>
  <dc:language>en-US</dc:language>
  <cp:lastModifiedBy>user1</cp:lastModifiedBy>
  <cp:lastPrinted>2013-10-17T09:14:00Z</cp:lastPrinted>
  <dcterms:modified xsi:type="dcterms:W3CDTF">2013-10-21T10:20:00Z</dcterms:modified>
  <cp:revision>74</cp:revision>
  <dc:subject/>
  <dc:title/>
</cp:coreProperties>
</file>