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5103" w:hanging="0"/>
        <w:contextualSpacing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УТВЕРЖДЕНО</w:t>
      </w:r>
    </w:p>
    <w:p>
      <w:pPr>
        <w:pStyle w:val="Normal"/>
        <w:spacing w:lineRule="exact" w:line="280" w:before="0" w:after="0"/>
        <w:ind w:left="5103" w:hanging="0"/>
        <w:contextualSpacing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остановление заместителя Министра – Главного </w:t>
      </w:r>
    </w:p>
    <w:p>
      <w:pPr>
        <w:pStyle w:val="Normal"/>
        <w:spacing w:lineRule="exact" w:line="280" w:before="0" w:after="0"/>
        <w:ind w:left="5103" w:hanging="0"/>
        <w:contextualSpacing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государственного санитарного врача 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0"/>
        <w:ind w:left="5103" w:hanging="0"/>
        <w:jc w:val="both"/>
        <w:outlineLvl w:val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от 15.10.2013 № 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МИНИСТЕРСТВО ЗДРАВООХРАНЕНИЯ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(наименование органа или учреждения, осуществляющего государственный санитарный надзо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  <w:lang w:val="ru-RU" w:eastAsia="ru-RU"/>
        </w:rPr>
        <w:t>КОНТРОЛЬНЫЙ СПИСОК ВОПРОСОВ (ЧЕК-ЛИСТ) №</w:t>
      </w:r>
      <w:r>
        <w:rPr>
          <w:rFonts w:cs="Times New Roman" w:ascii="Times New Roman" w:hAnsi="Times New Roman"/>
          <w:bCs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bCs/>
          <w:sz w:val="30"/>
          <w:szCs w:val="30"/>
          <w:lang w:val="ru-RU" w:eastAsia="ru-RU"/>
        </w:rPr>
        <w:t>____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bCs/>
          <w:sz w:val="30"/>
          <w:szCs w:val="30"/>
          <w:lang w:val="ru-RU" w:eastAsia="ru-RU"/>
        </w:rPr>
        <w:t>Сфера контроля (надзора): осуществление государственного санитарного надзора за условиями труда работников проверяемых субъектов хозяйствования.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4"/>
        <w:gridCol w:w="791"/>
        <w:gridCol w:w="1103"/>
        <w:gridCol w:w="730"/>
        <w:gridCol w:w="1100"/>
        <w:gridCol w:w="651"/>
        <w:gridCol w:w="1012"/>
        <w:gridCol w:w="1097"/>
        <w:gridCol w:w="920"/>
        <w:gridCol w:w="1283"/>
      </w:tblGrid>
      <w:tr>
        <w:trPr/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ата начал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заполнения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ат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завершения заполнения</w:t>
            </w:r>
          </w:p>
        </w:tc>
      </w:tr>
      <w:tr>
        <w:trPr>
          <w:trHeight w:val="287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число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месяц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.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число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месяц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br/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емя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рем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253615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99"/>
                              <w:gridCol w:w="993"/>
                              <w:gridCol w:w="1557"/>
                            </w:tblGrid>
                            <w:tr>
                              <w:trPr/>
                              <w:tc>
                                <w:tcPr>
                                  <w:tcW w:w="35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Дата 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пр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br/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b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9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b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46.35pt;mso-wrap-distance-left:0pt;mso-wrap-distance-right:9pt;mso-wrap-distance-top:0pt;mso-wrap-distance-bottom:0pt;margin-top:0.05pt;mso-position-vertical-relative:text;margin-left:-0.3pt;mso-position-horizontal-relative:text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99"/>
                        <w:gridCol w:w="993"/>
                        <w:gridCol w:w="1557"/>
                      </w:tblGrid>
                      <w:tr>
                        <w:trPr/>
                        <w:tc>
                          <w:tcPr>
                            <w:tcW w:w="35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Дата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 w:eastAsia="ru-RU"/>
                              </w:rPr>
                              <w:t>правлени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br/>
                              <w:t>число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br/>
                              <w:t>месяц</w:t>
                            </w:r>
                          </w:p>
                        </w:tc>
                        <w:tc>
                          <w:tcPr>
                            <w:tcW w:w="1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95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b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Контрольный список вопросов (чек-лист)  заполн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в ходе проверки </w:t>
      </w:r>
      <w:r>
        <w:rPr>
          <w:rFonts w:cs="Times New Roman" w:ascii="Times New Roman" w:hAnsi="Times New Roman"/>
          <w:sz w:val="30"/>
          <w:szCs w:val="30"/>
        </w:rPr>
        <w:t>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(плановой </w:t>
      </w:r>
      <w:r>
        <w:rPr>
          <w:rFonts w:cs="Times New Roman" w:ascii="Times New Roman" w:hAnsi="Times New Roman"/>
          <w:sz w:val="30"/>
          <w:szCs w:val="30"/>
        </w:rPr>
        <w:t>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или внеплановой </w:t>
      </w:r>
      <w:r>
        <w:rPr>
          <w:rFonts w:cs="Times New Roman" w:ascii="Times New Roman" w:hAnsi="Times New Roman"/>
          <w:sz w:val="30"/>
          <w:szCs w:val="30"/>
        </w:rPr>
        <w:t></w:t>
      </w:r>
      <w:r>
        <w:rPr>
          <w:rFonts w:cs="Times New Roman" w:ascii="Times New Roman" w:hAnsi="Times New Roman"/>
          <w:sz w:val="30"/>
          <w:szCs w:val="30"/>
          <w:lang w:val="ru-RU"/>
        </w:rPr>
        <w:t>)</w:t>
      </w:r>
    </w:p>
    <w:p>
      <w:pPr>
        <w:pStyle w:val="Style17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для использования при планировании проверок 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ab/>
        <w:t>Сведения о проверяемом субъек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Учетный номер плательщика (УНП) </w:t>
      </w:r>
      <w:r>
        <w:rPr>
          <w:rFonts w:cs="Times New Roman" w:ascii="Times New Roman" w:hAnsi="Times New Roman"/>
          <w:sz w:val="30"/>
          <w:szCs w:val="30"/>
          <w:lang w:eastAsia="ru-RU"/>
        </w:rPr>
        <w:t>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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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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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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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</w:t>
      </w: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>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Наименование (фамилия, собственное имя, отчество (если таковое имеется) проверяемого субъекта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 xml:space="preserve">Место нахождения проверяемого субъекта (объекта проверяемого субъекта)___________________________________________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Место осуществления  деятельности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0"/>
          <w:szCs w:val="30"/>
          <w:lang w:val="ru-RU"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(адрес, телефон, факс, 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Форма собственности 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Общая численность работающих ______, в том числе женщин 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Инициалы, фамилия, должность, контактный телефон представителя (представителей) проверяемого субъекта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Перечень требований, предъявляемых к проверяемому субъекту&lt;*&gt;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3"/>
        <w:gridCol w:w="3932"/>
        <w:gridCol w:w="9"/>
        <w:gridCol w:w="1968"/>
        <w:gridCol w:w="12"/>
        <w:gridCol w:w="231"/>
        <w:gridCol w:w="331"/>
        <w:gridCol w:w="845"/>
        <w:gridCol w:w="980"/>
        <w:gridCol w:w="727"/>
      </w:tblGrid>
      <w:tr>
        <w:trPr>
          <w:trHeight w:val="57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/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улировка требования, предъявляемого к проверяемому субъекту (далее – требование)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труктурные элементы нормативных правовых актов, в том числе технических нормативных правовых актов, устанавливающих требования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ведения о соблюдении проверяемыми субъектами требований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ме-чание (поясне-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ия)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</w:t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бует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и-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чествен- ный показатель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изводства, технологические процессы, использующие химические вещества с установленной канцерогенной опасностью для человека,  обеспечивают максимальное ограничение контакта работающих с канцерогеноопасными химическими веществами.</w:t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7 Санитарных норм и правил «Требования к условиям труда работающих и содержанию производственных объектов», утвержденных Постановлением МЗ РБ от 29.12.2012 г № 215 (далее – СанПиН от 29.12.12 г. № 215)</w:t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о проведение санитарно-гигиенической паспортизации канцерогеноопасных производств в соответствие с техническими нормативными правовыми актами, устанавливающими требования к организации и проведению санитарно-гигиенической паспортизации канцерогеноопасных производств.</w:t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7 СанПиН от 29.12.12 г. № 215</w:t>
            </w:r>
          </w:p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ы и услуги на территории и площадях производственного объекта, представляющие потенциальную опасность для жизни и здоровья населения, выполняются после проведения государственной санитарно-гигиенической экспертизы в установленном законодательством Республики Беларусь порядке.</w:t>
            </w:r>
          </w:p>
        </w:tc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.8 СанПиН от 29.12.12 г.  №215</w:t>
            </w:r>
          </w:p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ъем производственных помещений на одного работающего  составляет не менее 15 м</w:t>
            </w:r>
            <w:r>
              <w:rPr>
                <w:rFonts w:cs="Times New Roman" w:ascii="Times New Roman" w:hAnsi="Times New Roman"/>
                <w:color w:val="000000"/>
                <w:position w:val="8"/>
                <w:lang w:val="ru-RU"/>
              </w:rPr>
              <w:t>3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9 СанПиН от 29.12.12 г.  №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вободная площадь производственных помещений на одного работающего  составляет не менее 4,5 м</w:t>
            </w:r>
            <w:r>
              <w:rPr>
                <w:rFonts w:cs="Times New Roman" w:ascii="Times New Roman" w:hAnsi="Times New Roman"/>
                <w:color w:val="000000"/>
                <w:position w:val="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ru-RU"/>
              </w:rPr>
              <w:t>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9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сота производственных помещений от пола до потолка составляет не менее 3,2 м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9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редные вещества, не имеющие ПДК и ОБУВ, не применяю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0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размещении в одном здании производств и производственных участков с различными производственными факторами среды обитания человека предусматриваются мероприятия по предупреждению их воздействия на работающих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3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проектировании производственных помещений, разработке и организации технологических процессов и конструировании производственного оборудования учитываются требования санитарных норм и правил к организации технологических процессов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12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, в процессе эксплуатации которого образуется пыль, уплотнено, герметизировано, снабжено укрытиями и аспирационными устройствами (системы местной вытяжной вентиляции), исключающими поступление пыли в воздушную среду производственных помещений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.13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 и удаление пыли осуществляют только пылесосами или влажным способом (кроме пыли, содержащей радиоактивные вещества)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4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дувка сжатым воздухом технологического оборудования, вентиляционных систем, машин и изделий без устройств по пылеулавливанию запрещае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5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а возможного выделения химических веществ в виде пара, газа, пыли и аэрозолей снабжены укрытиями и отсосам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5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роизводствах, в которых возможна опасность попадания химических веществ на кожу и слизистые,  устроены гидранты, позволяющие их использование на любом участке цеха, и фонтанчики для промывки глаз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6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 производственные источники тепла (плавильные, нагревательные, отжигательные и другие печи, сушильные камеры, все виды оборудования с выделением тепла, а также паропроводы, трубопроводы горячего газа и дутья, подвергающиеся нагреванию)  обеспечиваются устройствами и приспособлениями, предотвращающими или ограничивающими выделение конвекционного и лучистого тепла в рабочее помещени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7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а погрузки, выгрузки и растаривания пылящих материалов, материалов, способных к газовыделению,  оборудованы системами вытяжной вентиляци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8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спортеры по перемещению пылящих материалов имеют укрытие, оборудованное вытяжной вентиляцией, предупреждающее загрязнения воздуха рабочей зоны и атмосферного воздух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9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раска, ремонт производственных помещений и оборудования, коридоров, рекреаций во время эксплуатации запрещае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19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Территория производственного объекта огражден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0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ритория производственного объекта содержится в чистот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1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ходы и проезды свободны для движени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 21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ходы и проезды имеют твердое покрыти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1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ходы и проезды своевременно ремонтирую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1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ходы и проезды в зимнее время  очищаются от снега и льда, с проведением противогололедных мероприятий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1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внутренней и прилегающей территории объекта обеспечивается своевременный и регулярный покос травы участков озеленени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1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 соответствуют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1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 и хранение токсичных промышленных отходов  организован в соответствии с настоящими Санитарными нормами и правилами, а также санитарными нормами и правилами, устанавливающими требования к накоплению, транспортированию и захоронению токсичных промышленных отходов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2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а для сбора, сортировки и кратковременного хранения ртутьсодержащих приборов, люминесцентных ламп на территории объекта  расположены в специальных изолированных помещениях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3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бор и хранение крупногабаритных промышленных отходов, тары, стройматериалов, топлива, твердых отходов, в том числе твердых коммунальных отходов, осуществляется на площадках, имеющих твердое, водонепроницаемое покрытие, ограждение и обозначени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4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ка для сбора и хранения крупногабаритных промышленных отходов, тары, стройматериалов, топлива, твердых отходов, в том числе твердых коммунальных отходов, содержится в чистоте, имеет удобные подъезды для транспортных средств, осуществляющих вывоз отходов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5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е производственные помещения, а также рабочие места и оборудование  содержатся в чистот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5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е производственные помещения, а также рабочие места и оборудование своевременно ремонтирую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6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е бытовые помещения  содержатся в чистот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6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се бытовые помещения своевременно ремонтирую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6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производственных помещений  установлен определенный порядок уборки с учетом условий производств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6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ля стен, потолков и поверхностей конструкций помещений  предусмотрено применение отделочных материалов, предотвращающих сорбцию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6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анение домашней, уличной одежды в производственных помещениях запрещено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7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анение пищевых продуктов в производственных помещениях запрещено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8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анение химических веществ в таре, не имеющей соответствующей маркировки, в производственных помещениях запрещено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8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урение на рабочих местах запрещается.</w:t>
            </w:r>
          </w:p>
          <w:p>
            <w:pPr>
              <w:pStyle w:val="Standard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28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курения предусмотрены специальные помещения или места, оборудованные системой вентиляци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0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 всех производственных и вспомогательных помещениях  оборудована вентиляция (естественная, механическая, смешанная)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0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роизводственных зданиях и сооружениях независимо от наличия вредных выделений и вентиляционных устройств предусмотрены механизмы для открытия окон и светоаэрационных фонарей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2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дух, удаляемый местными отсосами и содержащий пыль или вредные химические вещества, перед выбросом в атмосферу подлежит очистке до нормативных уровней ОБУВ и ПДК в соответствии с санитарными нормами и правилами, устанавливающими требования к обеспечению качества атмосферного воздуха населенных пунктов и мест отдыха населени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3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участках, где допускается рециркуляция воздуха, приточное отопительно-вентиляционное оборудование, кондиционеры размещены в изолированных помещениях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4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темы вентиляции находятся в исправном состояни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5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темы вентиляции функционируют при проведении технологического процесс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6 СанПиН от 29.12.12 г.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термической обработке металлов высокочастотные установки  оборудованы местной вытяжной вентиляцией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6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очное оборудование для механической обработки металлов оборудовано укрытием зоны обработки (защитные щитки, аспирационные установки)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7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сение изменений в конструкцию вентиляционных установок без разработки проекта не допускае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8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 вентиляционные установки, как вновь оборудованные, так и вводимые в эксплуатацию после реконструкции или капитального ремонта подвергаются приемочным испытаниям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39 СанПиН от 29.12.12 г.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рядок эксплуатации и технического обслуживания вентиляционных и вентиляционно-отопительных установок осуществляется на основании инструкций, разработанных организациями, с указанием сроков чистки воздуховодов, вентиляторов, пылеочистных и газоочистных устройств, а также сроков проведения планово-предупредительного ремонт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0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фик планово-предупредительного ремонта, утвержден руководителем организации, содержит отметки о выполненных работах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1 СанПиН от 29.12.12 г.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все существующие и вновь принимаемые в эксплуатацию вентиляционные установки имеются  паспорта с заключением наладочной организации о годности к эксплуатаци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1 СанПиН от 29.12.12 г. №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аспорт внесены все изменения в вентиляционных установках, результаты технических и санитарных испытаний с определением их санитарно-гигиенической эффективности, которые проведены не реже 1 раза в три года, а также после реконструкции или ремонта вентиляционной установк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2 СанПиН от 29.12.12 г.  №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ффективность работы систем вентиляции  подтверждена лабораторным контролем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3 СанПиН от 29.12.12 г.  №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каждой вентиляционной системы имеется журнал эксплуатации, в котором имеются отметки лиц, выполнявших ремонтные работы и принявших эти работы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4 СанПиН от 29.12.12 г.  №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ылесборники циклонов очищаются по мере наполнения, фильтры вентиляционных систем  заменяются или очищаются по мере загрязнени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5 СанПиН от 29.12.12 г.  №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б очистке и замене пылесборников и фильтров вносятся в журнал эксплуатаци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6 СанПиН от 29.12.12 г.  №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 элементы вентиляционных систем, кондиционеров содержатся в чистоте, регулярно очищаются от загрязнений и своевременно ремонтирую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6 СанПиН от 29.12.12 г.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ранение материалов, инструментов и других посторонних предметов в вентиляционных камерах не допускае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7 СанПиН от 29.12.12 г.  №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outlineLvl w:val="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both"/>
              <w:outlineLvl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водственные и вспомогательные здания оборудованы внутренним водопроводом и канализацией с подводкой систем наружного водоснабжения и канализации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8 СанПиН от 29.12.12 г.  №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outlineLvl w:val="1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both"/>
              <w:outlineLvl w:val="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чистные сооружения, станции перекачки, нефтеловушки и прочие установки для сточных вод содержатся в чистоте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49. СанПиН от 29.12.12 г.  №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щие обеспечены доброкачественной питьевой водой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/>
              </w:rPr>
              <w:t xml:space="preserve">соответствующей санитарным нормам и правилам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51 СанПиН от 29.12.12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73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373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ющие в цехах с избытками явного тепла обеспечены подсоленной газированной или минеральной водой с содержанием соли до 0,5%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52 СанПиН от 29.12.12 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248" w:leader="none"/>
              </w:tabs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стоянные рабочие обеспечены  естественным освещением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\.53.СанПиН от 29.12.12 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роизводственных и подсобных помещениях приняты меры к максимальному использованию естественного освещения. Световые проемы не загромождены производственным оборудованием, готовыми изделиям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55.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ветильники искусственного освещения содержатся в чистоте и исправности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56.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ампы светильников в случае их порчи своевременно заменены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58.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щие обеспечены СИЗ в соответствии с действующими ТНП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59. СанПиН от 29.12.12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организациях созданы условия для организации горячего питания работающих путем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.433 СанПиН от 29.12.12 г.</w:t>
              <w:br/>
              <w:t xml:space="preserve">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.1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работы объекта общественного питан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3 СанПиН от 29.12.12 г. 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.2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ru-RU"/>
              </w:rPr>
              <w:t>оборудования помещений для приема пищ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3 СанПиН от 29.12.12 г. 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, размеры и оборудование объектов общественного питания, помещения для приема пищи, санитарно-бытовых помещений соответствуют требованиям технического кодекса установившейся практики </w:t>
            </w:r>
            <w:r>
              <w:rPr>
                <w:rFonts w:cs="Times New Roman" w:ascii="Times New Roman" w:hAnsi="Times New Roman"/>
                <w:iCs/>
                <w:lang w:val="ru-RU"/>
              </w:rPr>
              <w:t>«</w:t>
            </w:r>
            <w:r>
              <w:rPr>
                <w:rFonts w:cs="Times New Roman" w:ascii="Times New Roman" w:hAnsi="Times New Roman"/>
                <w:lang w:val="be-BY"/>
              </w:rPr>
              <w:t>Административные и бытовые здания. Строительные нормы проектирования</w:t>
            </w:r>
            <w:r>
              <w:rPr>
                <w:rFonts w:cs="Times New Roman" w:ascii="Times New Roman" w:hAnsi="Times New Roman"/>
                <w:lang w:val="ru-RU"/>
              </w:rPr>
              <w:t>»</w:t>
            </w:r>
            <w:r>
              <w:rPr>
                <w:rFonts w:cs="Times New Roman" w:ascii="Times New Roman" w:hAnsi="Times New Roman"/>
                <w:lang w:val="be-BY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ТКП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45-3.02-209-2010 (02250), </w:t>
            </w:r>
            <w:r>
              <w:rPr>
                <w:rFonts w:cs="Times New Roman" w:ascii="Times New Roman" w:hAnsi="Times New Roman"/>
                <w:lang w:val="ru-RU"/>
              </w:rPr>
              <w:t>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и настоящим Санитарным нормами и правилами, а также санитарным нормам и правилам, устанавливающим требования для торговых объектов общественного питани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4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кты общественного питания размещены в составе бытовых помещений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5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кты общественного питания размещены в отдельно стоящих строениях организаци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435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посадочных мест рассчитано с учетом количества работающих в организации в наиболее многочисленную смену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5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входа в объект общественного питания предусмотрены: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exact" w:line="22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.1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вешалки для санитарной одежды работающих организации;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436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.2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умывальные раковины для мытья рук с подводкой горячей и холодной воды через стационарный смеситель;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436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.3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дозатор с жидким мылом;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436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.4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олотенца разового использования или электросушилка для рук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436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13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6.5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входа в объект общественного питания оборудованы гардеробные с числом крючков, соответствующим числу посадочных мест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6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лощадь помещения для приема пищи  принята из расчета 1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lang w:val="ru-RU"/>
              </w:rPr>
              <w:t>на одного работающего, но не менее 12 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7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ната приема пищи оборудуется: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60" w:hanging="28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.1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умывальником (допускается его размещение в шаговой доступности) с подводкой горячей и холодной воды;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7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60" w:hanging="28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.2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нагревательными устройствами;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7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60" w:hanging="28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.3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холодильником;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.437 СанПиН от 29.12.12 г.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60" w:hanging="28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.4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осудой;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7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60" w:hanging="28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.5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мебелью;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7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60" w:hanging="28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8.6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итьевой бутилированной водой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п.437 СанПиН от 29.12.12 г.</w:t>
              <w:br/>
              <w:t xml:space="preserve">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есто приема пищи совмещено с гардеробным помещением с установкой стола (при количестве работающих в наиболее многочисленной смене до 10 человек)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7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ем пищи на рабочих местах запрещае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7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ющие с разъездным характером труда и работающие на необустроенных объектах обеспечены бутилированной водой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8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ниматель организует обеспечение работающих молоком в соответствии с ТНП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39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ниматель организует обеспечение работающих лечебно-профилактическим питанием в соответствии с ТНП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0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ытовые помещения не по назначению не использую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1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организациях, имеющих рабочие места для физически ослабленных лиц, инвалидов, во всех бытовых зданиях  предусмотрена система горизонтальных и вертикальных пешеходных и транспортных коммуникаций, а также оснащение, обеспечивающее возможность их использования данным контингентом работающих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2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 санитарно-бытовые помещения после каждой смены убираются и проветриваю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443 СанПиН от 29.12.12 г.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борочный инвентарь маркируется и применяется раздельно для туалетов, душевых, преддушевых комнат и других помещений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444 СанПиН от 29.12.12 г.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22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душевых имеются: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pacing w:lineRule="exact" w:line="220" w:before="0" w:after="0"/>
              <w:ind w:left="360" w:hanging="24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.1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2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вешалки для одежды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5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60" w:hanging="2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.2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олочки для банных принадлежностей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5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60" w:hanging="218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8.3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резиновые (пластмассовые) коври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5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в местах общего пользования деревянных решеток не допускается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5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зиновые либо пластиковые коврики, индивидуальная банная обувь ежесменно подвергаются дезинфекции дезинфицирующими средствами, </w:t>
            </w:r>
            <w:r>
              <w:rPr>
                <w:rFonts w:cs="Times New Roman" w:ascii="Times New Roman" w:hAnsi="Times New Roman"/>
                <w:bCs/>
                <w:lang w:val="ru-RU"/>
              </w:rPr>
              <w:t>разрешенными для применения в порядке, установленном законодательством Республики Беларусь, в соответствии с инструкциями по их применению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6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шевые обеспечены душевыми кабинами с горячей водой в количестве, достаточном для работающих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7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умывальниках имеются моющие средства, электро- или индивидуальные полотенц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8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омещения для личной гигиены женщин предусмотрены при санитарно-бытовых помещениях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8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личество </w:t>
            </w:r>
            <w:r>
              <w:rPr>
                <w:rFonts w:cs="Times New Roman" w:ascii="Times New Roman" w:hAnsi="Times New Roman"/>
                <w:lang w:val="ru-RU"/>
              </w:rPr>
              <w:t>санитарных приборов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в помещениях для личной гигиены женщин определяется из расчета 75 женщин, работающих в наиболее многочисленной смене, на 1 установку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49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З соответствует характеру производственной деятельности и находится в исправном состояни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50 СанПиН от 29.12.12 г.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бота без предусмотренных СИЗ и специальной одежды запрещена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50 СанПиН от 29.12.12 г.</w:t>
              <w:br/>
              <w:t xml:space="preserve">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ециальная одежда хранится в отделении шкафов в гардеробных для специальной одежды и обув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 450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ирка и ремонт специальной одежды производятся централизованно по мере загрязнения и износа, но не реже 1 раза в месяц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51 СанПиН от 29.12.12 г.</w:t>
              <w:br/>
              <w:t xml:space="preserve">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производствах, связанных с воздействием вредных веществ и инфицированных материалов, специальная одежда обеззараживается в соответствии с требованиями санитарных норм и правил, устанавливающим требования дезактивации основных и дополнительных средств индивидуальной защиты в спецпрачечных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52 СанПиН от 29.12.12 г. № 215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 работе с веществами, вызывающими раздражение кожи рук, работающим выдаются защитные пасты и мази, а также смывающие и обезвреживающие средств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52 СанПиН от 29.12.12 г</w:t>
              <w:br/>
              <w:t xml:space="preserve"> № 215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  <w:tab w:val="left" w:pos="122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2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каждом цехе, а также в гардеробных имеется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 г. № 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 г. № 68, 8/15904)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. 453 СанПиН от 29.12.12 г.</w:t>
              <w:br/>
              <w:t xml:space="preserve"> № 215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лекарственных средств с истекшим сроком годности в аптечке нет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54 СанПиН от 29.12.12 г.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62" w:leader="underscore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уководители структурных подразделений организаций несут ответственность за своевременное обеспечение работающих СИЗ и осуществляют контроль за их применением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54 СанПиН от 29.12.12 г. </w:t>
              <w:br/>
              <w:t>№ 215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ющие проходят обязательные медицинские осмотры в порядке, установленном законодательством Республики Беларус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55 СанПиН от 29.12.12 г.</w:t>
              <w:br/>
              <w:t xml:space="preserve">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медицинских осмотров организовано нанимателем в порядке, установленном законодательством Республики Беларусь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56 СанПиН от 29.12.12 г.</w:t>
              <w:br/>
              <w:t xml:space="preserve"> 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организации обеспечены требования к условиям труда беременных женщин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457 СанПиН от 29.12.12 г. </w:t>
              <w:br/>
              <w:t>№ 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509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организации соблюдаются требования к условиям труда женщин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58 СанПиН от 29.12.12 г. </w:t>
              <w:br/>
              <w:t>№ 215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п. 18 -39 Санитарных норм и правил «Требования к условиям труда женщин», утв. Постановлением МЗ РБ 12.12.12. г. №194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50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организации осуществляется периодический лабораторный контроль за состоянием факторов условий труда на рабочих местах в соответствии с санитарными нормами и правилами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нитарные нормы и правила «Требования к условиям труда женщин» и Гигиенический норматив «Допустимые показатели факторов производственной среды и трудового процесса для женщин», утв. Постановлением МЗ РБ 12.12.12. г. №194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 организации осуществляется производственный контроль в соответствии с санитарными нормами и правилами, устанавливающими требования к организации и проведению производственного контроля за соблюдением санитарных правил и выполнением санитарно-противоэпидемических и профилактических мероприятий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59 СанПиН от 29.12.12 г. </w:t>
              <w:br/>
              <w:t>№ 215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08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еречень производственных факторов, точек отбора проб, измерений и периодичность лабораторного контрол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огласован с органами и учреждениями, осуществляющими государственный санитарный надзор,</w:t>
            </w:r>
            <w:r>
              <w:rPr>
                <w:rFonts w:cs="Times New Roman" w:ascii="Times New Roman" w:hAnsi="Times New Roman"/>
                <w:lang w:val="ru-RU"/>
              </w:rPr>
              <w:t xml:space="preserve"> и утвержден руководителем организаци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. 459 СанПиН от 29.12.12 г. </w:t>
              <w:br/>
              <w:t>№ 215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Нанимателем не реже 1 раза в 5 лет проводится комплексная гигиеническая оценка условий труда, в соответствии с </w:t>
            </w:r>
            <w:r>
              <w:rPr>
                <w:rFonts w:cs="Times New Roman" w:ascii="Times New Roman" w:hAnsi="Times New Roman"/>
                <w:lang w:val="ru-RU"/>
              </w:rPr>
              <w:t xml:space="preserve">санитарными нормами и правилами, устанавливающими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ссификацию условий труда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60 СанПиН от 29.12.12 г. </w:t>
              <w:br/>
              <w:t>№ 215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результатам комплексной гигиенической оценки условий труда работающих наниматель разрабатывает план мероприятий с указанием сроков выполнения и ответственных лиц по улучшению условий труда работающих (приведению к гигиеническим нормативам) и копию предоставляет в территориальный центр гигиены и эпидемиологи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. 461 СанПиН от 29.12.12 г. № 215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соблюдением параметров микроклимата осуществляется в соответствии с требованиями технических нормативных правовых актов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е реже двух раз в год (в холодный и теплый период года);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64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1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 проведения реконструкции, модернизации производства;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65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2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расследовании случаев профессиональных заболеваний;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65 СанПиН от 29.12.12 г. 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3</w:t>
            </w:r>
          </w:p>
        </w:tc>
        <w:tc>
          <w:tcPr>
            <w:tcW w:w="3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ле проведения мероприятий по улучшению условий труда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65 СанПиН от 29.12.12 г. 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 за соблюдением </w:t>
            </w:r>
            <w:r>
              <w:rPr>
                <w:rFonts w:cs="Times New Roman" w:ascii="Times New Roman" w:hAnsi="Times New Roman"/>
                <w:bCs/>
                <w:lang w:val="ru-RU"/>
              </w:rPr>
              <w:t>нижеперечисленных показателей</w:t>
            </w:r>
            <w:r>
              <w:rPr>
                <w:rFonts w:cs="Times New Roman" w:ascii="Times New Roman" w:hAnsi="Times New Roman"/>
                <w:lang w:val="ru-RU"/>
              </w:rPr>
              <w:t xml:space="preserve"> осуществляется в соответствии с требованиями технических нормативных правовых актов, но не реже 1 раза в год;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65 СанПиН от 29.12.12 г.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.1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осле проведения реконструкции, модернизации производства</w:t>
            </w:r>
            <w:r>
              <w:rPr>
                <w:rFonts w:cs="Times New Roman" w:ascii="Times New Roman" w:hAnsi="Times New Roman"/>
                <w:bCs/>
                <w:lang w:val="ru-RU"/>
              </w:rPr>
              <w:t>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66 СанПиН от 29.12.12 г.  </w:t>
            </w:r>
          </w:p>
          <w:p>
            <w:pPr>
              <w:pStyle w:val="Standard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215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.2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и расследовании случаев профессиональных заболеваний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.3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осле проведения мероприятий по улучшению условий труд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2" w:leader="none"/>
              </w:tabs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2" w:leader="none"/>
              </w:tabs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и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.1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естественного и искусственного освещения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.2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аэроионизации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.3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уровней шума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.4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вибрации (общей и локальной)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.5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инфразвука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.6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ультразвука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115.7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неионизирующего излучения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115.8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электрического и электромагнитного излучения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5.9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ru-RU"/>
              </w:rPr>
              <w:t>лазерного излучения;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5.10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ru-RU"/>
              </w:rPr>
              <w:t>ультрафиолетового излуче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за содержанием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вредных химических веществ и пыли в воздухе рабочей зоны</w:t>
            </w:r>
            <w:r>
              <w:rPr>
                <w:rFonts w:cs="Times New Roman" w:ascii="Times New Roman" w:hAnsi="Times New Roman"/>
                <w:lang w:val="ru-RU"/>
              </w:rPr>
              <w:t xml:space="preserve"> осуществляется в соответствии с техническими нормативными правовыми актами с периодичностью в зависимости от класса опасности химического вещества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6.1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 xml:space="preserve">после проведения реконструкции, модернизации производства,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после введения новых технологий, оборудов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67 СанПиН от 29.12.12 г. </w:t>
              <w:br/>
              <w:t>№ 215</w:t>
            </w:r>
          </w:p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п..22,23 СанПНиГН «Перечень регламентированных в воздухе рабочей зоны вредных веществ», утв. Постановлением МЗ РБ 31.12.08 г. </w:t>
              <w:br/>
              <w:t>№ 24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за содержанием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вредных химических веществ и пыли в воздухе рабочей зоны</w:t>
            </w:r>
            <w:r>
              <w:rPr>
                <w:rFonts w:cs="Times New Roman" w:ascii="Times New Roman" w:hAnsi="Times New Roman"/>
                <w:lang w:val="ru-RU"/>
              </w:rPr>
              <w:t xml:space="preserve"> осуществляется при установлении связи заболевания с профессией; при расследовании случаев профессиональных заболевани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характера трудовой деятельности (показатели тяжести и напряженности трудового процесса)  осуществляется 1 раз в 5 лет при проведении комплексной гигиенической оценки условий тру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«-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ценка характера трудовой деятельности (показатели тяжести и напряженности трудового процесса) осуществляется после ввода организации в эксплуатацию, проведения реконструкции, модернизации производства в соответствии с техническими нормативными правовыми актам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Standard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. 468 СанПиН от 29.12.12 г. </w:t>
              <w:br/>
              <w:t>№ 215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1.</w:t>
      </w:r>
      <w:r>
        <w:rPr>
          <w:rFonts w:cs="Times New Roman" w:ascii="Times New Roman" w:hAnsi="Times New Roman"/>
          <w:sz w:val="30"/>
          <w:szCs w:val="30"/>
          <w:lang w:val="ru-RU"/>
        </w:rPr>
        <w:t>Санитарные нормы и правила «Требования к условиям труда работающих и содержанию производственных объектов», утвержденных Постановлением МЗ РБ от 29.12.2012 г № 2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2.Санитарные нормы, правила и гигиенические нормативы «Перечень регламентированных в воздухе рабочей зоны вредных веществ», утвержденных Постановлением МЗ РБ 31.12.08 г. № 240.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3. </w:t>
      </w:r>
      <w:r>
        <w:rPr>
          <w:rFonts w:cs="Times New Roman" w:ascii="Times New Roman" w:hAnsi="Times New Roman"/>
          <w:sz w:val="30"/>
          <w:szCs w:val="30"/>
          <w:lang w:val="ru-RU"/>
        </w:rPr>
        <w:t>Санитарные нормы и правила «Требования к условиям труда женщин» и Гигиенический норматив «Допустимые показатели факторов производственной среды и трудового процесса для женщин», утв. Постановлением МЗ РБ 12.12.12. г. №194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64"/>
        <w:gridCol w:w="72"/>
        <w:gridCol w:w="8102"/>
      </w:tblGrid>
      <w:tr>
        <w:trPr>
          <w:trHeight w:val="240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_________</w:t>
            </w:r>
          </w:p>
        </w:tc>
        <w:tc>
          <w:tcPr>
            <w:tcW w:w="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______________________________________________________</w:t>
            </w:r>
            <w:bookmarkStart w:id="0" w:name="_GoBack"/>
            <w:bookmarkEnd w:id="0"/>
          </w:p>
        </w:tc>
      </w:tr>
      <w:tr>
        <w:trPr>
          <w:trHeight w:val="240" w:hRule="atLeast"/>
        </w:trPr>
        <w:tc>
          <w:tcPr>
            <w:tcW w:w="14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инициалы, фамилия, должность представителя проверяемого субъек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___ ________________ 20__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58"/>
        <w:gridCol w:w="176"/>
        <w:gridCol w:w="6904"/>
      </w:tblGrid>
      <w:tr>
        <w:trPr>
          <w:trHeight w:val="240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_________________</w:t>
            </w:r>
          </w:p>
        </w:tc>
        <w:tc>
          <w:tcPr>
            <w:tcW w:w="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инициалы, фамилия, должность проверяющего (руководителя проверк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ru-RU" w:eastAsia="ru-RU"/>
        </w:rPr>
      </w:pPr>
      <w:r>
        <w:rPr>
          <w:rFonts w:cs="Times New Roman" w:ascii="Times New Roman" w:hAnsi="Times New Roman"/>
          <w:sz w:val="30"/>
          <w:szCs w:val="30"/>
          <w:lang w:val="ru-RU" w:eastAsia="ru-RU"/>
        </w:rPr>
        <w:t>___ ________________ 20__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&lt;*&gt; В перечне требований, предъявляемых к проверяемому субъекту, проставляются следующие отметк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в графе «Да»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– если предъявляемое требование реализовано в полном объе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в графе «Нет»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– если предъявляемое требование не реализовано или реализовано не в полном объем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в графе «Не требуется»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– если предъявляемое требование не подлежит реализации проверяемым субъектом и (или) контролю (надзору) применительно к данному проверяемому субъек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в графе «Количественный показатель»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– если предъявляемое требование подлежит количественной оценке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в графе «Примечание (пояснение)»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– для отражения поясняющей записи, если предъявляемое требование реализовано не в полном объеме, и иных пояснений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4">
    <w:name w:val="Верхний колонтитул Знак"/>
    <w:basedOn w:val="Style13"/>
    <w:qFormat/>
    <w:rPr>
      <w:rFonts w:cs="Times New Roman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lang w:val="en-US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9:00Z</dcterms:created>
  <dc:creator>user1</dc:creator>
  <dc:description/>
  <cp:keywords/>
  <dc:language>en-US</dc:language>
  <cp:lastModifiedBy>user1</cp:lastModifiedBy>
  <cp:lastPrinted>2013-10-17T11:44:00Z</cp:lastPrinted>
  <dcterms:modified xsi:type="dcterms:W3CDTF">2013-10-17T09:27:00Z</dcterms:modified>
  <cp:revision>5</cp:revision>
  <dc:subject/>
  <dc:title>УТВЕРЖДЕНО</dc:title>
</cp:coreProperties>
</file>