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 ГЛАВНОГО ГОСУДАРСТВЕННОГО САНИТАРНОГО ВРАЧА РЕСПУБЛИКИ БЕЛАРУСЬ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 февраля 2000 г. N 7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 УТВЕРЖДЕНИИ ИНСТРУКЦИИ О ПОРЯДКЕ ОФОРМЛЕНИЯ И ПРЕДСТАВЛЕНИЯ ДОКУМЕНТОВ В СУДЕБНЫЕ ОРГАНЫ О КОМПЕНСАЦИИДОПОЛНИТЕЛЬНЫХ РАСХОДОВ САНИТАРНО-ЭПИДЕМИОЛОГИЧЕСКИХ УЧРЕЖДЕНИЙ НА ПРОВЕДЕНИЕ САНИТАРНО-ГИГИЕНИЧЕСКИХ, ПРОТИВОЭПИДЕМИЧЕСКИХ И ПРОТИВОРАДИАЦИОННЫХ МЕРОПРИЯТИЙ ПРИ ВОЗНИКНОВЕНИИ ПРОФЕССИОНАЛЬНЫХ И ГРУППОВЫХ ЗАБОЛЕВАНИЙ ИОТРАВЛЕНИЙ ЛЮДЕ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целях обеспечения правильного и своевременного рассмотрения исковых требований органов государственного санитарного надзора к физическим и юридическим лицам о компенсации дополнительных расходов на проведение санитарно-гигиенических, противоэпидемических и противорадиационных мероприятий при возникновении профессиональных и групповых заболеваний и отравлений людей постановляю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Утвердить Инструкцию о порядке оформления и представления документов в судебные органы о компенсации дополнительных расходов санитарно-эпидемиологических учреждений на проведение санитарно-гигиенических, противоэпидемических и противорадиационных мероприятий при возникновении профессиональных и групповых заболеваний и отравлений люде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Главному врачу Республиканского центра гигиены и эпидемиологии Голубу В.С. обеспечить проведение правовой экспертизы и по ее результатам включение указанной Инструкции в Национальный реестр правовых актов Республики Беларус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Контроль за выполнением настоящего постановления возложить на начальника главного управления гигиены, эпидемиологии и профилактики Германовича Ф.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лавный государственный санитарный врач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 Беларусь                                                                   В.П.ФИЛОН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ind w:firstLine="45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 Главного</w:t>
      </w:r>
    </w:p>
    <w:p>
      <w:pPr>
        <w:pStyle w:val="Normal"/>
        <w:widowControl w:val="false"/>
        <w:autoSpaceDE w:val="false"/>
        <w:ind w:firstLine="45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сударственного санитарного</w:t>
      </w:r>
    </w:p>
    <w:p>
      <w:pPr>
        <w:pStyle w:val="Normal"/>
        <w:widowControl w:val="false"/>
        <w:autoSpaceDE w:val="false"/>
        <w:ind w:firstLine="45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рача Республики Беларусь</w:t>
      </w:r>
    </w:p>
    <w:p>
      <w:pPr>
        <w:pStyle w:val="Normal"/>
        <w:widowControl w:val="false"/>
        <w:autoSpaceDE w:val="false"/>
        <w:ind w:firstLine="45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01.02.2000 N 7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НСТРУКЦИЯ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 порядке оформления и представления документов в судебные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рганы о компенсации дополнительных расходов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анитарно-эпидемиологических учреждений на проведение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анитарно-гигиенических, противоэпидемических и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тиворадиационных мероприятий при возникновении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фессиональных и групповых заболеваний и отравлений людей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Настоящая Инструкция разработана в развитие пункта 12 статьи 36 Закона Республики Беларусь "О санитарно-эпидемическом благополучии населения" (Ведамасцi Вярхоўнага Савета Рэспублiкi Беларусь, 1993 г., N 36, ст.451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Инструкция устанавливает единые подходы к структуре, форме и содержанию исков по предъявлению требований к физическим и юридическим лицам о компенсации дополнительных расходов санитарно-эпидемиологических учреждений на проведение санитарно-гигиенических, противоэпидемических и противорадиационных мероприятий при возникновении профессиональных и групповых заболеваний и отравлений людей и является обязательной для всех учреждений санитарно-эпидемиологической служб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При наличии к тому оснований требования о компенсации дополнительных расходов санитарно-эпидемиологических учреждений излагаются в виде искового заявления и могут быть выставлены в порядке гражданского судопроизводства или изложены в заявлении о возбуждении уголовного дел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 Отказ в иске, выставленном в порядке гражданского судопроизводства, лишает истца права вторичного предъявления того же иска по уголовному дел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Иски о компенсации дополнительных расходов санитарно-эпидемиологических учреждений, рассматриваемые судом совместно с уголовным делом, освобождаются от уплаты государственной пошлин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 Решение о предъявлении иска о компенсации дополнительных расходов санитарно-эпидемиологических учреждений принимаются руководителем учрежд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 Исковое заявление, подписанное истцом, подается в суд в письменной форме с копиями по числу ответчик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Если в качестве ответчика привлекается юридическое лицо, иск направляется в хозяйственный суд. В случае, если требование предъявляется к физическому лицу, исковое заявление подается в районный суд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II. Основание для предъявления требова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 компенсации дополнительных расход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снованием для предъявления требования о компенсации дополнительных расходов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Достоверно установленный факт профессионального или группового заболевания или отравления люде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Заключение по результатам расследования по факту профессионального или группового заболевания или отравления людей, в котором установлены причины и источник заболева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Обоснованные и документально подтвержденные расходы санитарно-эпидемиологического учреждения на выявление, локализацию и ликвидацию профессионального или группового заболевания или отравления люде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III. Структура, форма и содержание искового заявл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В исковом заявлении должны быть указаны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1. наименование суда, в который подается заявление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2. наименование физических или юридических лиц, участвующих в деле, их почтовые адреса и банковские реквизиты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3. цена иск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4. обстоятельства, на которых основаны исковые требова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5. доказательства (прямые и косвенные), на которых основаны исковые требова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6. расчет взыскиваемой суммы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7. требования истца со ссылкой на акты законодательства Республики Беларусь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8. сведения о попытке досудебного решения вопроса о компенсации дополнительных расходов (выставление претензии в случае, когда обязательное выставление претензии предусмотрено законодательством или договором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9. иные данные, вытекающие из требований актов законодательства и существа дела, необходимые для решения вопроса о предъявлении иск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10. перечень прилагаемых к исковому заявлению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В исковом заявлении должно содержаться обоснование того, в чем заключается государственный или общественный интерес, какое право нарушено, а также ссылка на акты законодательств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В исковом заявлении могут указываться ходатайства об обеспечении иска, о совершении судом действий, необходимых для подготовки дела к судебному разбирательству, и иные сведения, необходимые для правильного разрешения заявленного требова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IV. Документы, прилагаемые к исковому заявлени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 исковому заявлению (при их наличии) прилагаются документы, подтверждающие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уплату государственной пошлины в установленных порядке и размере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соблюдение досудебного порядка урегулирования спора с ответчиком (выставление претензий в случае, когда такие претензии выставлялись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обстоятельства, на которых основываются требования о компенсации дополнительных расходов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акты обследования, протоколы и заключения клинических, лабораторных и инструментальных исследовани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протоколы о нарушении санитарных правил, норм и гигиенических нормативов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постановления о применении мер административного воздейств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служебные и объяснительные записки должностных лиц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другие документы, имеющие отношение к рассматриваемому вопрос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V. Порядок обжалования определений и решений суд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Определение о возвращении искового заявления может быть обжаловано в вышестоящую судебную инстанцию или прокуратур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Возвращение искового заявления, не принятого судом в силу ненадлежащего оформления, не препятствует вторичному обращению с ним в суд в общем порядке после устранения допущенных нарушен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Решение суда может быть обжаловано в кассационном порядк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 Кассационная жалоба адресуется в соответствующую кассационную инстанцию, но подается в суд, принявший решени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Кассационная жалоба должна содержать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наименование суда, которому адресуется жалоб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наименование юридического лица, подписавшего жалобу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указание на решение, которое обжалуется, и суд, постановивший это решение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указание, в чем заключается неправильность решения, и требования юридического лица, подающего жалобу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перечень прилагаемых к жалобе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 Кассационная жалоба представляется в суд с копиями по числу лиц, участвующих в деле.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28:00Z</dcterms:created>
  <dc:creator>Admin</dc:creator>
  <dc:description/>
  <cp:keywords/>
  <dc:language>en-US</dc:language>
  <cp:lastModifiedBy>Admin</cp:lastModifiedBy>
  <dcterms:modified xsi:type="dcterms:W3CDTF">2012-01-18T09:30:00Z</dcterms:modified>
  <cp:revision>1</cp:revision>
  <dc:subject/>
  <dc:title>ПОСТАНОВЛЕНИЕ ГЛАВНОГО ГОСУДАРСТВЕННОГО САНИТАРНОГО ВРАЧА РЕСПУБЛИКИ БЕЛАРУСЬ</dc:title>
</cp:coreProperties>
</file>