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ТВЕРЖДЕНО</w:t>
      </w:r>
    </w:p>
    <w:p>
      <w:pPr>
        <w:pStyle w:val="Normal"/>
        <w:spacing w:lineRule="exact" w:line="280"/>
        <w:ind w:left="2124" w:firstLine="708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становление заместителя</w:t>
      </w:r>
    </w:p>
    <w:p>
      <w:pPr>
        <w:pStyle w:val="Normal"/>
        <w:spacing w:lineRule="exact" w:line="280"/>
        <w:ind w:left="1416" w:firstLine="708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ра-Главного</w:t>
      </w:r>
    </w:p>
    <w:p>
      <w:pPr>
        <w:pStyle w:val="Normal"/>
        <w:spacing w:lineRule="exact" w:line="280"/>
        <w:ind w:left="2829" w:hanging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осударственного санитарного</w:t>
      </w:r>
    </w:p>
    <w:p>
      <w:pPr>
        <w:pStyle w:val="Normal"/>
        <w:spacing w:lineRule="exact" w:line="280"/>
        <w:ind w:left="2829" w:hanging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рача Республики Беларусь</w:t>
      </w:r>
    </w:p>
    <w:p>
      <w:pPr>
        <w:pStyle w:val="Normal"/>
        <w:spacing w:lineRule="exact" w:line="280"/>
        <w:ind w:left="4248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т 15.10.2013 № 42</w:t>
      </w:r>
    </w:p>
    <w:p>
      <w:pPr>
        <w:pStyle w:val="Normal"/>
        <w:ind w:left="4956" w:firstLine="708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ЕРСТВО ЗДРАВООХРАНЕНИЯ РЕСПУБЛИКИ БЕЛАРУС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 или учреждения, осуществляющего государственный санитарный надзор)</w:t>
      </w:r>
    </w:p>
    <w:p>
      <w:pPr>
        <w:pStyle w:val="Normal"/>
        <w:spacing w:before="240" w:after="240"/>
        <w:ind w:firstLine="708"/>
        <w:jc w:val="both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КОНТРОЛЬНЫЙ СПИСОК ВОПРОСОВ (ЧЕК-ЛИСТ) №______</w:t>
        <w:br/>
        <w:t>Сфера контроля (надзора): осуществление  государственного санитарного надзора за соблюдением проверяемыми субъектами санитарно-эпидемиологического законодательства в бане (сауне).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4"/>
        <w:gridCol w:w="783"/>
        <w:gridCol w:w="1091"/>
        <w:gridCol w:w="723"/>
        <w:gridCol w:w="1086"/>
        <w:gridCol w:w="633"/>
        <w:gridCol w:w="999"/>
        <w:gridCol w:w="1083"/>
        <w:gridCol w:w="1166"/>
        <w:gridCol w:w="1252"/>
      </w:tblGrid>
      <w:tr>
        <w:trPr/>
        <w:tc>
          <w:tcPr>
            <w:tcW w:w="4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заполнения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заполнения</w:t>
            </w:r>
          </w:p>
        </w:tc>
      </w:tr>
      <w:tr>
        <w:trPr>
          <w:trHeight w:val="287" w:hRule="atLeast"/>
        </w:trPr>
        <w:tc>
          <w:tcPr>
            <w:tcW w:w="10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я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513"/>
      </w:tblGrid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Контрольный список вопросов (чек-лист) заполняе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ходе проверки  (плановой  или внеплановой 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использования при планировании проверок 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 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ведения о проверяемом субъект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четный номер платильщика (УНП)         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Наименование (фамилия, собственное имя, отчество (если таковое имеется) проверяемого субъекта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есто нахождения проверяемого субъекта (объекта проверяемого субъек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, телефон, факс, адрес электронной почт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есто осуществления деятельности __________________</w:t>
      </w:r>
    </w:p>
    <w:p>
      <w:pPr>
        <w:pStyle w:val="Normal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, телефон, факс, адрес электронной почт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Форма собственности ____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бщая численность работающих _____, в том числе женщин ______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ициалы, фамилия, должность, контактный телефон представителя (представителей) проверяемого субъекта 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ечень требований предъявляемых к проверяемому субъекту &lt;*&gt;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16"/>
        <w:gridCol w:w="2656"/>
        <w:gridCol w:w="520"/>
        <w:gridCol w:w="12"/>
        <w:gridCol w:w="532"/>
        <w:gridCol w:w="710"/>
        <w:gridCol w:w="1303"/>
        <w:gridCol w:w="889"/>
      </w:tblGrid>
      <w:tr>
        <w:trPr>
          <w:trHeight w:val="968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а требования, предъявляемого к проверенному субъект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лее – требование)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элементы нормативных правовых актов, в том числе технических нормативных правовых актов, устанавливающие требования</w:t>
            </w:r>
          </w:p>
        </w:tc>
        <w:tc>
          <w:tcPr>
            <w:tcW w:w="3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соблюдении проверяемыми субъектами требован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яснение)</w:t>
            </w:r>
          </w:p>
        </w:tc>
      </w:tr>
      <w:tr>
        <w:trPr>
          <w:trHeight w:val="967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ый показатель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я объекта благоустроена, содержится в чисто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 27.  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п.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урны и решетки для чистки обуви  на входе в помещения объек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 27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 контейнерная площадка для сбора и временного хранения твердых отходов потребл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п.1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 и содержание контейнерной площадки для сбора и временного хранения твердых отходов потребления соответствует требованиям санитарных правил</w:t>
            </w:r>
          </w:p>
          <w:p>
            <w:pPr>
              <w:pStyle w:val="Normal"/>
              <w:ind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п.18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 всех помещениях объекта поддерживается чистота</w:t>
            </w:r>
          </w:p>
          <w:p>
            <w:pPr>
              <w:pStyle w:val="Normal"/>
              <w:ind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чество воды, подаваемой в баню, температура горячей воды в водоразборных кранах соответствует требованиям санитарных норм, правил и  гигиенических нормативов             </w:t>
            </w:r>
          </w:p>
          <w:p>
            <w:pPr>
              <w:pStyle w:val="Normal"/>
              <w:ind w:left="72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 7.  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ПиН 10 124 РБ 99 «Питьевая вода. Гигиенические требования к качеству воды централизованных систем питьевого водоснабжения. Контроль качества» п. 3.2.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2.1.4.12-3-2005 «Санитарные правила для хозяйственно-питьевых водопроводов», утвержденные постановлением Главного государственного санитарного врача Республики Беларусь от 16.03.2005 № 27, п. 5.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нормы, правила и гигиенические нормативы «Гигиенические требования к устройству, эксплуатации систем горячего централизованного водоснабжения», утвержденные постановлением Министерства здравоохранения Республики Беларусь от 30.12.2009 № 142, п. 16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пература воды и микроклимат в залах с ваннами бассейнов соответствуют требованиям санитарных правил и норм.    </w:t>
            </w:r>
          </w:p>
          <w:p>
            <w:pPr>
              <w:pStyle w:val="Normal"/>
              <w:ind w:left="72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кусственная освещенность в помещениях бани (сауны) соответствует требованиям ТНПА                    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», утвержденные постановлением Министерства здравоохранения Республики Беларусь от 22.09.2009 № 105, п. 18, 19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й кодекс установившейся практики 45-2.04-153-2009 (02250) «Естественное и искусственное освещение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ой обмена воды бассейна (микробассейна) с площадью зеркала воды не более 10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дусмотрено непрерывное пополнении свежей воды в пределах не менее 10% объема бассейна (микробассейна) за сутки.</w:t>
            </w:r>
          </w:p>
          <w:p>
            <w:pPr>
              <w:pStyle w:val="Normal"/>
              <w:ind w:left="72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возможности обеспечения непрерывного протока водопроводной воды в бассейне (микробассейне) производится ежедневная полная смена воды в бассейне (микробассейне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 8. 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», утвержденные постановлением Министерства здравоохранения Республики Беларусь от 22.09.2009 № 105, п. 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ссе эксплуатации бассейнов,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я проведения дезинфекции инвентаря, оборудования и помещений используются разрешенные Министерством здравоохранения дез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», утвержденные постановлением Министерства здравоохранения Республики Беларусь от 22.09.2009 № 105, п. 31.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брос сточных вод бани производится:</w:t>
            </w:r>
          </w:p>
          <w:p>
            <w:pPr>
              <w:pStyle w:val="Normal"/>
              <w:ind w:left="36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 канализационную сеть населенного  пункта в соответствии с требованиями  санитарных правил и норм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 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 локальные очистные сооружения в соответствии с требованиями  санитарных правил и     </w:t>
            </w:r>
          </w:p>
          <w:p>
            <w:pPr>
              <w:pStyle w:val="Normal"/>
              <w:ind w:left="72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 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61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сорения канализационных трапов и застой на полах грязной воды 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мещениях стены, потолки и полы без щелей, ровные и гладкие, не имеют затеков и следов плесени, выполнены из влагонепроницаемых материалов, устойчивых к средствам дезинфекции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евые кабины оборудованы душевыми сетками, кранами, полочками для парфюмерно-косметической прод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итарные узлы оборудованы умывальными раковинам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ь, оборудование, мебель находится в исправном состоянии и эксплуатируются с соблюдением требований санитарных правил и нор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имеет покрытие, выполненное из материалов, устойчивых к дезсредствам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161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зы, предназначенные для мытья тела, выполнены из материалов, не подвергающихся коррозии и устойчивых к действию высоких температу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161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ое белье индивидуального применения хранится в закрытых шкафах, использованное – собирается в промаркированные емкости с крышк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0" w:right="161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Для предупреждения распространения инфекционных заболеваний после обслуживания каждого клиента проводится дезинфекция используемого оборудования и инвентаря (лавок в моечных, тазов, полок в парилках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фунгицидному режим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 27, п.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Проведение дезинфекции инвентаря, оборудования и помещений дезсредствами,  осуществляется в соответствии с инструкциями по их применению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Емкости с растворами дезсредств имеют:</w:t>
            </w:r>
          </w:p>
          <w:p>
            <w:pPr>
              <w:pStyle w:val="Normal"/>
              <w:ind w:left="720" w:right="16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ышки; </w:t>
            </w:r>
          </w:p>
          <w:p>
            <w:pPr>
              <w:pStyle w:val="Normal"/>
              <w:ind w:left="720" w:right="16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ировку с названием дезсредства, его концентрации и даты пригото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Объект имеет не менее чем десятидневный запас дезсредств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Ежедневно после закрытия объекта проводится влажная уборка всех помещений, дезобработка инвентаря и обору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После уборки полы во всех помещениях объекта вытираются насухо, помещения – проветриваютс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right="16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Уборка помещений бани проводится промаркированным уборочным инвентарем. Уборочный инвентарь для санитарных узлов хранится отдельн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Все помещения объекта, за исключением парилен, обеспечены урнами для мусор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right="1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Генеральная уборка с проведением дезинфекции по фунгицидному режиму всех помещений, оборудования, инвентаря проводится ежемесячно в установленный санитарный д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161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Имеется универсальная аптечка для оказания первой медицинской помощи, с лекарственными средствами в необходимом наборе и годными к применению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5.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Министерства здравоохранения Республики Беларусь «Об утверждении перечней вложений, входящих в состав аптечки первой медицинской помощи, и порядке их комплектации» от 15.01.2007 №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Защита помещений объекта от грызунов и насекомых осуществляется с проведением комплексных инженерно-строительных, санитарно-гигиенических мероприятий, по мере необходимости – дератизационных и дезинсекционных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 27, п.26. 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существлению дезинфекционной деятельности, утвержденных постановлением Главного государственного санитарного врача Республики Беларусь от 26.12.2002 № 143.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об организации и проведении мероприятий по уничтожению грызунов, бытовых насекомых, комаров подвальных помещений», утвержденные постановлением Главного государственного врача Республики Беларусь от 23.08.2002 № 54, п.п. 5, 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Работники обеспечены специальной одеждо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В медицинской  справке о состоянии здоровья содержатся сведения о прививочном статусе работнико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ление Министерства здравоохранения Республики Беларусь «О установлении форм «Медицинская справка о состоянии здоровья», «Выписка из медицинских документов» и утверждении инструкции о порядке их заполнения» от 09.07.2010 №92.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Министерства Республики Беларусь от 05.12.2010 № 913 «О проведении профилактических прививок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Предварительный либо очередной медицинский осмотр пройден всеми работникам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27, п.29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21"/>
              <w:widowControl/>
              <w:spacing w:lineRule="exact" w:line="2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струкция «О порядке проведения обязательных 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х осмотров работающих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утвержденная постановлением Министерства здравоохранения Республики Беларусь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 апреля 2010 г. № 47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 9, 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. 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.03.2009 № 2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2. </w:t>
      </w:r>
      <w:r>
        <w:rPr>
          <w:rFonts w:cs="Times New Roman" w:ascii="Times New Roman" w:hAnsi="Times New Roman"/>
          <w:sz w:val="30"/>
          <w:szCs w:val="30"/>
        </w:rPr>
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.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</w:p>
    <w:p>
      <w:pPr>
        <w:pStyle w:val="21"/>
        <w:widowControl/>
        <w:spacing w:lineRule="exact" w:line="280"/>
        <w:jc w:val="both"/>
        <w:rPr/>
      </w:pPr>
      <w:r>
        <w:rPr>
          <w:sz w:val="30"/>
          <w:szCs w:val="30"/>
        </w:rPr>
        <w:t>3. Инструкция «О порядке проведения обязательных медицинских осмотров работающих», утвержденная Постановлением Министерства здравоохранения Республики Беларусь от 28 апреля 2010 г. № 47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4.  Санитарные правила по осуществлению дезинфекционной деятельности, утвержденные постановлением Главного государственного санитарного врача Республики Беларусь от 26.12.2002 № 14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 Санитарные правила и нормы 10-124 РБ 99 «Питьевая вода. Гигиенические требования к качеству воды централизованных систем питьевого водоснабжения. Контроль качества», утвержденные постановлением Главного государственного санитарного врача Республики Беларусь от 19.10.1999 № 4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6. Постановление Министерства здравоохранения Республики Беларусь «О установлении форм «Медицинская справка о состоянии здоровья», «Выписка из медицинских документов» и утверждении инструкции о порядке их заполнения» от 09.07.2010 № 92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7. Санитарные нормы, правила и гигиенические нормативы «Гигиенические требования к устройству, оборудованию и эксплуатации плавательных бассейнов», утвержденные постановлением Министерства здравоохранения Республики Беларусь от 22.09.2009 № 105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8. Санитарные нормы, правила и гигиенические нормативы «Гигиенические требования к устройству, эксплуатации систем горячего централизованного водоснабжения», утвержденные постановлением Министерства здравоохранения Республики Беларусь от 30.12.2009 № 14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9. Санитарные правила 2.1.4.12-3-2005 «Санитарные правила для хозяйственно-питьевых водопроводов», утвержденные постановлением Главного государственного санитарного врача Республики Беларусь от 16.03.2005 № 2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10. Технический кодекс установившейся практики ТКП 45-2.04-153-2009 (02250) «Естественное и искусственное освещени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389" w:hRule="atLeast"/>
        </w:trPr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bookmarkStart w:id="0" w:name="_GoBack"/>
            <w:bookmarkEnd w:id="0"/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 представителя проверяемого субъекта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, должность проверяющего (руководителя проверки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_ 20__ 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&lt;*&gt; В перечне требований, предъявляемых к проверенному субъекту, проставляются следующие отметк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в графе «Да» – если предъявляемое требование реализовано в полном объеме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Нет» – если предъявляемое требование не реализовано или реализовано не в полном объеме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Не требуется» – если предъявляемое требование не подлежит реализации проверяемым субъектом и (или) контролю (надзору) применительно к данному субъект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Количественный показатель» - если предъявляемое требование подлежит количественной оценке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Примечание (пояснение)» - для отражения пояснительной записи, если предъявляемое требование реализовано не в полном объеме, и иных пояснен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user1</dc:creator>
  <dc:description/>
  <cp:keywords/>
  <dc:language>en-US</dc:language>
  <cp:lastModifiedBy>user1</cp:lastModifiedBy>
  <cp:lastPrinted>2013-10-16T17:13:00Z</cp:lastPrinted>
  <dcterms:modified xsi:type="dcterms:W3CDTF">2013-10-17T09:39:00Z</dcterms:modified>
  <cp:revision>3</cp:revision>
  <dc:subject/>
  <dc:title/>
</cp:coreProperties>
</file>