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ноября 2003 г.</w:t>
      </w:r>
      <w:r>
        <w:rPr>
          <w:rStyle w:val="Number"/>
        </w:rPr>
        <w:t xml:space="preserve"> № 140</w:t>
      </w:r>
    </w:p>
    <w:p>
      <w:pPr>
        <w:pStyle w:val="Title"/>
        <w:rPr/>
      </w:pPr>
      <w:r>
        <w:rPr/>
        <w:t>О внесении Изменения № 1 в гигиенические нормативы ГН 10-66 РБ 98 «Перечень веществ, продуктов, производственных процессов, бытовых и природных факторов, канцерогенных для человека», об утверждении Инструкции 2.2.5.11-11-23-2003 «Организация и проведение санитарно-гигиенической паспортизации канцерогеноопасных производств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и ввести в действие на территории Республики Беларусь с 1 марта 2004 г. Изменение № 1 в гигиенические нормативы ГН 10-66 РБ 98 «Перечень веществ, продуктов, производственных процессов, бытовых и природных факторов, канцерогенных для человека», утвержденные постановлением Главного государственного санитарного врача Республики Беларусь от 29 апреля 1998 г. № 18.</w:t>
      </w:r>
    </w:p>
    <w:p>
      <w:pPr>
        <w:pStyle w:val="Point"/>
        <w:rPr/>
      </w:pPr>
      <w:r>
        <w:rPr/>
        <w:t>2. Утвердить прилагаемую Инструкцию 2.2.5.11-11-23-2003 «Организация и проведение санитарно-гигиенической паспортизации канцерогеноопасных производств»* и ввести ее в действие на территории Республики Беларусь с 1 марта 2004 г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е приводится.</w:t>
      </w:r>
    </w:p>
    <w:p>
      <w:pPr>
        <w:pStyle w:val="Point"/>
        <w:rPr/>
      </w:pPr>
      <w:r>
        <w:rPr/>
        <w:t>3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4195"/>
      </w:tblGrid>
      <w:tr>
        <w:trPr/>
        <w:tc>
          <w:tcPr>
            <w:tcW w:w="516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1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Главного государственного </w:t>
              <w:br/>
              <w:t xml:space="preserve">санитарного врача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1.11.2003 № 140</w:t>
            </w:r>
          </w:p>
        </w:tc>
      </w:tr>
    </w:tbl>
    <w:p>
      <w:pPr>
        <w:pStyle w:val="Titlep"/>
        <w:rPr/>
      </w:pPr>
      <w:r>
        <w:rPr/>
        <w:t xml:space="preserve">ИЗМЕНЕНИЕ № 1 </w:t>
        <w:br/>
        <w:t>в Гигиенические нормативы ГН 10-66 РБ 98 «Перечень веществ, продуктов, производственных процессов, бытовых и природных факторов, канцерогенных для человека», утвержденные и введенные в действие постановлением Главного государственного санитарного врача Республики Беларусь от 29 апреля 1998 г. № 18</w:t>
      </w:r>
    </w:p>
    <w:p>
      <w:pPr>
        <w:pStyle w:val="Newncpi"/>
        <w:rPr/>
      </w:pPr>
      <w:r>
        <w:rPr/>
        <w:t>Дополнить раздел «Область применения» абзацем в следующей редакции:</w:t>
      </w:r>
    </w:p>
    <w:p>
      <w:pPr>
        <w:pStyle w:val="Newncpi"/>
        <w:rPr/>
      </w:pPr>
      <w:r>
        <w:rPr/>
        <w:t>«Юридические лица, независимо от ведомственной подчиненности и форм собственности, которые используют (в том числе в качестве исходных, вспомогательных, промежуточных и побочных продуктов технологического процесса) и производят химические соединения и продукты, применяют производственные процессы согласно пунктам 1.1–1.3 и 2.1, 2.2 настоящих Гигиенических нормативов, обязаны проводить санитарно-гигиеническую паспортизацию производств с оформлением «Гигиенического паспорта канцерогеноопасного производства», с последующей его актуализацией каждые три года и после проведенной реконструкции, изменений в технологическом процессе, замены сырья и т.д. по результатам текущего контроля»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6:00Z</dcterms:created>
  <dc:creator>Admin</dc:creator>
  <dc:description/>
  <cp:keywords/>
  <dc:language>en-US</dc:language>
  <cp:lastModifiedBy>Admin</cp:lastModifiedBy>
  <dcterms:modified xsi:type="dcterms:W3CDTF">2012-01-18T08:27:00Z</dcterms:modified>
  <cp:revision>1</cp:revision>
  <dc:subject/>
  <dc:title>ПОСТАНОВЛЕНИЕ ГЛАВНОГО ГОСУДАРСТВЕННОГО САНИТАРНОГО ВРАЧА РЕСПУБЛИКИ БЕЛАРУСЬ</dc:title>
</cp:coreProperties>
</file>