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 июля 2005 г. № 9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САНИТАРНЫХ ПРАВИЛ 2.6.1.12-11-2005 "ГИГИЕНИЧЕСКИЕ ТРЕБОВАНИЯ ПО ДЕЗАКТИВАЦИИ ОСНОВНЫХ И ДОПОЛНИТЕЛЬНЫХ СРЕДСТВ ИНДИВИДУАЛЬНОЙ ЗАЩИТЫ В СПЕЦПРАЧЕЧНЫХ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и Закона Республики Беларусь "О радиационной безопасности населения" от 5 января 1998 года (Ведамасцi Нацыянальнага сходу Рэспублiкi Беларусь, 1998 г., № 5, ст.25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Санитарные правила 2.6.1.12-11-2005 "Гигиенические требования по дезактивации основных и дополнительных средств индивидуальной защиты в спецпрачечных"* и ввести их в действие на территории Республики Беларусь с 1 ноября 2005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Санитарных правил 2.6.1.12-11-2005 "Гигиенические требования по дезактивации основных и дополнительных средств индивидуальной защиты в спецпрачечных" не применять на территории Республики Беларусь "Санитарные правила для промышленных и городских спецпрачечных по дезактивации спецодежды и других средств индивидуальной защиты" № 5163-89, утвержденные Главным государственным санитарным врачом СССР 29 декабря 1989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 Республики Беларусь 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9:00Z</dcterms:created>
  <dc:creator>Admin</dc:creator>
  <dc:description/>
  <cp:keywords/>
  <dc:language>en-US</dc:language>
  <cp:lastModifiedBy>Admin</cp:lastModifiedBy>
  <dcterms:modified xsi:type="dcterms:W3CDTF">2012-01-17T14:49:00Z</dcterms:modified>
  <cp:revision>1</cp:revision>
  <dc:subject/>
  <dc:title>ПОСТАНОВЛЕНИЕ ГЛАВНОГО ГОСУДАРСТВЕННОГО САНИТАРНОГО ВРАЧА РЕСПУБЛИКИ БЕЛАРУСЬ</dc:title>
</cp:coreProperties>
</file>