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декабря 2005 г.</w:t>
      </w:r>
      <w:r>
        <w:rPr>
          <w:rStyle w:val="Number"/>
        </w:rPr>
        <w:t xml:space="preserve"> № 263</w:t>
      </w:r>
    </w:p>
    <w:p>
      <w:pPr>
        <w:pStyle w:val="Title"/>
        <w:rPr/>
      </w:pPr>
      <w:r>
        <w:rPr/>
        <w:t>О внесении изменений и дополнений в санитарные правила и нормы «Предельно допустимые количества химических веществ, выделяющихся из материалов, контактирующих с пищевыми продуктами» № 13-3 РБ 01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изменения и дополнения в санитарные правила и нормы «Предельно допустимые количества химических веществ, выделяющихся из материалов, контактирующих с пищевыми продуктами» № 13-3 РБ 01, утвержденные постановлением Главного государственного санитарного врача Республики Беларусь от 19 сентября 2001 г. № 48, и ввести их в действие на территории Республики Беларусь с 1 января 2006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1"/>
        <w:gridCol w:w="2634"/>
      </w:tblGrid>
      <w:tr>
        <w:trPr/>
        <w:tc>
          <w:tcPr>
            <w:tcW w:w="672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Главного государственного </w:t>
              <w:br/>
              <w:t xml:space="preserve">санитарного врач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12.2005 № 263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"/>
        <w:rPr/>
      </w:pPr>
      <w:r>
        <w:rPr/>
        <w:t>Изменения и дополнения в санитарные правила и нормы «Предельно допустимые количества химических веществ, выделяющихся из материалов, контактирующих с пищевыми продуктами» № 13-3 РБ 01, утвержденные постановлением Главного государственного санитарного врача Республики Беларусь от 19 сентября 2001 г. № 48.</w:t>
      </w:r>
    </w:p>
    <w:p>
      <w:pPr>
        <w:pStyle w:val="Newncpi"/>
        <w:rPr/>
      </w:pPr>
      <w:r>
        <w:rPr/>
        <w:t>Пункты 4–7 таблицы «Гигиенические показатели и нормативы веществ, выделяющихся из материалов, изделий, контактирующих с продуктами питания» санитарных правил и норм «Предельно допустимые количества химических веществ, выделяющихся из материалов, контактирующих с пищевыми продуктами» № 13-3 РБ 01 изложить в следующей редакции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2135"/>
        <w:gridCol w:w="940"/>
        <w:gridCol w:w="1123"/>
        <w:gridCol w:w="607"/>
        <w:gridCol w:w="101"/>
        <w:gridCol w:w="101"/>
        <w:gridCol w:w="673"/>
        <w:gridCol w:w="122"/>
        <w:gridCol w:w="819"/>
        <w:gridCol w:w="99"/>
        <w:gridCol w:w="99"/>
        <w:gridCol w:w="654"/>
      </w:tblGrid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атериала, изделия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тролируемые показатели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КМ, мг/л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в</w:t>
            </w:r>
            <w:r>
              <w:rPr/>
              <w:t xml:space="preserve"> химических</w:t>
              <w:br/>
              <w:t>веществ в питьевой воде, мг/л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опас-</w:t>
              <w:br/>
              <w:t>ности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tabs>
                <w:tab w:val="clear" w:pos="708"/>
                <w:tab w:val="left" w:pos="721" w:leader="none"/>
              </w:tabs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с.с</w:t>
            </w:r>
            <w:r>
              <w:rPr/>
              <w:t xml:space="preserve">, </w:t>
              <w:b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УВ</w:t>
            </w:r>
            <w:r>
              <w:rPr>
                <w:vertAlign w:val="subscript"/>
              </w:rPr>
              <w:t>а.в.</w:t>
            </w:r>
            <w:r>
              <w:rPr/>
              <w:t>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опас-</w:t>
              <w:br/>
              <w:t>ности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«4. Стекло и изделия из стекла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4.1. Тара стеклянная для пищевых продуктов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текла бесцветные и полубелые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свинец (Рb): 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>
                <w:b/>
                <w:b/>
              </w:rPr>
            </w:pPr>
            <w:r>
              <w:rPr/>
              <w:t>плоское изделие*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малое полое изделие** 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***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ышьяк (As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05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текла бесцветные и полубелы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адмий (Cd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>
                <w:b/>
                <w:b/>
              </w:rPr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текла зелены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Cr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</w:t>
              <w:b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г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дь (Сu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>
                <w:b/>
                <w:b/>
              </w:rPr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адмий (Cd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текла коричневы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1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рганец (М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адмий (Cd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текла хрустальны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1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адмий (Cd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малое полое изделие 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дополнительно при оценке бариевого хруста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арий (В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дополнительно при окрашивании в: 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голубой цвет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Cr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 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дь (Сu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иний цвет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бальт (Со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расный цвет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дь (Сu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рганец (М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желтый цвет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 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арий (Ва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4.2. Изделия из стекла с декоративным покрытием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титаном нитридом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титан (T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титаном диоксидом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1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титаном, циркония диоксидом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цирконием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1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хромом 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г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 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г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ремний (S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0,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любой вид декоративного покрытия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адмий (Cd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5. Керамические изделия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ерамические издел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4,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цинк (Z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титан (T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арий (Ва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адмий (Cd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0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дополнительно к перечисленным контролируемым показателям следует определять: 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баритовых глазур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арий (Ва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красителей, обеспечивающих розово-коричневые оттенки</w:t>
              <w:br/>
              <w:t>и черный цвет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рганец (М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зеленых и черных красител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дь (Сu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+3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</w:t>
              <w:br/>
              <w:t>0,100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синих красител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бальт (Со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желтых красител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г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 0,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г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6. Изделия из фарфора и фаянса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6.1. Изделия из фарфора и фаянса</w:t>
            </w:r>
          </w:p>
          <w:p>
            <w:pPr>
              <w:pStyle w:val="Table10"/>
              <w:spacing w:before="0" w:after="12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кадмий (Cd):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лоское изделие, мг/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л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льшое полое изделие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2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дополнительно к перечисленным контролируемым показателям следует определять: 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добавлении в фарфоровую массу окиси кобальта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бальт (Сo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бессвинцовых глазур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цинк (Z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литий (L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03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 использовании баритовых глазур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арий (Ва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9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при использовании окрашенных глазурей: </w:t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розовые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рганец (М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голубые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бальт (Со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едь (Сu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желтые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Cr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 0,100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6.2. Изделия из фарфора и фаянса с надглазурной росписью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дополнительно контролируемые показатели определяются составом красок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7. Стальная эмалированная посуда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7.1. Стальная эмалированная посуда, полученная при использовании силикатных эмалей (фриттов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4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бальт (Со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икель (N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Cr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суммарно 0,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хром (Сr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арганец (М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7.2. Стальная эмалированная посуда, полученная при использовании титановых эмалей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алюминий (Аl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5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бор (В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4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обальт (Со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икель (N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винец (Рb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03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мышьяк (As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0,05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цинк (Zn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,0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тан (Ti)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0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ewncpi0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Плоское изделие – изделие глубиной не более 25 мм при измерении от самой нижней точки до горизонтальной плоскости, проходящей через точку перелива.</w:t>
      </w:r>
    </w:p>
    <w:p>
      <w:pPr>
        <w:pStyle w:val="Snoski"/>
        <w:rPr/>
      </w:pPr>
      <w:r>
        <w:rPr/>
        <w:t>**Малое полое изделие – изделие глубиной более 25 мм, вместимостью менее 1,1 дм</w:t>
      </w:r>
      <w:r>
        <w:rPr>
          <w:vertAlign w:val="superscript"/>
        </w:rPr>
        <w:t>3</w:t>
      </w:r>
      <w:r>
        <w:rPr/>
        <w:t>.</w:t>
      </w:r>
    </w:p>
    <w:p>
      <w:pPr>
        <w:pStyle w:val="Snoski"/>
        <w:spacing w:before="0" w:after="240"/>
        <w:rPr/>
      </w:pPr>
      <w:r>
        <w:rPr/>
        <w:t>***Большое полое изделие – изделие глубиной более 25 мм, вместимостью 1,1 дм</w:t>
      </w:r>
      <w:r>
        <w:rPr>
          <w:vertAlign w:val="superscript"/>
        </w:rPr>
        <w:t>3</w:t>
      </w:r>
      <w:r>
        <w:rPr/>
        <w:t xml:space="preserve"> и более.</w:t>
      </w:r>
    </w:p>
    <w:p>
      <w:pPr>
        <w:pStyle w:val="Comment"/>
        <w:rPr/>
      </w:pPr>
      <w:r>
        <w:rPr/>
        <w:t>Примечание. При оценке материалов и изделий, перечисленных в пунктах 4–6, определение уровня миграции свинца и кадмия следует проводить в модельной среде 4 % уксусной кислоты. Метод испытаний для материалов и изделий, перечисленных в пункте 4, – согласно ИСО 7086-1-82 «Посуда стеклянная и стеклокерамическая в контакте с пищей. Выделение свинца и кадмия. Часть 1. Метод испытания». Метод испытаний для материалов и изделий, перечисленных в пунктах 5–6, – согласно ГОСТ 25185-93 (ИСО 6486/1-81) «Посуда керамическая в контакте с пищей. Выделение свинца и кадмия. Метод испытания».»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4:00Z</dcterms:created>
  <dc:creator>Admin</dc:creator>
  <dc:description/>
  <cp:keywords/>
  <dc:language>en-US</dc:language>
  <cp:lastModifiedBy>Admin</cp:lastModifiedBy>
  <dcterms:modified xsi:type="dcterms:W3CDTF">2012-01-17T14:24:00Z</dcterms:modified>
  <cp:revision>1</cp:revision>
  <dc:subject/>
  <dc:title>ПОСТАНОВЛЕНИЕ ГЛАВНОГО ГОСУДАРСТВЕННОГО САНИТАРНОГО ВРАЧА РЕСПУБЛИКИ БЕЛАРУСЬ</dc:title>
</cp:coreProperties>
</file>