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ИНИСТЕРСТВО ЗДРАВООХРАНЕНИЯ РЕСПУБЛИКИ БЕЛАРУСЬ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ЕРВЫЙ ЗАМЕСТИТЕЛЬ ГЛАВНОГО ГОСУДАРСТВЕННОГО САНИТАРНОГО ВРАЧ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7 сентября 1998 г. N 28 г.                                                                    Минск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 ПРОФИЛАКТИЧЕСКОЙ ПОЛИВИТАМИНИЗАЦИИ ПИТ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===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гласно данным медицинской статистики за последние 10 лет общая заболеваемость детей Республики возросла в 1,5 раза. При этом по отдельным группам болезней рост еще более значительный: болезни сердца и сосудов увеличились в 2,5 раза, мочеполовой системы - в 3 раза, костно-мышечной - в 4 раза, щитовидной железы - в десятки раз. Указанные крайне неблагоприятные тенденции роста и хронизации заболеваемости детей отмечаются на фоне широко распространенных иммунодефицитных состоян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мнению ученых такая ситуация во многом обусловлена глубокой витаминной недостаточностью у детей и подростк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ассовые обследования, выполненные научными учреждениями Министерства здравоохранения на различных территориях Беларуси (Научно-исследовательским санитарно-гигиеническим институтом, Институтом радиационной медицины и эндокринологии, Могилевским институтом экологической и профессиональной патологии, Минским и Гомельским мединститутами), свидетельствуют о том, что до 92-96% детей имеют глубокий полигиповитаминоз - недостаток в организме 8-10 основных витамин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роме того, практически все население республики, в том числе и дети, испытывают острую потребность в микроэлементах, особенно в йоде, селене и желез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 таком фоне полигиповитаминоза и недостаточности микроэлементов формируется большинство болезней, в том числе и заболевания щитовидной желез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веденные факты обуславливают необходимость обязательного восполнения витаминного дефицита и недостатка микроэлементов у детей путем регулярного и продолжительного приема поливитаминно-минеральных комплекс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ерьезная озабоченность медицинской и педагогической общественности в сложившейся неблагополучной ситуации нашла свое отражение в целом ряде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ак, Президентской Программой "Дети Беларуси" предусматривается витаминизация питания детей на радиоактивно загрязненных территориях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инистерством здравоохранения утверждены Методические рекомендации "Применение витаминных и витаминно-минеральных препаратов для коррекции рационов питания детей в учебно-воспитательных учреждениях"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инициативе органов здравоохранения и образования решение о введении поливитаминно-минеральных комплексов в рационы питания организованных дошкольников и младших школьников приняты Могилевским, Гомельским, Брестским, Гродненским облисполкомами, Минским горисполкомо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читывая вышеизложенно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Приступить к поэтапному переходу к профилактической поливитаминизации питания детей и подростков в организованных коллективах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тветственность за организацию и проведение поливитаминизации детей возлагаю на руководителей учебно-воспитательных учрежден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Главным государственным санитарным врачам областей, городов и районов, руководителям территориальных органов здравоохранени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1. провести организационно-разъяснительную работу и оказать методическую помощь руководителям учебно-воспитательных учреждений по вопросам введения поливитаминиз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2. до 1 ноября 1998 года разработать планы перехода к поливитаминизации детей и подростков по каждому учебно-воспитательному учреждению и территории (города, района) с учетом состояния здоровья и реальных финансовых возможносте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3. в первую очередь переход на поливитаминизацию осуществить в организованных детских коллективах: дошкольных, школьных, интернатных учебно-воспитательных учреждениях (дома ребенка, детские дома, школы-интернаты, специнтернаты и др.), санаторно-оздоровительных учреждениях, профтехучилищах, а также группах диспансерных (часто и длительно болеющих) дете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4. особое внимание уделить поливитаминизации питания на территориях, признанных неблагополучными по результатам социально-гигиеничекого мониторинг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Главному врачу РЦГЭ Голубу В.С., директору РНПЦ ЭО и БПП Муроху В.И., директору БелНИСГИ Соколову С.М. до 1 апреля 1999 г. провести оценку и внести предложения по коррекции программы поливитаминиз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Контроль за выполнением Постановления возлагаю на главных государственных санитарных врачей областей и г.Минска. Информацию о ходе выполнения представить к 1 декабря 1998 год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ТВЕРЖДАЮ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Рекомендации по организации профилактической поливитаминизации питания. Приложение N 1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Ф.А.Германович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firstLine="57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firstLine="57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N 28 от 17 сентября 1998 г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комендации по организации профилактической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ливитаминизации питания.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Разработать планы перехода к поливитаминизации п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чреждению, территор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В первую очередь переход на поливитаминизацию рацион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итания следует осуществить в организованных коллективах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ошкольных, школьных, интернатных учебно-воспитатель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чреждениях (дома ребенка, детские дома, школы-интернаты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пецинтернаты и др.); коллективах учащихся профтехучилищ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ругих средних специальных учебных заведениях; коллектива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етей, находящихся в санаторно-оздоровительных учреждениях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 также группах диспансерных (часто и длительно болеющих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ет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Оптимальные сроки проведения витаминизации - с ноября п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ай, а также в период летней оздоровительной кампании. Дл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экологически неблагополучных территорий и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анаторно-оздоровительных учреждениях - круглогодично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При выборе поливитаминного средства необходимо учитыва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ледующие критери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1. В состав комплекса должны входить витамины А, С, Е, В1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2, В6, В12, фолиевая кислота, РР, а также бета-каротин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икроэлементы (иод, селен, железо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2. Препарат должен быть зарегистрирован в Министерств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дравоохранения Республики Беларус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Дозы витаминов, входящих в комплекс, выбранный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ответствии с п.4.1-4.2 должны обеспечить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1. Суточную профилактическую потребность в витамина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(соответствовать физиологическим нормам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2. Возможность приема в течение длительного времен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 В период проведения профилактической поливитаминизации С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витаминизация готовой пищи не проводитс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 Прием препарата целесообразно осуществлять один раз в ден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(во время или непосредственно после еды), ежедневно. Переры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приеме не должен превышать 1-2 дней в неделю (выходны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ни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 Оценка полноценности проводимой поливитаминизации рацио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итания должна включать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1. Охват приоритетных контингентов (п.2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2. Непрерывность и продолжительность приема поливитаминов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казанные сроки (п.3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3. Качество выбранного поливитаминного комплекса (п.п.4, 5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4. Организацию проводимой работы (порядок выдачи витаминов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чет, рациональная схема приема (п.7) и т.д.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9. Организация (порядок проведения поливитаминизации)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оянный контроль за профилактической поливитаминизацие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озлагается на руководителей учреждений, периодическ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онтроль на территориальные органы и учрежд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дравоохран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ный специалист по гигиен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итания Министерства здравоохранения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фессор                                                                                 В.И.Муро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сударственная регистрац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омер: 2706/12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ата: 29.09.98 г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51:00Z</dcterms:created>
  <dc:creator>Admin</dc:creator>
  <dc:description/>
  <cp:keywords/>
  <dc:language>en-US</dc:language>
  <cp:lastModifiedBy>Admin</cp:lastModifiedBy>
  <dcterms:modified xsi:type="dcterms:W3CDTF">2012-01-18T09:54:00Z</dcterms:modified>
  <cp:revision>1</cp:revision>
  <dc:subject/>
  <dc:title>МИНИСТЕРСТВО ЗДРАВООХРАНЕНИЯ РЕСПУБЛИКИ БЕЛАРУСЬ</dc:title>
</cp:coreProperties>
</file>