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05 г.</w:t>
      </w:r>
      <w:r>
        <w:rPr>
          <w:rStyle w:val="Number"/>
        </w:rPr>
        <w:t xml:space="preserve"> № 271</w:t>
      </w:r>
    </w:p>
    <w:p>
      <w:pPr>
        <w:pStyle w:val="Title"/>
        <w:rPr/>
      </w:pPr>
      <w:r>
        <w:rPr/>
        <w:t>Об утверждении «Санитарных правил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Preamble"/>
        <w:rPr/>
      </w:pPr>
      <w:r>
        <w:rPr/>
        <w:t>В соответствии с Трудовым Кодексом Республики Беларусь (Национальный реестр правовых актов Республики Беларусь, 1999 г., № 80, 2/70) и во исполнение Закона Республики Беларусь «О санитарно- 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«Санитарные правила по охране труда работников, выполняющих дезинфекционные, дератизационные и дезинсекционные работы» 3.5.22-54-2005* и ввести в действие на территории Республики Беларусь с 1 июня 2006 г.</w:t>
      </w:r>
    </w:p>
    <w:p>
      <w:pPr>
        <w:pStyle w:val="Point"/>
        <w:rPr/>
      </w:pPr>
      <w:r>
        <w:rPr/>
        <w:t>2. С момента введения в действие «Санитарных правил по охране труда работников, выполняющих дезинфекционные, дератизационные и дезинсекционные работы» 3.5.22-54-2005 не применять на территории Республики Беларусь «Правила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-эпидемиологических станций, отдельных дезинфекционных установок» № 1963-79, утвержденные Главным государственным санитарным врачом СССР 9 февраля 1979 г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анное постановление довести до сведения всех заинтересованных и установить контроль за его исполнением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23:00Z</dcterms:created>
  <dc:creator>Admin</dc:creator>
  <dc:description/>
  <cp:keywords/>
  <dc:language>en-US</dc:language>
  <cp:lastModifiedBy>Admin</cp:lastModifiedBy>
  <dcterms:modified xsi:type="dcterms:W3CDTF">2012-01-17T14:23:00Z</dcterms:modified>
  <cp:revision>1</cp:revision>
  <dc:subject/>
  <dc:title>ПОСТАНОВЛЕНИЕ ГЛАВНОГО ГОСУДАРСТВЕННОГО САНИТАРНОГО ВРАЧА РЕСПУБЛИКИ БЕЛАРУСЬ</dc:title>
</cp:coreProperties>
</file>