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05.2015 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center"/>
        <w:outlineLvl w:val="0"/>
        <w:rPr>
          <w:b w:val="false"/>
          <w:b w:val="false"/>
        </w:rPr>
      </w:pPr>
      <w:r>
        <w:rPr>
          <w:b w:val="false"/>
        </w:rPr>
        <w:t>заместителя Министра здравоохранения – Главного государственного санитарного врача Республики Беларусь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/>
      </w:pPr>
      <w:r>
        <w:rPr>
          <w:b w:val="false"/>
        </w:rPr>
        <w:t>О признании утратившими силу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>некоторых постановлений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заместителя  Министра 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/>
      </w:pPr>
      <w:r>
        <w:rPr>
          <w:b w:val="false"/>
        </w:rPr>
        <w:t xml:space="preserve">здравоохранения  − Главного 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>государственного санитарного врача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>Республики Беларусь</w:t>
      </w:r>
    </w:p>
    <w:p>
      <w:pPr>
        <w:pStyle w:val="Normal"/>
        <w:spacing w:lineRule="auto" w:line="360"/>
        <w:ind w:left="5387" w:hanging="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ab/>
      </w:r>
      <w:r>
        <w:rPr>
          <w:b w:val="false"/>
        </w:rPr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ПОСТАНОВЛЯЮ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outlineLvl w:val="0"/>
        <w:rPr>
          <w:b w:val="false"/>
          <w:b w:val="false"/>
        </w:rPr>
      </w:pPr>
      <w:r>
        <w:rPr>
          <w:b w:val="false"/>
        </w:rPr>
        <w:t>Признать утратившими силу постановления заместителя Министра здравоохранения – Главного государственного санитарного врача Республики Беларусь по перечню согласно приложению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outlineLvl w:val="0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о дня его подписания.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Заместитель Министра – 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>Главный государственный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санитарный врач 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>Республики Беларусь</w:t>
        <w:tab/>
        <w:tab/>
        <w:tab/>
        <w:tab/>
        <w:tab/>
        <w:tab/>
        <w:tab/>
        <w:t>И.В.Гаевск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103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103"/>
        <w:jc w:val="both"/>
        <w:outlineLvl w:val="0"/>
        <w:rPr/>
      </w:pPr>
      <w:r>
        <w:rPr/>
        <w:t>к постановлению заместителя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103"/>
        <w:jc w:val="both"/>
        <w:outlineLvl w:val="0"/>
        <w:rPr/>
      </w:pPr>
      <w:r>
        <w:rPr/>
        <w:t>Министра здравоохранения –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103"/>
        <w:jc w:val="both"/>
        <w:outlineLvl w:val="0"/>
        <w:rPr/>
      </w:pPr>
      <w:r>
        <w:rPr/>
        <w:t xml:space="preserve">Главного государствен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103"/>
        <w:jc w:val="both"/>
        <w:outlineLvl w:val="0"/>
        <w:rPr/>
      </w:pPr>
      <w:r>
        <w:rPr/>
        <w:t>санитарного врач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103"/>
        <w:jc w:val="both"/>
        <w:outlineLvl w:val="0"/>
        <w:rPr/>
      </w:pPr>
      <w:r>
        <w:rPr/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 xml:space="preserve">  05.05.2015  № 23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/>
      </w:pPr>
      <w:r>
        <w:rPr/>
        <w:t xml:space="preserve">УТРАТИВШИХ СИЛУ ПОСТАНОВЛЕНИЙ ЗАМЕСТИТЕЛЯ МИНИСТРА      ЗДРАВООХРАНЕНИЯ    –  ГЛАВНОГО ГОСУДАРСТВЕННОГО САНИТАРНОГО ВРАЧА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/>
      </w:pPr>
      <w:r>
        <w:rPr/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Постановление Главного государственного санитарного  врача  Республики Беларусь от 17 мая 2001 г. № 36 </w:t>
      </w:r>
      <w:r>
        <w:rPr>
          <w:rFonts w:eastAsia="Calibri"/>
        </w:rPr>
        <w:t>«Об утверждении перечня должностных лиц и специалистов, осуществляющих государственный санитарный надзор, и их прав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Постановление  Главного государственного  санитарного  врача  от 4 февраля 2005 г. № 8 «Об усилении государственного санитарного надзора за напитками, содержащими тонизирующие компонент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73"/>
        <w:jc w:val="both"/>
        <w:rPr/>
      </w:pPr>
      <w:r>
        <w:rPr>
          <w:caps/>
        </w:rPr>
        <w:t>п</w:t>
      </w:r>
      <w:r>
        <w:rPr/>
        <w:t>остановление заместителя Министра здравоохранения − Главного  государственного   санитарного врача Республики Беларусь от 6 декабря 2011 г. № 72 «Об утверждении критериев оценки эффективности деятельности учреждений государственного санитарного надз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остановление заместителя Министра здравоохранения − Главного  государственного санитарного  врача  Республики Беларусь от 14 марта 2014 г. № 11 «О повышении эффективности надзорных мероприятий за сельскохозяйственными организациями (объектами) в период проведения массовых  полевых работ в 2014 году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73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97"/>
        </w:tabs>
        <w:ind w:left="4897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Cs w:val="3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</w:pPr>
    <w:rPr>
      <w:color w:val="000000"/>
      <w:sz w:val="28"/>
      <w:szCs w:val="28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36:00Z</dcterms:created>
  <dc:creator>user1</dc:creator>
  <dc:description/>
  <dc:language>en-US</dc:language>
  <cp:lastModifiedBy>Светлана</cp:lastModifiedBy>
  <cp:lastPrinted>2015-04-27T10:54:00Z</cp:lastPrinted>
  <dcterms:modified xsi:type="dcterms:W3CDTF">2015-05-26T13:36:00Z</dcterms:modified>
  <cp:revision>2</cp:revision>
  <dc:subject/>
  <dc:title/>
</cp:coreProperties>
</file>