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992"/>
        <w:gridCol w:w="142"/>
        <w:gridCol w:w="3969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b/>
                <w:b/>
                <w:sz w:val="32"/>
                <w:lang w:val="ru-RU" w:eastAsia="en-US"/>
              </w:rPr>
            </w:pPr>
            <w:r>
              <w:rPr>
                <w:b/>
                <w:sz w:val="32"/>
                <w:lang w:val="ru-RU" w:eastAsia="en-US"/>
              </w:rPr>
            </w:r>
          </w:p>
          <w:p>
            <w:pPr>
              <w:pStyle w:val="Header"/>
              <w:ind w:right="-117" w:hanging="0"/>
              <w:jc w:val="center"/>
              <w:rPr/>
            </w:pPr>
            <w:r>
              <w:rPr>
                <w:b/>
                <w:spacing w:val="20"/>
                <w:sz w:val="24"/>
                <w:szCs w:val="24"/>
                <w:lang w:val="ru-RU" w:eastAsia="en-US"/>
              </w:rPr>
              <w:t>М</w:t>
            </w:r>
            <w:r>
              <w:rPr>
                <w:b/>
                <w:spacing w:val="20"/>
                <w:sz w:val="24"/>
                <w:szCs w:val="24"/>
                <w:lang w:val="en-US" w:eastAsia="en-US"/>
              </w:rPr>
              <w:t>IHICT</w:t>
            </w:r>
            <w:r>
              <w:rPr>
                <w:b/>
                <w:spacing w:val="20"/>
                <w:sz w:val="24"/>
                <w:szCs w:val="24"/>
                <w:lang w:val="ru-RU" w:eastAsia="en-US"/>
              </w:rPr>
              <w:t>ЭРСТВА</w:t>
            </w:r>
          </w:p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 w:eastAsia="en-US"/>
              </w:rPr>
            </w:pPr>
            <w:r>
              <w:rPr>
                <w:b/>
                <w:spacing w:val="20"/>
                <w:sz w:val="24"/>
                <w:szCs w:val="24"/>
                <w:lang w:val="ru-RU" w:eastAsia="en-US"/>
              </w:rPr>
              <w:t>АХОВЫ ЗДАРОУ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en-US" w:eastAsia="en-US"/>
              </w:rPr>
              <w:object w:dxaOrig="1485" w:dyaOrig="1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4pt;margin-top:5.85pt;width:45.8pt;height:43.8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72784183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ru-RU" w:eastAsia="en-US"/>
              </w:rPr>
            </w:pPr>
            <w:r>
              <w:rPr>
                <w:rFonts w:cs="Times New Roman"/>
                <w:b/>
                <w:i/>
                <w:sz w:val="32"/>
                <w:lang w:val="ru-RU" w:eastAsia="en-US"/>
              </w:rPr>
            </w:r>
          </w:p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 w:eastAsia="en-US"/>
              </w:rPr>
            </w:pPr>
            <w:r>
              <w:rPr>
                <w:b/>
                <w:spacing w:val="20"/>
                <w:sz w:val="24"/>
                <w:szCs w:val="24"/>
                <w:lang w:val="ru-RU" w:eastAsia="en-US"/>
              </w:rPr>
              <w:t>МИНИСТЕРСТВО</w:t>
            </w:r>
          </w:p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 w:eastAsia="en-US"/>
              </w:rPr>
            </w:pPr>
            <w:r>
              <w:rPr>
                <w:b/>
                <w:spacing w:val="20"/>
                <w:sz w:val="24"/>
                <w:szCs w:val="24"/>
                <w:lang w:val="ru-RU" w:eastAsia="en-US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946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sz w:val="18"/>
                <w:szCs w:val="18"/>
              </w:rPr>
              <w:t>вул.Мясн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ова,39, 220048, г.М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нск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sz w:val="18"/>
                <w:szCs w:val="18"/>
              </w:rPr>
              <w:t>р/р 3604900000010 у ОАО « АСБ «Беларусбанк»</w:t>
            </w:r>
          </w:p>
          <w:p>
            <w:pPr>
              <w:pStyle w:val="Heading4"/>
              <w:ind w:right="-117" w:hanging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Код 795. Тел. 222-65-47, факс 222-46-27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: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inzdrav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ailgov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by</w:t>
              </w:r>
            </w:hyperlink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sz w:val="6"/>
                <w:szCs w:val="6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 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mzrb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belcmt</w:t>
              </w:r>
              <w:r>
                <w:rPr>
                  <w:rStyle w:val="InternetLink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lang w:val="en-US"/>
                </w:rPr>
                <w:t>by</w:t>
              </w:r>
            </w:hyperlink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sz w:val="18"/>
                <w:szCs w:val="18"/>
              </w:rPr>
              <w:t>ул.Мясн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кова,39, 220048, г.Минск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sz w:val="18"/>
                <w:szCs w:val="18"/>
              </w:rPr>
              <w:t>р/с 3604900000010 в ОАО « АСБ «Беларусбанк»</w:t>
            </w:r>
          </w:p>
          <w:p>
            <w:pPr>
              <w:pStyle w:val="Heading4"/>
              <w:ind w:right="-117" w:hanging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Код 795. Тел. 222-65-47, факс 222-46-27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 : </w:t>
            </w:r>
            <w:r>
              <w:rPr>
                <w:sz w:val="18"/>
                <w:szCs w:val="18"/>
                <w:lang w:val="en-US"/>
              </w:rPr>
              <w:t>minzdrav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go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mzrb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.by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5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  <w:sz w:val="10"/>
        </w:rPr>
      </w:pPr>
      <w:r>
        <w:rPr>
          <w:sz w:val="10"/>
        </w:rPr>
      </w:r>
    </w:p>
    <w:p>
      <w:pPr>
        <w:pStyle w:val="Style17"/>
        <w:spacing w:lineRule="exact" w:line="280" w:before="0" w:after="0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10.09.2015 № 47 (в редакции постановления заместителя Министра здравоохранения - Главного государственного санитарного врача Республики Беларусь от  15.09.2015г. №48)</w:t>
      </w:r>
    </w:p>
    <w:p>
      <w:pPr>
        <w:pStyle w:val="Style17"/>
        <w:spacing w:lineRule="exact" w:line="280" w:before="0" w:after="0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7"/>
        <w:spacing w:lineRule="exact" w:line="280" w:before="0" w:after="0"/>
        <w:jc w:val="both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7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ПОСТАНОВЛЕНИЕ  №47</w:t>
      </w:r>
    </w:p>
    <w:p>
      <w:pPr>
        <w:pStyle w:val="Style17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заместителя Министра здравоохранения - Главного государственного санитарного врача Республики Беларусь</w:t>
      </w:r>
    </w:p>
    <w:p>
      <w:pPr>
        <w:pStyle w:val="Style17"/>
        <w:spacing w:lineRule="exact" w:line="280" w:before="0" w:after="0"/>
        <w:jc w:val="center"/>
        <w:rPr>
          <w:rStyle w:val="StrongEmphasis"/>
          <w:b w:val="false"/>
          <w:b w:val="false"/>
          <w:bCs/>
          <w:sz w:val="30"/>
          <w:szCs w:val="30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4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перечня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одукции зарубежного производства, подлежащей государственной санитарно-гигиенической экспертизе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пункта 2 постановления Совета Министров Республики Беларусь от 6 августа 2015 г. № 666 «О внесении дополнений в постановление Совета Министров Республики Беларусь </w:t>
        <w:br/>
        <w:t xml:space="preserve">от 17 февраля 2012 г. № 156»,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</w:t>
        <w:br/>
        <w:t xml:space="preserve">от 11 августа 2011 года № 360» и Инструкции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 порядке взаимодействия главных государственных санитарных врачей при осуществлении государственного санитарного надзора, утвержденной постановлением Министерства здравоохранения Республики Беларусь от 16 июля 2012 г. № 100, </w:t>
      </w:r>
      <w:r>
        <w:rPr>
          <w:rFonts w:cs="Times New Roman" w:ascii="Times New Roman" w:hAnsi="Times New Roman"/>
          <w:sz w:val="30"/>
          <w:szCs w:val="30"/>
        </w:rPr>
        <w:t xml:space="preserve">в целях обеспечения санитарно-эпидемиологического благополучия населения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Утвердить Перечень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продукции зарубежного производства, подлежащей государственной санитарно-гигиенической экспертизе согласно приложению.</w:t>
      </w:r>
    </w:p>
    <w:p>
      <w:pPr>
        <w:pStyle w:val="Style17"/>
        <w:spacing w:before="0" w:after="0"/>
        <w:ind w:left="568" w:firstLine="141"/>
        <w:jc w:val="both"/>
        <w:rPr>
          <w:sz w:val="30"/>
          <w:szCs w:val="30"/>
        </w:rPr>
      </w:pPr>
      <w:r>
        <w:rPr>
          <w:sz w:val="30"/>
          <w:szCs w:val="30"/>
        </w:rPr>
        <w:t>2. Установить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жденный Перечень не применяется в отношении продукции, произведенной на территории государств – членов Евразийского экономического союза и безопасность которой подтверждается в порядке, определяемом решениями Комиссии Евразийского экономического союза; пищевых продуктов  с ограниченными (до 30 дней) сроками годности и (или) требующих специальных температурных условий хранения </w:t>
        <w:br/>
        <w:t>(+6 градусов Цельсия и ниже), за исключением продукции, в отношении которой одним из государств – членов Евразийского экономического союза введены ограничительные меры; продукции, реализуемой или предназначенной для реализации индивидуальными предпринимателями (плательщиками единого налога, работающими по упрощенной системе налогообложения) в розничных торговых объектах, на торговых местах на рынках и др.;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дукции, ввозимой субъектами для собственных нужд; выставочных и рекламных образцов продукции, не предназначенных для реализации и использования на территории Республики Беларусь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одукции, бывшей  в потреблении, в том числе реализуемой через магазины и отделы комиссионной торговли; продукции, реализуемой в магазинах беспошлинной торговли и помещаемых под режим беспошлинной торговли;</w:t>
      </w:r>
      <w:r>
        <w:rPr>
          <w:rFonts w:cs="Times New Roman" w:ascii="Times New Roman" w:hAnsi="Times New Roman"/>
          <w:sz w:val="30"/>
          <w:szCs w:val="30"/>
        </w:rPr>
        <w:t xml:space="preserve"> гуманитарной помощи; продукции, обращенной в доход государства; продукции, на которую не установлены требования гигиенической безопасности и отсутствуют соответствующие методики их опред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учае выявления в ходе государственного санитарного надзора  фактов несоответствия иной продукции требованиям законодательства в области санитарно-эпидемиологического благополучия населения либо  при получении такой информации от контролирующих (надзорных) органов такая продукция включается в  утвержденный Перечень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и будет подлежать государственной санитарно-гигиенической экспертиз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30"/>
          <w:szCs w:val="30"/>
        </w:rPr>
        <w:t>3. Контроль исполнения настоящего постановления оставляю за собой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меститель Министра –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ый государственны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й врач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  <w:tab/>
        <w:tab/>
        <w:tab/>
        <w:tab/>
        <w:tab/>
        <w:tab/>
        <w:tab/>
        <w:t>И.В.Гаевски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иложение </w:t>
      </w:r>
    </w:p>
    <w:p>
      <w:pPr>
        <w:pStyle w:val="Normal"/>
        <w:autoSpaceDE w:val="false"/>
        <w:spacing w:lineRule="exact" w:line="28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к постановлению заместителя Министра здравоохранения – Главного государственного санитарного врача </w:t>
      </w:r>
    </w:p>
    <w:p>
      <w:pPr>
        <w:pStyle w:val="Normal"/>
        <w:autoSpaceDE w:val="false"/>
        <w:spacing w:lineRule="exact" w:line="280" w:before="0" w:after="0"/>
        <w:ind w:left="5387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т  10.09.2015    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ЧЕНЬ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продукции зарубежного производства, подлежащей государственной санитарно-гигиенической экспертизе</w:t>
            </w:r>
          </w:p>
        </w:tc>
        <w:tc>
          <w:tcPr>
            <w:tcW w:w="566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Пищевые продукты: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жировые продукты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жиры, масла из рыб или морских млекопитающих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жиры и масла растительны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жиры и масла животны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маргарины;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меси животных, растительных жиров или масел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айонезы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вкусовые вещества, приправы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горчица готовая различных видов, горчичный порошок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етчупы и прочие томатные соус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иправ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пеции и пряност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уксусы для пищевых целей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ль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ругие соусы, кроме томатных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пищевые добавки, комплексные пищевые добавки, технологические вспомогательные средства, ароматизаторы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рыбные продукты и продукты моря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готовые продукты из рыб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кра рыб и заменители икр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нсервированные продукты из рыб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нсервированные продукты из ракообразных, моллюсков и прочих водных беспозвоночных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готовые продукты из ракообразных, моллюсков и прочих водных беспозвоночных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чие морепродукты готовые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концентрированные продукты: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нтрат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экстракты, эссенции и концентраты кофе, чая или мате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икорий, заменители коф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пы и бульоны готовые, заготовки для их приготовления; гомогенизированные смеси пищевых продуктов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заквасочные культуры, дрожжи, стартовые культуры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7. напитки безалкогольные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ды, включая минеральные, натуральные или искусственные, газированные, без добавления сахара или других подслащивающих веществ, не ароматизированны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низирующие напитк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чие безалкогольные напитки, за исключением фруктовых или овощных соков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8. напитки алкогольные и слабоалкогольные, пиво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9. плодофруктоовощная продукция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ушеные, вяленые</w:t>
      </w:r>
      <w:r>
        <w:rPr>
          <w:rFonts w:cs="Times New Roman" w:ascii="Times New Roman" w:hAnsi="Times New Roman"/>
          <w:sz w:val="30"/>
          <w:szCs w:val="30"/>
          <w:lang w:val="ru-RU"/>
        </w:rPr>
        <w:t>, жареные</w:t>
      </w:r>
      <w:r>
        <w:rPr>
          <w:rFonts w:cs="Times New Roman" w:ascii="Times New Roman" w:hAnsi="Times New Roman"/>
          <w:sz w:val="30"/>
          <w:szCs w:val="30"/>
        </w:rPr>
        <w:t>: овощи, фрукты, плоды, семя, орехи, гриб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вощи, фрукты, плоды, грибы консервированны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жемы, желе плодово-ягодные, мармелады, пюре плодово-ягодные или ореховые и аналогичные продукты (варенья, конфитюры и так далее)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оки, нектары и напитки фруктовые, овощны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матная паста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0. молочные продукты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нсервы молочны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укты молочные сухи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йогурты и прочие ферментированные молочные продукт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сло сливочное и прочие молочные жир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ы сычужны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лочные продукты прочие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1. мясные продукты: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басы и изделия из мяса сырокопченые и сыровялены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ервы из мяса, субпродуктов, мясорастительны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чие готовые продукты из мяса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2. сахар и кондитерские изделия: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хар тростниковый или свекловичный, сахароза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чие виды сахара, лактоза, мальтоза, глюкоза и фруктоза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иропы сахарные без добавления ароматических или красящих веществ;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рамельный кулер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дитерские изделия из сахара, не содержащие какао (включая белый шоколад)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ао-паста, какао-порошок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околад и прочие пищевые продукты, содержащие какао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ченье, вафли и прочие мучные кондитерские издел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ды, орехи, консервированные в сахаре (пропитанные сахарным сиропом, глазированные)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рамели и аналогичные сладости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чие кондитерские изделия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3. мукомольно-крупяные и зернобобовые продукты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зделия макаронные, в том числе с добавкам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готовые пищевые продукты, полученные путем вздутия или обжаривания зерна хлебных злаков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ка, круп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лопья, гранулы, чипсы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хмал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рнобобовые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4. кофе, чай: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фе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ели кофе, содержащие его в любой пропор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ай, чай-мате, чайные и другие напитки на основе растительного сырья.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Товары детского ассортимент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1. детская одежда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 вложением химических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и искусственных </w:t>
      </w:r>
      <w:r>
        <w:rPr>
          <w:rFonts w:cs="Times New Roman" w:ascii="Times New Roman" w:hAnsi="Times New Roman"/>
          <w:color w:val="000000"/>
          <w:sz w:val="30"/>
          <w:szCs w:val="30"/>
        </w:rPr>
        <w:t>волокон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изделия верхние для новорожденных;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изделия бельевые и костюмы купальные</w:t>
      </w:r>
      <w:r>
        <w:rPr>
          <w:rFonts w:cs="Times New Roman" w:ascii="Times New Roman" w:hAnsi="Times New Roman"/>
          <w:sz w:val="30"/>
          <w:szCs w:val="30"/>
        </w:rPr>
        <w:t xml:space="preserve">;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елье постельное;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изделия трикотажные второго слоя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изделия швейные платьево-блузочного, сорочечного и костюмного ассортимента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перчаточные, шарфы, головные убор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улочно-носочные издели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детская обув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 вложением химических волокон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увь полимерная, в том числе резиновая и резинотекстильная;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увь с верхом из текстильных материалов;                        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увь детская комбинированная;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 детские игрушки и игры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4. мебель для детей: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бель для детей дошкольная;                                     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ебель для детей школьная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бель для детей бытовая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5.   предметы личной гигиены для новорожденных и детей: пеленки, подстилки, трусики   гигиенические, зубные щетки, мочалки, ванночки, горшки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6. школьные принадлежности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атериалы для лепки (включая пластилин для детской лепки), краск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школьные рюкзаки, портфели, сумки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7. средства передвижения, несущие на себе массу тела ребенка: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яски, рюкзаки для переноса детей, автокресла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нежи, качели, бегу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Материалы, оборудование, устройства, применяемые в сфере хозяйственно-питьевого водоснабжения, предназначенные для непосредственного контакта с питьевой водой</w:t>
      </w:r>
      <w:r>
        <w:rPr>
          <w:rFonts w:cs="Times New Roman" w:ascii="Times New Roman" w:hAnsi="Times New Roman"/>
          <w:color w:val="000000"/>
          <w:sz w:val="30"/>
          <w:szCs w:val="30"/>
        </w:rPr>
        <w:t>: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тикоррозийные покрытия; 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делия из полимерных материалов (в том числе из резины)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гент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онообменные ткани, смол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техническое оборудование, за исключением сантехприборов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зделия из стеклопластика (на полиэфирной основе, эпоксидно-фенольной смоле)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фильтрующие материалы и 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. Косметическая продукция, средства гигиены полости рта: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екоративная косметика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для ухода за ногтями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редства по уходу за кожей лица и тела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по уходу за волосам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осметические продукты гигиенического назначения (присыпки, тальк, пудры и так далее)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зодоранты и средства от потения (антиперспиранты)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для и после бритья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едства для ванны и душа (пены, мыла твердые, кремообразные и жидкие, гели, соли и так далее)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едства гигиены полости рта (зубные пасты, гели, порошки, ополаскиватели, эликсиры, деодоранты, зубные щетки, нити, ершики, флоссы, ирригаторы, зубочистки и так далее)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Средства личной гигиены: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умага туалетная, полотенца, платочки, салфетки бумажные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сметические салфетки (диски)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ругие предметы гигиенического назначения; 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 Товары бытовой химии и приравненные к ним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едства моющие и чистящи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едства ухода за ковровыми покрытиями, обувью, одеждой, мебелью, посудой, сантехническим оборудованием, транспортными средствами и прочие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ab/>
        <w:t>освежители, ароматизаторы воздуха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Химические вещества, материалы, изделия, предназначенные для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непосредственного</w:t>
      </w:r>
      <w:r>
        <w:rPr>
          <w:rFonts w:cs="Times New Roman" w:ascii="Times New Roman" w:hAnsi="Times New Roman"/>
          <w:sz w:val="30"/>
          <w:szCs w:val="30"/>
        </w:rPr>
        <w:t xml:space="preserve"> контакта с пищевыми продуктами: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щевые «смолы», покрытия, кле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зделия из древесины, выполненные с использованием химических материалов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умага и изделия из не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из резин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ртоны и изделия из них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для упаковки (укупорки) пищевых продуктов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из металлов, сплавов, защитно-декоративные покрытия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зделия из полимерных материалов, контактирующих с пищевыми продуктами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делия из стекла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из фарфора, фаянса и керамики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делия кухонные столовые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уда столовая и кухонная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боры столовые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лофаны и изделия из них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льга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и и моечные ванны из полимерных материалов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Технологическое оборудование для пищевой промышленности, обществен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9. С</w:t>
      </w:r>
      <w:r>
        <w:rPr>
          <w:rFonts w:cs="Times New Roman" w:ascii="Times New Roman" w:hAnsi="Times New Roman"/>
          <w:sz w:val="30"/>
          <w:szCs w:val="30"/>
        </w:rPr>
        <w:t>троительные материалы и приравненные к ним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z w:val="30"/>
          <w:szCs w:val="30"/>
        </w:rPr>
        <w:t>плиты древесноволокнистые, древесностружечные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внутренних работ; 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изделия из древесины, выполненные с использованием химических материалов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внутренних работ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защиты древесины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делия из пластмассы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ля внутренних работ; 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зиновые изделия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ски, лаки, эмали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еевые составы;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лицовочные материалы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внутренних работ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ольные, потолочные и стеновые покрытия; </w:t>
      </w:r>
    </w:p>
    <w:p>
      <w:pPr>
        <w:pStyle w:val="HTML1"/>
        <w:ind w:left="70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делочные материалы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внутренних работ;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eastAsia="Courier New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.</w:t>
      </w:r>
      <w:r>
        <w:rPr>
          <w:rFonts w:cs="Times New Roman" w:ascii="Times New Roman" w:hAnsi="Times New Roman"/>
          <w:sz w:val="30"/>
          <w:szCs w:val="30"/>
        </w:rPr>
        <w:t xml:space="preserve"> Химические и биологические вещества, материалы и соединения, используемые в народном хозяйстве и в быту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редства моющие, чистящие и отбеливающие в том числе с дезинфицирующим эффектом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против накипи (антинакипины)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химической чистки и крашения одежды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створители и разбавители сложные органические; составы для удаления красок и лаков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мазочно-охлаждающие жидкости, антикоррозионные средства, средства для удаления ржавчины;</w:t>
      </w:r>
    </w:p>
    <w:p>
      <w:pPr>
        <w:pStyle w:val="HTML1"/>
        <w:ind w:left="70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едства для мытья и очистки технологического оборудования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ab/>
        <w:t>вспомогательные материалы, используемые в текстильном, трикотажном, кожевенном, обувном, меховом производствах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30"/>
      <w:szCs w:val="30"/>
      <w:lang w:val="en-US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inzdrav@mailgov.by" TargetMode="External"/><Relationship Id="rId5" Type="http://schemas.openxmlformats.org/officeDocument/2006/relationships/hyperlink" Target="mailto:mzrb@belcmt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6:00Z</dcterms:created>
  <dc:creator>user1</dc:creator>
  <dc:description/>
  <dc:language>en-US</dc:language>
  <cp:lastModifiedBy>user1</cp:lastModifiedBy>
  <cp:lastPrinted>2015-09-15T09:49:00Z</cp:lastPrinted>
  <dcterms:modified xsi:type="dcterms:W3CDTF">2015-09-16T07:28:00Z</dcterms:modified>
  <cp:revision>3</cp:revision>
  <dc:subject/>
  <dc:title>МIHICTЭРСТВА</dc:title>
</cp:coreProperties>
</file>