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6379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40"/>
        <w:ind w:firstLine="637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6379"/>
        <w:rPr/>
      </w:pPr>
      <w:r>
        <w:rPr>
          <w:sz w:val="30"/>
          <w:szCs w:val="30"/>
        </w:rPr>
        <w:t>Приказ Министерства</w:t>
      </w:r>
    </w:p>
    <w:p>
      <w:pPr>
        <w:pStyle w:val="Normal"/>
        <w:spacing w:lineRule="exact" w:line="240"/>
        <w:ind w:firstLine="6379"/>
        <w:rPr>
          <w:sz w:val="30"/>
          <w:szCs w:val="30"/>
        </w:rPr>
      </w:pPr>
      <w:r>
        <w:rPr>
          <w:sz w:val="30"/>
          <w:szCs w:val="30"/>
        </w:rPr>
        <w:t>здравоохранения</w:t>
      </w:r>
    </w:p>
    <w:p>
      <w:pPr>
        <w:pStyle w:val="Normal"/>
        <w:spacing w:lineRule="exact" w:line="240"/>
        <w:ind w:firstLine="6379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firstLine="6379"/>
        <w:rPr>
          <w:sz w:val="30"/>
          <w:szCs w:val="30"/>
        </w:rPr>
      </w:pPr>
      <w:r>
        <w:rPr>
          <w:sz w:val="30"/>
          <w:szCs w:val="30"/>
        </w:rPr>
        <w:t>30.11.2012 г.  № 1410</w:t>
      </w:r>
    </w:p>
    <w:p>
      <w:pPr>
        <w:pStyle w:val="Normal"/>
        <w:ind w:firstLine="637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6720" w:leader="none"/>
        </w:tabs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</w:t>
      </w:r>
    </w:p>
    <w:p>
      <w:pPr>
        <w:pStyle w:val="ConsPlusNormal"/>
        <w:widowControl/>
        <w:tabs>
          <w:tab w:val="clear" w:pos="708"/>
          <w:tab w:val="left" w:pos="6720" w:leader="none"/>
        </w:tabs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варительной записи на личный прием</w:t>
      </w:r>
    </w:p>
    <w:p>
      <w:pPr>
        <w:pStyle w:val="Normal"/>
        <w:spacing w:lineRule="exact" w:line="280"/>
        <w:ind w:right="4958" w:hanging="0"/>
        <w:jc w:val="both"/>
        <w:rPr/>
      </w:pPr>
      <w:r>
        <w:rPr>
          <w:sz w:val="30"/>
          <w:szCs w:val="30"/>
        </w:rPr>
        <w:t>к Министру здравоохранения Республики Беларусь</w:t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tabs>
          <w:tab w:val="clear" w:pos="708"/>
          <w:tab w:val="left" w:pos="709" w:leader="none"/>
          <w:tab w:val="left" w:pos="680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1. Настоящий Порядок разработан на основании Закона Республики Беларусь от 18 июля 2011 года «Об обращениях граждан и юридических лиц» (Национальный реестр правовых актов Республики Беларусь, 2011 г., № 83, 2/1852) и регламентирует основные вопросы осуществления предварительной записи на личный прием к Министру здравоохранения Республики Беларусь (далее – Министр) граждан, в том числе индивидуальных предпринимателей, их представителей, представителей юридических лиц (далее – граждане).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2. Предварительную запись на личный прием к Министру (далее – личный прием) осуществляет сектор по работе с обращениями граждан управления делопроизводства, контроля, организации работы с обращениями граждан и информационных технологий Министерства здравоохранения Республики Беларусь. Предварительная запись на личный прием осуществляется по телефону 200 44 73 и 200 35 15, начиная с 20 числа месяца, предшествующего очередному приему, до 1 числа месяца, в котором планируется его осуществление, ежедневно с 14.00 до 18.00.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Личный прием граждан проводится Министром в первую среду каждого месяца по графику.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3. В ходе предварительной записи на личный прием, у граждан выясняется следующая информация: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рассматривались ли его обращения по планируемым к обсуждению вопросам в государственных организациях, подчиненных Министерству здравоохранения Республики Беларусь, структурных подразделениях центрального аппарата Министерства здравоохранения Республики Беларусь;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был ли он на личном приеме у руководителей государственных организаций, подчиненных Министерству здравоохранения Республики Беларусь, руководителей структурных подразделений центрального аппарата Министерства здравоохранения Республики Беларусь, первого заместителя Министра здравоохранения Республики Беларусь, заместителей Министра здравоохранения Республики Беларусь.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 xml:space="preserve">В случае, если гражданин не обращался в порядке, предусмотренном частью первой настоящего пункта, гражданину разъясняются положения законодательства об обращениях граждан и юридических лиц, а также порядок первоочередного рассмотрения его обращения в государственных организациях, подчиненных Министерству здравоохранения Республики Беларусь, и предлагается записаться на прием к первому заместителю Министра здравоохранения, заместителю Министра, курирующему направление деятельности Министерства здравоохранения, к которому относится вопрос обращения гражданина. 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>4. Информацию о гражданах, предварительно записавшихся на личный прием, заведующий сектором по работе с обращениями граждан управления делопроизводства, контроля, организации работы с обращениями граждан и информационных технологий Министерства здравоохранения Республики Беларусь докладывает Министру здравоохранения Республики Беларусь не позднее, чем за 5 дней до даты личного приема.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 xml:space="preserve">5. В случаях, предусмотренных законодательством, Министр здравоохранения Республики Беларусь вправе отказать гражданину в личном приеме. 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>6. Заведующий сектором по работе с обращениями граждан управления делопроизводства, контроля, организации работы с обращениями граждан и информационных технологий Министерства здравоохранения Республики Беларусь составляет список граждан, записавшихся на личный прием, и информирует граждан о решении Министра об отказе в личном приеме не менее, чем за день до даты личного приема.</w:t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tabs>
          <w:tab w:val="clear" w:pos="708"/>
          <w:tab w:val="left" w:pos="6804" w:leader="none"/>
        </w:tabs>
        <w:suppressAutoHyphens w:val="true"/>
        <w:spacing w:lineRule="auto" w:line="360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Arial" w:hAnsi="Arial" w:cs="Arial"/>
      <w:lang w:val="en-ZA"/>
    </w:rPr>
  </w:style>
  <w:style w:type="paragraph" w:styleId="Style17">
    <w:name w:val="Знак Знак"/>
    <w:basedOn w:val="Normal"/>
    <w:qFormat/>
    <w:pPr/>
    <w:rPr>
      <w:rFonts w:ascii="Arial" w:hAnsi="Arial" w:cs="Arial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02:00Z</dcterms:created>
  <dc:creator>ConsultantPlus</dc:creator>
  <dc:description/>
  <cp:keywords/>
  <dc:language>en-US</dc:language>
  <cp:lastModifiedBy>Admin</cp:lastModifiedBy>
  <cp:lastPrinted>2014-04-15T11:59:00Z</cp:lastPrinted>
  <dcterms:modified xsi:type="dcterms:W3CDTF">2014-04-15T12:02:00Z</dcterms:modified>
  <cp:revision>2</cp:revision>
  <dc:subject/>
  <dc:title>УТВЕРЖДЕНО</dc:title>
</cp:coreProperties>
</file>