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2</w:t>
      </w:r>
    </w:p>
    <w:p>
      <w:pPr>
        <w:pStyle w:val="Style11"/>
        <w:spacing w:before="0" w:after="0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tabs>
          <w:tab w:val="clear" w:pos="708"/>
          <w:tab w:val="center" w:pos="4677" w:leader="none"/>
          <w:tab w:val="left" w:pos="7080" w:leader="none"/>
        </w:tabs>
        <w:spacing w:before="0" w:after="0"/>
        <w:rPr/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 xml:space="preserve">СПИСОК СТРАН, </w:t>
      </w:r>
    </w:p>
    <w:p>
      <w:pPr>
        <w:pStyle w:val="Style1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ующих наличия международного свидетельства о вакцинации против желтой лихорадки для  всех путешественников </w:t>
      </w:r>
    </w:p>
    <w:p>
      <w:pPr>
        <w:pStyle w:val="Style11"/>
        <w:tabs>
          <w:tab w:val="clear" w:pos="708"/>
          <w:tab w:val="left" w:pos="46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tbl>
      <w:tblPr>
        <w:tblW w:w="512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"/>
        <w:gridCol w:w="1352"/>
        <w:gridCol w:w="3688"/>
      </w:tblGrid>
      <w:tr>
        <w:trPr/>
        <w:tc>
          <w:tcPr>
            <w:tcW w:w="8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5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1"/>
              <w:spacing w:before="0" w:after="240"/>
              <w:ind w:hanging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гола</w:t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1"/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енин</w:t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1"/>
              <w:spacing w:before="0" w:after="24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урунди</w:t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1"/>
              <w:spacing w:before="0" w:after="240"/>
              <w:ind w:left="-2853" w:firstLine="2853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амерун</w:t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1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Центральноафриканская    Республика </w:t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1"/>
              <w:spacing w:before="0" w:after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нго</w:t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1"/>
              <w:spacing w:before="0" w:after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т – д’Ивуар</w:t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1"/>
              <w:spacing w:before="0" w:after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мократическая Республика Конго</w:t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1"/>
              <w:spacing w:before="0" w:after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виана Французская</w:t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1"/>
              <w:spacing w:before="0" w:after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абон</w:t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1"/>
              <w:spacing w:before="0" w:after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ана</w:t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1"/>
              <w:spacing w:before="0" w:after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винея-Бисау</w:t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1"/>
              <w:spacing w:before="0" w:after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иберия</w:t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1"/>
              <w:spacing w:before="0" w:after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али</w:t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1"/>
              <w:spacing w:before="0" w:after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игер</w:t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1"/>
              <w:spacing w:before="0" w:after="24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анда</w:t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1"/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ьерра-Леоне</w:t>
            </w:r>
          </w:p>
        </w:tc>
      </w:tr>
      <w:tr>
        <w:trPr/>
        <w:tc>
          <w:tcPr>
            <w:tcW w:w="51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ого</w:t>
            </w:r>
          </w:p>
          <w:p>
            <w:pPr>
              <w:pStyle w:val="Style11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spacing w:before="0" w:after="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1224" w:hanging="0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64"/>
      <w:ind w:left="360" w:hanging="0"/>
      <w:outlineLvl w:val="1"/>
    </w:pPr>
    <w:rPr>
      <w:color w:val="000000"/>
      <w:spacing w:val="-7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Style9"/>
    <w:qFormat/>
    <w:rPr/>
  </w:style>
  <w:style w:type="character" w:styleId="Hps">
    <w:name w:val="hps"/>
    <w:basedOn w:val="Style9"/>
    <w:qFormat/>
    <w:rPr/>
  </w:style>
  <w:style w:type="character" w:styleId="Tesa1">
    <w:name w:val="tesa1"/>
    <w:qFormat/>
    <w:rPr>
      <w:b/>
      <w:bCs/>
      <w:color w:val="99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709"/>
      <w:jc w:val="both"/>
    </w:pPr>
    <w:rPr>
      <w:sz w:val="28"/>
      <w:szCs w:val="20"/>
      <w:lang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22">
    <w:name w:val="Заголовок 22"/>
    <w:basedOn w:val="Normal"/>
    <w:qFormat/>
    <w:pPr>
      <w:outlineLvl w:val="2"/>
    </w:pPr>
    <w:rPr>
      <w:rFonts w:ascii="Arial" w:hAnsi="Arial" w:cs="Arial"/>
      <w:b/>
      <w:bCs/>
      <w:color w:val="CD150D"/>
      <w:sz w:val="38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0" w:after="24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09:00Z</dcterms:created>
  <dc:creator>User</dc:creator>
  <dc:description/>
  <dc:language>en-US</dc:language>
  <cp:lastModifiedBy>user</cp:lastModifiedBy>
  <cp:lastPrinted>2016-05-06T13:54:00Z</cp:lastPrinted>
  <dcterms:modified xsi:type="dcterms:W3CDTF">2016-09-02T13:09:00Z</dcterms:modified>
  <cp:revision>2</cp:revision>
  <dc:subject/>
  <dc:title>В Беларуси, как и во всем мире, последние годы отмечается активизация эпидемического процесса по энтеровирусным инфекциям (ЭВИ</dc:title>
</cp:coreProperties>
</file>