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ложениях Договора о Евразийском экономическом союзе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фере санитарно-эпидемиологического благополучия насе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января 2015 года вступил в силу Договор о Евразийском экономическом союзе (ЕАЭС). Договором утверждается создание экономического союза, в рамках которого обеспечивается свобода движения товаров, услуг, капитала и рабочей силы.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 о ЕАЭС был подписан Президентами Республики Беларусь, Республики Казахстан и Российской Федерации 29 мая 2014 года в Астане. Членами Союза, помимо этих трех государств, с 1 января 2015 года также стала Республика Армения, подписавшая Договор о присоединении к Союзу 10 октября 2014 года. Планируется присоединение и Кыргызской Республики, подписавшей аналогичный Договор 23 декабря 2014 год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азийский экономический союз является международной организацией региональной экономической интеграции, обладающей международной правосубъектностью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юз призван создавать условия для стабильного развития экономик государств-членов в интересах повышения жизненного уровня их населения, а также для всесторонней модернизации, кооперации и повышения конкурентоспособности национальных экономик в условиях глобальной экономик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чезновение внутри него таможенных границ, либерализация движения товаров, активизация трудовой миграции населения, развитие торгово-экономических отношений – все это, безусловно, позитивные явления. Вместе с этим возникают и дополнительные риски. Возникновение эпидемиологического неблагополучия в странах, с которыми расширяется торговля, создает реальные угрозы проникновения на таможенную территорию Союза загрязняющих веществ, вредителей, возбудителей болезней, опасных для людей. Этого нельзя допустить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мках заключенного Договора государства-члены ЕАЭС проводят согласованную политику в сфере применения санитарных мер,</w:t>
      </w: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 xml:space="preserve"> которая реализуется путем совместной разработки, принятия и исполнения государствами-членами международных договоров и актов Комисс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>Санитарные меры являются обязательными для исполнения требованиями и процедурами, которые направлены на обеспечение безопасности продукции в целях защиты жизни и здоровья человека от рисков, возникающих от загрязняющих веществ, добавок, токсинов, болезнетворных микроорганизмов в пищевых продуктах и другой продук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>Санитарно-эпидемиологическое благополучие населения обеспечивается комплексом мероприятий, которые позволяют устранить или уменьшить такие риски, предотвратить возникновение и распространение инфекционных и массовых неинфекционных болезней (отравлен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вые условия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санитарно-эпидемиологического благополучия населения государств-членов Евразийского экономического союза определены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Санитарные, ветеринарно-санитарные и карантинные фитосанитарные меры и приложении № 12 «Протокол о применении санитарных, ветеринарно-санитарных и карантинных фитосанитарных мер» Договора о ЕАЭС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Договоре о </w:t>
      </w:r>
      <w:r>
        <w:rPr>
          <w:rFonts w:cs="Times New Roman" w:ascii="Times New Roman" w:hAnsi="Times New Roman"/>
          <w:sz w:val="28"/>
          <w:szCs w:val="28"/>
        </w:rPr>
        <w:t>ЕАЭ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хранены положения Соглашения Таможенного союза по санитарным мерам от 11 декабря 2009 года, а документы второго уровня, разработанные в развитие Соглашения в 2010 году, продолжают действовать в настоящее врем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месте с тем, с учетом развития интеграционных процессов, разрабатываются новые документы в области санитарных мер. Это </w:t>
      </w:r>
      <w:r>
        <w:rPr>
          <w:rFonts w:cs="Times New Roman" w:ascii="Times New Roman" w:hAnsi="Times New Roman"/>
          <w:sz w:val="28"/>
          <w:szCs w:val="28"/>
        </w:rPr>
        <w:t>порядок взаимодействия уполномоченных органов государств-членов при введении временных санитарных мер и порядок разработки, утверждения, изменения и применения единых санитарно-эпидемиологических и гигиенических требований и процедур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ом предусмотрено включение в технические регламенты Союза единых санитарно-эпидемиологических и гигиенических требований к продукции (товарам), в отношении которой разрабатываются технические регламенты Союза, и осуществление государственного надзора за соблюдением их требований в рамках государственного санитарно-эпидемиологического надзора (контроля)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глубление интеграции государств-членов Союза в области санитарных мер позволит повысить санитарно-эпидемиологическую безопасность территории Союза, обеспечить снижение административных барьеров в международной и взаимной торговле, гармонизировать договорно-правовую базу Союза в области санитарных мер с международным законодательством и международными стандартами. 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.В.Мойсак заведующий отделом организации деятельности по вопросам Таможенного союза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У «Республиканский центр гигиены, эпидемиологии и общественного здоровья»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23:00Z</dcterms:created>
  <dc:creator>user1</dc:creator>
  <dc:description/>
  <dc:language>en-US</dc:language>
  <cp:lastModifiedBy>Светлана</cp:lastModifiedBy>
  <cp:lastPrinted>2015-03-09T15:47:00Z</cp:lastPrinted>
  <dcterms:modified xsi:type="dcterms:W3CDTF">2015-05-12T12:23:00Z</dcterms:modified>
  <cp:revision>2</cp:revision>
  <dc:subject/>
  <dc:title/>
</cp:coreProperties>
</file>