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знать при ввозе подконтрольных товаров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ЕАЭС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28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-эпидемиолог отдела организации деятельности по вопросам Таможенного союза государственного учреждения «Республиканский центр гигиены, эпидемиологии и общественного здоровья» Жук Р.И.</w:t>
      </w:r>
    </w:p>
    <w:p>
      <w:pPr>
        <w:pStyle w:val="Normal"/>
        <w:spacing w:lineRule="auto" w:line="240"/>
        <w:ind w:left="28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вразийский экономический союз (далее – ЕАЭС) является международной организацией региональной экономической интеграции, внутри которого исчезают таможенные границы, происходит либерализация движения товаров, активизация трудовой миграции населения, развиваются торгово-экономические отношения. Все эти положительные стороны связаны с риск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никновения эпидемиологического или эпизоотического неблагополучия. Появляются реальные угрозы проникновения в страны ЕАЭС загрязняющих веществ, вредителей, возбудителей болезн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асных д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юдей, животных и растени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>В целях защиты жизни и здоровья человека от рисков, возникающих от загрязняющих веществ, добавок, токсинов, болезнетворных микроорганизмов в пищевых продуктах и другой продукции, в</w:t>
      </w:r>
      <w:r>
        <w:rPr>
          <w:rFonts w:cs="Times New Roman" w:ascii="Times New Roman" w:hAnsi="Times New Roman"/>
          <w:sz w:val="28"/>
          <w:szCs w:val="28"/>
        </w:rPr>
        <w:t xml:space="preserve"> рамках Договора государства-члены ЕАЭС проводят согласованную политику в сфере применения санитарных мер.</w:t>
      </w: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 xml:space="preserve"> Поэтому в пунктах пропуска через Государственную границу (далее – пункты пропуска) страны организован санитарно-карантинный контроль (далее – СКК) за ввозом на таможенную территорию ЕАЭС подконтрольной продукции, транспортных средств и физических лиц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основные вопросы необходимо знать и на что обращать внимание при ввозе на территорию ЕАЭС подконтрольных товаров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-первы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о знать, что ввоз подконтрольных товаров, включенных в Единый перечень товар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длежащих санитарно-эпидемиологическому надзору (контролю) на таможенной границе и таможенной территории Таможенного союза </w:t>
      </w:r>
      <w:r>
        <w:rPr>
          <w:rFonts w:cs="Times New Roman" w:ascii="Times New Roman" w:hAnsi="Times New Roman"/>
          <w:sz w:val="28"/>
          <w:szCs w:val="28"/>
        </w:rPr>
        <w:t xml:space="preserve">через таможенную границу ЕАЭС </w:t>
      </w:r>
      <w:r>
        <w:rPr>
          <w:rFonts w:cs="Times New Roman" w:ascii="Times New Roman" w:hAnsi="Times New Roman"/>
          <w:sz w:val="28"/>
          <w:szCs w:val="28"/>
          <w:u w:val="single"/>
        </w:rPr>
        <w:t>(далее – Единый перечень товаров)</w:t>
      </w:r>
      <w:r>
        <w:rPr>
          <w:rFonts w:cs="Times New Roman" w:ascii="Times New Roman" w:hAnsi="Times New Roman"/>
          <w:sz w:val="28"/>
          <w:szCs w:val="28"/>
        </w:rPr>
        <w:t xml:space="preserve"> возможен только в пунктах пропуска, где осуществляется санитарно-карантинный контроль. В Республике Беларусь их 36 и организованы они на путях международного автомобильного (20), воздушного (2) и железнодорожного сообщения (14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о-вторых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комится с необходимой информацией, размещенной на сайте Евразийской экономической комиссии (далее – ЕЭК) в сети Интернет (www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urasiancommissi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 и определиться к какому разделу товаров принадлежит та или иная продукция и какие предъявляются к ней требова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вые условия обеспечения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ого благополучия на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ены четырьмя основными нормативно-правовыми документами, которые утверждены Решением Комиссии Таможенного союза от 28 мая 2010 г. № 299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Единый перечень товаров включает</w:t>
      </w:r>
      <w:r>
        <w:rPr>
          <w:rFonts w:cs="Times New Roman" w:ascii="Times New Roman" w:hAnsi="Times New Roman"/>
          <w:sz w:val="28"/>
          <w:szCs w:val="28"/>
        </w:rPr>
        <w:t xml:space="preserve"> три раздела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еречень товаров, подлежащих санитарно-эпидемиологическому надзору (контролю), всего 19 позиций, а это – пищевые продукты; товары для детей; парфюмерно-косметическая продукция; материалы и вещества, применяемые в сфере хозяйственно-питьевого водоснабжении; предметы личной гигиены; средства индивидуальной защиты и т.д.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перечень товаров, подлежащих государственной регистрации (специализированные продукты питания, в т.ч. для детского питания, для беременных, спортсменов, диетические; товары бытовой химии, дезинфицирующие средства, потенциально опасные химические и биологические вещества и т.д.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 – перечень товаров, на которые не требуется представления свидетельства о государственной регистрации вне зависимости от присвоения кода ТН ВЭД (образцы продукции, сувенирная продукция, выставочные и рекламные образцы, коллекции и т.д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Единые санитарно-эпидемиологические и гигиенические требования к товарам, подлежащим санитарно-эпидемиологическому надзору (контролю)</w:t>
      </w:r>
      <w:r>
        <w:rPr>
          <w:rFonts w:cs="Times New Roman" w:ascii="Times New Roman" w:hAnsi="Times New Roman"/>
          <w:sz w:val="28"/>
          <w:szCs w:val="28"/>
        </w:rPr>
        <w:t xml:space="preserve"> (далее – Единые санитарные требования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е санитарные требования устанавливают гигиенические показатели и нормативы безопасности подконтрольной продукции (товаров). Подконтрольные товары не должны оказывать вредного влияния на здоровье настоящего и будущих поколений, имущество граждан, среду обитания человека и окружающую среду. В данном документе изложены требования безопасности и пищевой ценности пищевых продуктов, требования к их маркировке, хранению и транспортировке, основные требования к лакокрасочным материалам, полимерным строительным материалам, мебели, требования к продукции машиностроения, электротехники, к изделиям медицинского назначения и медицинской технике и др.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Единые формы документов, подтверждающих безопасность продукции (товаров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оз на территорию ЕАЭС подконтрольных товаров, отнесенных ко </w:t>
        <w:br/>
        <w:t>II разделу Единого перечня товаров и на подконтрольные товары, в отношении которых техническими регламентами Таможенного союза / ЕАЭС предусмотрена оценка соответствия в форме государственной регистрации, допускается только при наличии документа, подтверждающего безопасность продукции (товара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и документами являются </w:t>
      </w:r>
      <w:r>
        <w:rPr>
          <w:sz w:val="28"/>
          <w:szCs w:val="28"/>
          <w:u w:val="single"/>
        </w:rPr>
        <w:t>свидетельства о государственной регистрации</w:t>
      </w:r>
      <w:r>
        <w:rPr>
          <w:sz w:val="28"/>
          <w:szCs w:val="28"/>
        </w:rPr>
        <w:t xml:space="preserve">, которые выдается уполномоченными органами в области санитарно-эпидемиологического благополучия. </w:t>
      </w:r>
      <w:r>
        <w:rPr>
          <w:color w:val="000000"/>
          <w:sz w:val="28"/>
          <w:szCs w:val="28"/>
        </w:rPr>
        <w:t xml:space="preserve">Для подтверждения наличия документа, подтверждающего безопасность продукции (товаров), являются: </w:t>
      </w:r>
    </w:p>
    <w:p>
      <w:pPr>
        <w:pStyle w:val="TextBodyIndent"/>
        <w:ind w:firstLine="708"/>
        <w:rPr/>
      </w:pPr>
      <w:r>
        <w:rPr>
          <w:color w:val="000000"/>
        </w:rPr>
        <w:t>оригинал документа, подтверждающего безопасность продукции (товаров), или его копия, заверенная выдавшим его органом</w:t>
      </w:r>
      <w:r>
        <w:rPr/>
        <w:t xml:space="preserve"> или получателем</w:t>
      </w:r>
      <w:r>
        <w:rPr>
          <w:color w:val="000000"/>
        </w:rPr>
        <w:t xml:space="preserve"> указанного документа;</w:t>
      </w:r>
    </w:p>
    <w:p>
      <w:pPr>
        <w:pStyle w:val="TextBodyIndent"/>
        <w:ind w:firstLine="708"/>
        <w:rPr>
          <w:i/>
          <w:i/>
          <w:color w:val="000000"/>
        </w:rPr>
      </w:pPr>
      <w:r>
        <w:rPr>
          <w:color w:val="000000"/>
        </w:rPr>
        <w:t>или выписка из Реестра свидетельств о государственной регистрации с указанием реквизитов документа, подтверждающего безопасность продукции (товаров), наименований продукции (товаров), изготовителя, получателя и органа, выдавшего документ, подтверждающий безопасность продукции (товаров);</w:t>
      </w:r>
    </w:p>
    <w:p>
      <w:pPr>
        <w:pStyle w:val="TextBodyIndent"/>
        <w:rPr>
          <w:color w:val="000000"/>
        </w:rPr>
      </w:pPr>
      <w:r>
        <w:rPr>
          <w:color w:val="000000"/>
        </w:rPr>
        <w:t>или электронная форма указанных документов, заверенная электронной цифровой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одписью;</w:t>
      </w:r>
    </w:p>
    <w:p>
      <w:pPr>
        <w:pStyle w:val="TextBodyIndent"/>
        <w:rPr>
          <w:color w:val="000000"/>
        </w:rPr>
      </w:pPr>
      <w:r>
        <w:rPr>
          <w:color w:val="000000"/>
        </w:rPr>
        <w:t>или сведения электронной базы данных Единого реестра свидетельств о государственной регистрации на сайте Таможенного союза /ЕАЭС в сети Интернет;</w:t>
      </w:r>
    </w:p>
    <w:p>
      <w:pPr>
        <w:pStyle w:val="TextBodyIndent"/>
        <w:rPr>
          <w:color w:val="000000"/>
        </w:rPr>
      </w:pPr>
      <w:r>
        <w:rPr>
          <w:color w:val="000000"/>
        </w:rPr>
        <w:t>или наличием указания в документах, подтверждающих приобретение (поступлении) товаров, и (или) иной сопроводительной документации, номера и даты выдачи свидетельства о государственной регистрации (при наличии сведений в Едином реестре и (или) национальных реестрах Сторон);</w:t>
      </w:r>
    </w:p>
    <w:p>
      <w:pPr>
        <w:pStyle w:val="TextBodyIndent"/>
        <w:rPr>
          <w:color w:val="000000"/>
        </w:rPr>
      </w:pPr>
      <w:r>
        <w:rPr>
          <w:color w:val="000000"/>
        </w:rPr>
        <w:t>или наличием на товаре и (или) его потребительской таре номера и даты выдачи свидетельства о государственной регистрации (при наличии сведений в Едином реестре и (или) национальных реестрах Сторон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оложение о порядке осуществления государственного санитарно-эпидемиологического надзор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ложение определяет порядок осуществления государственного санитарно-эпидемиологического надзора как на таможенной границе ЕАЭС, так и на его территории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В третьих,</w:t>
      </w:r>
      <w:r>
        <w:rPr>
          <w:sz w:val="28"/>
          <w:szCs w:val="28"/>
        </w:rPr>
        <w:t xml:space="preserve"> Единый реестр свидетельств о государственной регистрации размещен на сайте ЕЭК по ссылке: Техническое регулирование / Департамент санитарных, фитосанитарных и ветеринарных мер / Реестры / Сфера деятельности. Санитарные меры / Единый реестр свидетельств о государственной регистрации и найти наименование необходимой продукци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 четвертых,</w:t>
      </w:r>
      <w:r>
        <w:rPr>
          <w:sz w:val="28"/>
          <w:szCs w:val="28"/>
        </w:rPr>
        <w:t xml:space="preserve"> в части осуществления СКК за </w:t>
      </w:r>
      <w:r>
        <w:rPr>
          <w:color w:val="000000"/>
          <w:sz w:val="28"/>
          <w:szCs w:val="28"/>
        </w:rPr>
        <w:t xml:space="preserve">ввозимыми товарами, химическими, биологическими веществами и радиоактивными материалами, отходами, представляющими опасность для человека, существует четкая система контроля за наличием </w:t>
      </w:r>
      <w:r>
        <w:rPr>
          <w:color w:val="000000"/>
          <w:sz w:val="28"/>
          <w:szCs w:val="28"/>
          <w:u w:val="single"/>
        </w:rPr>
        <w:t>документов, подтверждающих безопасность продукции (товаров)</w:t>
      </w:r>
      <w:r>
        <w:rPr>
          <w:color w:val="000000"/>
          <w:sz w:val="28"/>
          <w:szCs w:val="28"/>
        </w:rPr>
        <w:t xml:space="preserve"> и недопущения поступления на территорию ЕАЭС небезопасной для жизни и здоровья населения продукц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му СКК подлежат подконтрольные товары, включенные в раздел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III Единого перечня товаров и на подконтрольные товары, в отношении которых техническими регламентами Таможенного союза предусмотрена оценка соответствия в форме государственной регистрации. Для определения принадлежности продукции к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азделу Единого перечня товаров следует руководствоваться как кодом ТН ВЭД ТС и кратким описанием товара, так и назначением товара в 1-7 группах товаров, перечисленных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аздела. То есть, для отнесения товара к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азделу он должен быть поименован как в группе товаров, так и в таблице с указанием кода ТН ВЭД ТС и краткого описания това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ринадлежности товара, указанного в транспортных (перевозочных) и (или) коммерческих документах, к III разделу Единого перечня товаров, следует руководствоваться только наименованием товара без учета кода ТН ВЭД ТС и его назнач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ятых, </w:t>
      </w:r>
      <w:r>
        <w:rPr>
          <w:rFonts w:cs="Times New Roman" w:ascii="Times New Roman" w:hAnsi="Times New Roman"/>
          <w:sz w:val="28"/>
          <w:szCs w:val="28"/>
        </w:rPr>
        <w:t xml:space="preserve">контроль товаров (грузов) в пунктах пропуска начинается с представления перевозчиком должностному лицу таможенной службы, который осуществляет </w:t>
      </w:r>
      <w:r>
        <w:rPr>
          <w:rFonts w:cs="Times New Roman" w:ascii="Times New Roman" w:hAnsi="Times New Roman"/>
          <w:sz w:val="28"/>
          <w:szCs w:val="28"/>
          <w:u w:val="single"/>
        </w:rPr>
        <w:t>документарный СКК</w:t>
      </w:r>
      <w:r>
        <w:rPr>
          <w:rFonts w:cs="Times New Roman" w:ascii="Times New Roman" w:hAnsi="Times New Roman"/>
          <w:sz w:val="28"/>
          <w:szCs w:val="28"/>
        </w:rPr>
        <w:t>, товаро-транспортных и коммерческих докумен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таможенной службы проводит изучение получивших документов и осуществляет СКК в </w:t>
      </w:r>
      <w:r>
        <w:rPr>
          <w:rFonts w:cs="Times New Roman" w:ascii="Times New Roman" w:hAnsi="Times New Roman"/>
          <w:sz w:val="28"/>
          <w:szCs w:val="28"/>
          <w:u w:val="single"/>
        </w:rPr>
        <w:t>части наличия документов</w:t>
      </w:r>
      <w:r>
        <w:rPr>
          <w:rFonts w:cs="Times New Roman" w:ascii="Times New Roman" w:hAnsi="Times New Roman"/>
          <w:sz w:val="28"/>
          <w:szCs w:val="28"/>
        </w:rPr>
        <w:t xml:space="preserve">, подтверждающих безопасность подконтрольных товаров, содержащихся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Единого перечня, подлежащих санитарно-эпидемиологическому надзору, а также подконтрольных товаров, в отношении которых техническими регламентами Таможенного союза предусмотрена оценка соответствия в форме государственной регистрации, в части их соответствия санитарно-эпидемиологическим и гигиеническим требования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еобходимых документов на перевозимые товары, должностное лицо таможенного органа принимает решение о разрешении ввоза на таможенную территорию ЕАЭС подконтрольных товаров и проставляет штамп «Ввоз разрешен». При отсутствии документов на перевозимые товары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решение о запрещении ввоза на таможенную территорию подконтрольных товаров, проставляет в сопроводительных документа штамп «Ввоз запрещен», уведомляет об этом перевозчика груз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КК должностное лицо таможенного органа принимает решение о направлении подконтрольных товаров должностным лицам санитарно-карантинного пункта (далее – СКП) для проведения оценки (осмотра) в следующих случаях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условий транспортировки, целостности контейнеров, лихтеров, повреждения упаковк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я информации о несоответствии подконтрольных товаров, заявленных в транспортных (перевозочных) и (или) коммерческих документа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тие товаров из стран, неблагополучных в эпидемиологическом отношении, и (или) из зараженных в результате радиоактивных, химических и биологических аварий районов и признаками присутствия грызунов и насекомых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информации о несоответствии подконтрольных товаров Единым санитарным требованиям и (или) требованиям технических регламентов Таможенного союз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я Министерством здравоохранения Республики Беларусь системы управления рисками (введение временных санитарных мер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подконтрольных товаров должностным лицам СКП оформляется должностным лицом таможенного органа путем проставления штампа, либо записи «Подлежит оценке (осмотру) СКК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СКП принимают решение о разрешении или запрещении ввоза на таможенную территорию ЕАЭС подконтрольных товаров по результатам оценки (осмотра) с учетом результатов лабораторных испытаний на соответствие санитарно-эпидемиологическим и гигиеническим требованиям и (или) Единым санитарным требованиям и (или) требованиям технических регламентов Таможенного союз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есь комплекс проводимых мероприятий по обеспечению санитарно-эпидемиологического благополучия населения в пунктах пропуск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 не допустить на территорию нашей страны и ЕАЭС инфекционных и массовых неинфекционных болезней, а также ввоза опасных товаров (грузов), способных повлечь за собой возникновение чрезвычайных ситуаций в области общественного здоровь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107">
    <w:name w:val="Font Style107"/>
    <w:qFormat/>
    <w:rPr>
      <w:rFonts w:ascii="Sylfaen" w:hAnsi="Sylfaen" w:cs="Sylfaen"/>
      <w:sz w:val="26"/>
      <w:szCs w:val="26"/>
    </w:rPr>
  </w:style>
  <w:style w:type="character" w:styleId="FontStyle96">
    <w:name w:val="Font Style96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08"/>
      <w:ind w:firstLine="691"/>
      <w:jc w:val="both"/>
    </w:pPr>
    <w:rPr>
      <w:rFonts w:ascii="Consolas" w:hAnsi="Consolas" w:eastAsia="Times New Roman" w:cs="Consola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0" w:after="24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5:15:00Z</dcterms:created>
  <dc:creator>user1</dc:creator>
  <dc:description/>
  <cp:keywords/>
  <dc:language>en-US</dc:language>
  <cp:lastModifiedBy>Богатко И.Н.</cp:lastModifiedBy>
  <cp:lastPrinted>2017-09-25T14:13:00Z</cp:lastPrinted>
  <dcterms:modified xsi:type="dcterms:W3CDTF">2018-02-02T15:15:00Z</dcterms:modified>
  <cp:revision>2</cp:revision>
  <dc:subject/>
  <dc:title/>
</cp:coreProperties>
</file>