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Республики Беларусь 14 августа 2012 г. N 8/26263</w:t>
      </w:r>
    </w:p>
    <w:p>
      <w:pPr>
        <w:pStyle w:val="ConsPlusNonformat"/>
        <w:widowControl/>
        <w:pBdr>
          <w:top w:val="single" w:sz="6" w:space="0" w:color="000000"/>
        </w:pBd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ПОСТАНОВЛЕНИЕ МИНИСТЕРСТВА ЗДРАВООХРАНЕНИЯ РЕСПУБЛИКИ БЕЛАРУСЬ</w:t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17 июля 2012 г. N 101</w:t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О НЕКОТОРЫХ ВОПРОСАХ ПРОВЕДЕНИЯ ГОСУДАРСТВЕННОЙ РЕГИСТРАЦИИ ПРОДУКЦИИ, ПРЕДСТАВЛЯЮЩЕЙ ПОТЕНЦИАЛЬНУЮ ОПАСНОСТЬ ДЛЯ ЖИЗНИ И ЗДОРОВЬЯ НАСЕЛЕНИЯ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На основании абзаца четвертого подпункта 8.32 пункта 8, </w:t>
      </w:r>
      <w:hyperlink r:id="rId2">
        <w:r>
          <w:rPr>
            <w:rStyle w:val="InternetLink"/>
            <w:color w:val="000000"/>
          </w:rPr>
          <w:t>подпункта 9.1 пункта 9</w:t>
        </w:r>
      </w:hyperlink>
      <w:r>
        <w:rPr>
          <w:color w:val="000000"/>
        </w:rPr>
        <w:t xml:space="preserve">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подпункта 2.1, </w:t>
      </w:r>
      <w:hyperlink r:id="rId3">
        <w:r>
          <w:rPr>
            <w:rStyle w:val="InternetLink"/>
            <w:color w:val="000000"/>
          </w:rPr>
          <w:t>части второй подпункта 2.2 пункта 2</w:t>
        </w:r>
      </w:hyperlink>
      <w:r>
        <w:rPr>
          <w:color w:val="000000"/>
        </w:rPr>
        <w:t xml:space="preserve">, </w:t>
      </w:r>
      <w:hyperlink r:id="rId4">
        <w:r>
          <w:rPr>
            <w:rStyle w:val="InternetLink"/>
            <w:color w:val="000000"/>
          </w:rPr>
          <w:t>абзаца третьего пункта 3</w:t>
        </w:r>
      </w:hyperlink>
      <w:r>
        <w:rPr>
          <w:color w:val="000000"/>
        </w:rPr>
        <w:t xml:space="preserve"> постановления Совета Министров Республики Беларусь от 11 июля 2012 г. N 635 "О некоторых вопросах санитарно-эпидемиологического благополучия населения" Министерство здравоохранения Республики Беларусь ПОСТАНОВЛЯЕТ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Утвердить прилагаемое Положение о порядке и условиях проведения государственной регистрации продукции, представляющей потенциальную опасность для жизни и здоровья насел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Установить перечень органов и учреждений, осуществляющих государственный санитарный надзор, уполномоченных на проведение государственной регистрации продукции согласно приложению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>Министр В.И.Жарко</w:t>
        <w:br/>
        <w:br/>
      </w:r>
    </w:p>
    <w:p>
      <w:pPr>
        <w:pStyle w:val="Normal"/>
        <w:autoSpaceDE w:val="false"/>
        <w:ind w:firstLine="54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УТВЕРЖДЕНО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Постановление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Министерства здравоохранения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Республики Беларусь</w:t>
      </w:r>
    </w:p>
    <w:p>
      <w:pPr>
        <w:pStyle w:val="ConsPlusNonformat"/>
        <w:widowControl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17.07.2012 N 101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ПОЛОЖЕНИЕ</w:t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О ПОРЯДКЕ И УСЛОВИЯХ ПРОВЕДЕНИЯ ГОСУДАРСТВЕННОЙ РЕГИСТРАЦИИ ПРОДУКЦИИ, ПРЕДСТАВЛЯЮЩЕЙ ПОТЕНЦИАЛЬНУЮ ОПАСНОСТЬ ДЛЯ ЖИЗНИ И ЗДОРОВЬЯ НАСЕЛЕНИЯ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Настоящее Положение устанавливает порядок и условия проведения государственной регистрации продукции, представляющей потенциальную опасность для жизни и здоровья населения, в том числе порядок и условия выдачи, замены, переоформления, приостановления, возобновления, прекращения действия свидетельства о государственной регистрации (далее - государственная регистрация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Государственной регистрации подлежит впервые производимая и впервые ввозимая на территорию Республики Беларусь продукция, включенная в перечень продукции, представляющей потенциальную опасность для жизни и здоровья населения, установленный постановлением Министерства здравоохранения Республики Беларусь от 5 июня 2012 г. N 57 "Об установлении перечня продукции, представляющей потенциальную опасность для жизни и здоровья населения, и признании утратившими силу некоторых постановлений Министерства здравоохранения Республики Беларусь" (Национальный реестр правовых актов Республики Беларусь, 2012 г., N 70, 8/26009) (далее - продукция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Государственную регистрацию проводят органы и учреждения, осуществляющие государственный санитарный надзор, по перечню согласно приложению к постановлению, утверждающему настоящее Положение (далее - учреждения, уполномоченные на проведение государственной регистрации), по заявлениям организаций и индивидуальных предпринимателей. Финансирование работ по проведению государственной регистрации осуществляется за счет средств организаций и индивидуальных предпринимателей, если иное не установлено актами законодательства Республики Беларусь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 Заявителями для проведения государственной регистрации являются изготовители (производители) или поставщики (импортеры) продук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 Продукция не подлежит государственной регистрации в случаях, предусмотренных Решением Комиссии Таможенного союза от 28 мая 2010 г. N 299 "О применении санитарных мер в Таможенном союзе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 При проведении государственной регистрации взимается плата за услуги (работы), оказываемые при осуществлении данной административной процедуры, исходя из экономически обоснованных затрат в соответствии с законодательством Республики Беларусь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 Государственная регистрация включает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ем и регистрацию заявлени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ссмотрение представленных документов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ключение договора на выполнение работ (услуг), оказываемых при осуществлении государственной регистрац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несение сведений о продукции в Реестр свидетельств о государственной регистрации Республики Беларусь на товары, подлежащие санитарно-эпидемиологическому надзору (контролю) на таможенной границе и таможенной территории Таможенного союза (далее - Реестр), ведение которого осуществляется Министерством здравоохранения Республики Беларусь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формление и выдачу свидетельства о государственной регист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окументы, предоставленные для государственной регистрации биологически активных добавок к пище, в том числе предназначенных для питания спортсменов, в установленном порядке выносятся на рассмотрение комиссии по определению порядка регистрации и реализации биологически активных добавок к пище Министерства здравоохран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. Перечень документов, необходимых для проведения государственной регистрации продукции (товаров) и выдачи свидетельства о государственной регистрации, переоформления свидетельства о государственной регистрации в случае изменения показателей безопасности, состава, а также сроки ее проведения определены пунктом 10.21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17 февраля 2012 г. N 156 "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N 193 и признании утратившими силу некоторых постановлений Совета Министров Республики Беларусь" (Национальный реестр правовых актов Республики Беларусь, 2012 г., N 35, 5/35330) (далее - единый перечень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9. Отбор образцов и лабораторные исследования продукции для целей государственной регистрации проводятся органами и учреждениями, осуществляющими государственный санитарный надзор, государственными организациями, подчиненными Министерству здравоохранения Республики Беларусь, аккредитованными в Системе аккредитации поверочных и испытательных лабораторий Республики Беларусь и внесенными в Единый реестр органов по сертификации и испытательных лабораторий (центров) Таможенного союз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. Решение о выдаче свидетельства о государственной регистрации принимается руководителем учреждения, уполномоченного на проведение государственной регистрации, на основании положительных результатов рассмотрения представленных заявителем документов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1. Решение об отказе в государственной регистрации может быть принято по основаниям, предусмотренным статьей 25 Закона Республики Беларусь от 28 октября 2008 года "Об основах административных процедур" (Национальный реестр правовых актов Республики Беларусь, 2008 г., N 264, 2/1530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2. Решение об отказе в государственной регистрации продукции принимается в порядке, установленном Решением Комиссии Таможенного союза от 28 мая 2010 г. N 299, и в письменной форме доводится до сведения заявителя, заместителя Министра здравоохранения - Главного государственного санитарного врача Республики Беларусь, а также органов и учреждений, осуществляющих государственный санитарный надзор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3. Документом, подтверждающим безопасность продукции в части ее соответствия требованиям законодательства Республики Беларусь в области санитарно-эпидемиологического благополучия населения, является свидетельство о государственной регист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рок действия свидетельства о государственной регистрации устанавливается на весь период изготовления или поставки продук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4. Подтверждением государственной регистрации является наличие одной из следующих форм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игинал свидетельства о государственной регистрации, оформленный на защищенном бланке строгой отчетност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пия свидетельства о государственной регистрации, заверенная органом, его выдавшим, или получателем указанного докумен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выписка из Реестра свидетельств о государственной регистрации на товары, подлежащие санитарно-эпидемиологическому надзору (контролю) на таможенной границе и таможенной территории Таможенного союза (далее - Единый реестр), выдаваемая учреждениями, уполномоченными на осуществление государственной регистрации, с указанием номера и даты выдачи свидетельства о государственной регистрации, наименования продукции (товаров), изготовителя, получателя и органа, выдавшего свидетельство о государственной регистрац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электронная форма свидетельства о государственной регистрации, заверенная электронной цифровой подпись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ведения электронной базы данных Единого реестра на специализированном поисковом сервере сайта Таможенного союза в глобальной компьютерной сети Интернет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казание в документах, подтверждающих приобретение (поступление) товаров, и (или) иной сопроводительной документации номера и даты выдачи свидетельства о государственной регистрации (при наличии сведений в Едином реестре или национальных Реестрах государств - членов Таможенного союза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казание на товаре и (или) его потребительской таре номера и даты выдачи свидетельства о государственной регистрации (при наличии сведений в Едином реестре или национальных Реестрах государств - членов Таможенного союза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5. Свидетельства о государственной регистрации хранятся у заявителей либо у уполномоченных в установленном порядке иных лиц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6. Свидетельство о государственной регистрации подлежит замене в случаях, определенных подпунктами 10.21.1 и 10.21.2 пункта 10.21 единого перечн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лучаях, указанных в подпунктах 10.21.1 и 10.21.2 пункта 10.21 единого перечня, проведение дополнительных или повторных исследований (испытаний) не требуется. Обращение продукции на время, необходимое для замены свидетельств о государственной регистрации, не приостанавливается. При этом в новом свидетельстве о государственной регистрации в графе "Настоящее свидетельство выдано на основании (перечислить рассмотренные протоколы исследований, наименование организации (испытательной лаборатории, центра), проводившей исследования, другие рассмотренные документы)", в том числе указывается номер и дата свидетельства о государственной регистрации, замена которого осуществляетс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7. Не требуется замена свидетельства о государственной регистрации в случае внесения в нормативные и (или) технические нормативные правовые акты, в соответствии с которыми выпускается продукция, изменений, не касающихся показателей безопасности продукции и (или) информации о специальных питательных свойствах, лечебном, диетическом или профилактическом назначении пищевых продуктов, о показаниях и противопоказаниях к применению отдельными возрастными группами, а также при отдельных видах заболеваний, вынесенных на потребительскую маркировку продук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8. При изменении показателей безопасности и (или) состава продукции свидетельство о государственной регистрации переоформляетс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Лабораторные исследования продукции для целей переоформления свидетельства о государственной регистрации проводятся в случае, когда ранее исследованные показатели продукции отличаются от вновь установленных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9. В случае утраты заявителем свидетельства о государственной регистрации учреждением, уполномоченным на проведение государственной регистрации, выдавшим свидетельство о государственной регистрации, оформляется дубликат, о чем делается отметка в графе "Настоящее свидетельство выдано на основании (перечислить рассмотренные протоколы исследований, наименование организации (испытательной лаборатории, центра), проводившей исследования, другие рассмотренные документы)". При этом в Реестре изменяется статус утерянного свидетельства о государственной регистрации с "Подписан и действует" на "Аннулировано/отозвано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ращение продукции на время, необходимое для оформления дубликата свидетельства о государственной регистрации, не приостанавливаетс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. Свидетельства о государственной регистрации, выданные уполномоченными органами Российской Федерации и Республики Казахстан в соответствии со статьей 5 Соглашения таможенного союза по санитарным мерам от 11 декабря 2009 года, признаются без переоформления и проведения повторных (дополнительных) лабораторных исследований (испытаний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1. Действие свидетельства о государственной регистрации приостанавливается в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становления факта несоответствия продукции требованиям законодательства Республики Беларусь в области санитарно-эпидемиологического благополучия населения, достоверно не связанного с нарушениями условий транспортирования, хранения и реализации продукц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зменения показателей безопасности продукции, основанных на результатах развития современного уровня научных знаний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ступления информации о том, что продукция представляет опасность для жизни и здоровья человек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2. Предписание о приостановлении действия свидетельства о государственной регистрации выносится главным государственным санитарным врачом области, города, района, района в городе - руководителем учреждения, уполномоченного на проведение государственной регистрации, выдавшего свидетельство о государственной регистрации, в порядке, предусмотренном законодательством Республики Беларусь, со дня получения сведений о случаях, указанных в пункте 21 настоящего Полож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нформация о приостановлении действия свидетельства о государственной регистрации вносится в Реестр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3. Дополнительные повторные лабораторные исследования продукции, на которую приостановлено действие свидетельства о государственной регистрации, с целью подтверждения соответствия требованиям законодательства Республики Беларусь в области санитарно-эпидемиологического благополучия населения проводятся в лабораториях, требования к которым установлены пунктом 9 настоящего Положения, по инициативе организации или индивидуального предпринимателя, обратившихся за получением свидетельства о государственной регистрации, за их сче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4. В случае выявления несоответствия продукции в результате дополнительных повторных лабораторных исследований (испытаний) главным государственным санитарным врачом области, города, района, района в городе - руководителем учреждения, уполномоченного на проведение государственной регистрации, выдавшего свидетельство о государственной регистрации, в течение трех рабочих дней выносится предписание о прекращении действия свидетельства о государственной регист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нформация о прекращении действия свидетельства о государственной регистрации вносится в Реестр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5. В случае получения положительных результатов дополнительных повторных лабораторных исследований продукции главным государственным санитарным врачом области, города, района, района в городе - руководителем учреждения, уполномоченного на проведение государственной регистрации, выдавшего свидетельство о государственной регистрации, в течение трех рабочих дней выносится предписание о возобновлении действия свидетельства о государственной регист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нформация о возобновлении действия свидетельства о государственной регистрации вносится в Реестр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6. Находящаяся в обращении продукция при установлении ее несоответствия требованиям законодательства Республики Беларусь в области санитарно-эпидемиологического благополучия населения изымается из обращения в порядке, установленном Министерством здравоохранения Республики Беларусь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7. Решение об отказе в государственной регистрации заявитель вправе обжаловать в порядке, установленном статьей 30 Закона Республики Беларусь "Об основах административных процедур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Министерства здравоохран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Республики Беларусь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17.07.2012 N 101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ОРГАНОВ И УЧРЕЖДЕНИЙ, ОСУЩЕСТВЛЯЮЩИХ ГОСУДАРСТВЕННЫЙ САНИТАРНЫЙ НАДЗОР, УПОЛНОМОЧЕННЫХ НА ПРОВЕДЕНИЕ ГОСУДАРСТВЕННОЙ РЕГИСТРАЦИИ ПРОДУКЦИИ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Государственное учреждение "Барановичский зональный центр гигиены и эпидемиологии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Государственное учреждение "Борисовский городской центр гигиены и эпидемиологии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Государственное учреждение "Брестский областной центр гигиены, эпидемиологии и общественного здоровья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 Государственное учреждение "Витебский областной центр гигиены, эпидемиологии и общественного здоровья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 Государственное учреждение "Гомельский областной центр гигиены, эпидемиологии и общественного здоровья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 Государственное учреждение "Гродненский областной центр гигиены, эпидемиологии и общественного здоровья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 Государственное учреждение "Лидский районный центр гигиены и эпидемиологии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. Государственное учреждение "Минский городской центр гигиены и эпидемиологии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9. Государственное учреждение "Минский областной центр гигиены, эпидемиологии и общественного здоровья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. Государственное учреждение "Молодечненский районный центр гигиены и эпидемиологии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1. Государственное учреждение "Пинский зональный центр гигиены и эпидемиологии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2. Государственное учреждение "Полоцкий районный центр гигиены и эпидемиологии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3. Государственное учреждение "Республиканский центр гигиены, эпидемиологии и общественного здоровья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4. Государственное учреждение "Слуцкий зональный центр гигиены и эпидемиологии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5. Государственное учреждение "Солигорский районный центр гигиены и эпидемиологии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6. Учреждение здравоохранения "Бобруйский городской центр гигиены и эпидемиологии"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7. Учреждение здравоохранения "Могилевский областной центр гигиены, эпидемиологии и общественного здоровья"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pBdr>
          <w:top w:val="single" w:sz="6" w:space="0" w:color="000000"/>
        </w:pBd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DC144FC579ADCE773D29FBC6618C11FF124E769FBD3C4B38A70E99C352EE20708A5194F9C18BE38D75F9FB42k1S3O" TargetMode="External"/><Relationship Id="rId3" Type="http://schemas.openxmlformats.org/officeDocument/2006/relationships/hyperlink" Target="consultantplus://offline/ref=C0DC144FC579ADCE773D29FBC6618C11FF124E769FBD3C4B3DAC0999C352EE20708A5194F9C18BE38D75F9F942k1SBO" TargetMode="External"/><Relationship Id="rId4" Type="http://schemas.openxmlformats.org/officeDocument/2006/relationships/hyperlink" Target="consultantplus://offline/ref=C0DC144FC579ADCE773D29FBC6618C11FF124E769FBD3C4B3DAC0999C352EE20708A5194F9C18BE38D75F9F943k1SA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4:18:00Z</dcterms:created>
  <dc:creator>USER</dc:creator>
  <dc:description/>
  <cp:keywords/>
  <dc:language>en-US</dc:language>
  <cp:lastModifiedBy>USER</cp:lastModifiedBy>
  <dcterms:modified xsi:type="dcterms:W3CDTF">2012-10-11T14:21:00Z</dcterms:modified>
  <cp:revision>1</cp:revision>
  <dc:subject/>
  <dc:title>Зарегистрировано в Национальном реестре правовых актов</dc:title>
</cp:coreProperties>
</file>