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обенности осуществления санитарно-карантинного контрол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унктах пропуска через Государственную границу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>Наиболее важным санитарно-противоэпидемическим мероприятием по</w:t>
      </w:r>
      <w:r>
        <w:rPr>
          <w:rFonts w:cs="Times New Roman" w:ascii="Times New Roman" w:hAnsi="Times New Roman"/>
          <w:sz w:val="30"/>
          <w:szCs w:val="30"/>
        </w:rPr>
        <w:t xml:space="preserve"> санит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арной охране территории республики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 xml:space="preserve">, направленной на </w:t>
      </w:r>
      <w:r>
        <w:rPr>
          <w:rFonts w:cs="Times New Roman" w:ascii="Times New Roman" w:hAnsi="Times New Roman"/>
          <w:sz w:val="30"/>
          <w:szCs w:val="30"/>
        </w:rPr>
        <w:t xml:space="preserve">предупреждение завоза и распространения опасных инфекционных и массовых неинфекционных болезней (отравлений), потенциально опасных для здоровья человека товаров (продукции, грузов), </w:t>
      </w:r>
      <w:r>
        <w:rPr>
          <w:rFonts w:cs="Times New Roman" w:ascii="Times New Roman" w:hAnsi="Times New Roman"/>
          <w:color w:val="000000"/>
          <w:spacing w:val="-1"/>
          <w:sz w:val="30"/>
          <w:szCs w:val="30"/>
        </w:rPr>
        <w:t xml:space="preserve">является санитарно-карантинный контроль, который организован </w:t>
      </w:r>
      <w:r>
        <w:rPr>
          <w:rFonts w:cs="Times New Roman" w:ascii="Times New Roman" w:hAnsi="Times New Roman"/>
          <w:sz w:val="30"/>
          <w:szCs w:val="30"/>
        </w:rPr>
        <w:t xml:space="preserve">в Республике Беларусь в 36 пунктах пропуска через Государственную границу: 20 автодорожных, 14 железнодорожных, 2 воздушны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о отметить, что в пунктах пропуска через Государственную границу Республики Беларусь осуществляются различные виды контроля: пограничный, таможенный, санитарно-карантинный, ветеринарный и фито-санитарный. Осуществление санитарно-карантинного контроля на таможенной границе Евразийского экономического союза (далее – ЕАЭС) в пунктах пропуска проводится должностными лицами санитарно-карантинных пунктов по трем направлениям: надзор за физическими лицами, транспортными средствами и подконтрольными товарами (грузами). В своей работе специалисты руководствуются документами</w:t>
      </w:r>
      <w:r>
        <w:rPr>
          <w:rFonts w:cs="Times New Roman" w:ascii="Times New Roman" w:hAnsi="Times New Roman"/>
          <w:bCs/>
          <w:sz w:val="30"/>
          <w:szCs w:val="30"/>
        </w:rPr>
        <w:t>, формирующими договорно-правовую базу ЕАЭС в области санитарных мер и санитарно-эпидемиологическим законодательством Республики Беларусь.</w:t>
      </w:r>
    </w:p>
    <w:p>
      <w:pPr>
        <w:pStyle w:val="31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Дополнительная информация по данному направлению работы размещена на сайтах Евразийской экономической комиссии 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eurocommission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org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, Министерства здравоохранения Республики Беларусь 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minzdrav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gov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by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 xml:space="preserve">, ГУ «Республиканский центр гигиены, эпидемиологии и общественного здоровья» 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rcheph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ru-RU"/>
        </w:rPr>
        <w:t>by</w:t>
      </w:r>
      <w:r>
        <w:rPr>
          <w:rFonts w:cs="Times New Roman" w:ascii="Times New Roman" w:hAnsi="Times New Roman"/>
          <w:color w:val="000000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Особо хочу остановиться на некоторых аспектах осуществления санитарно-карантинного контроля</w:t>
      </w:r>
      <w:r>
        <w:rPr>
          <w:rFonts w:cs="Times New Roman" w:ascii="Times New Roman" w:hAnsi="Times New Roman"/>
          <w:sz w:val="30"/>
          <w:szCs w:val="30"/>
        </w:rPr>
        <w:t xml:space="preserve"> в пунктах пропуска через Государственную границу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в целях оптимизации работы контрольных органов в пунктах пропуска в соответствии с Указом Президента Республики Беларусь от 28 ноября 2013г. № 524 реализуется принцип «две службы на границе», что можно рассматривать в качестве одной из форм претворения на практике положений концепции координированного управления границей. С 1 января 2014г. в пунктах пропуска на сотрудников таможенных органов возложены функции осуществления </w:t>
      </w:r>
      <w:r>
        <w:rPr>
          <w:rFonts w:cs="Times New Roman" w:ascii="Times New Roman" w:hAnsi="Times New Roman"/>
          <w:i/>
          <w:sz w:val="30"/>
          <w:szCs w:val="30"/>
        </w:rPr>
        <w:t>документарного</w:t>
      </w:r>
      <w:r>
        <w:rPr>
          <w:rFonts w:cs="Times New Roman" w:ascii="Times New Roman" w:hAnsi="Times New Roman"/>
          <w:sz w:val="30"/>
          <w:szCs w:val="30"/>
        </w:rPr>
        <w:t xml:space="preserve"> санитарно-карантинного контроля в отношении товаров (грузов), а на сотрудников пограничной службы – функции санитарно-карантинного контроля в отношении физических лиц (</w:t>
      </w:r>
      <w:r>
        <w:rPr>
          <w:rFonts w:cs="Times New Roman" w:ascii="Times New Roman" w:hAnsi="Times New Roman"/>
          <w:i/>
          <w:sz w:val="30"/>
          <w:szCs w:val="30"/>
        </w:rPr>
        <w:t>визуальный осмотр</w:t>
      </w:r>
      <w:r>
        <w:rPr>
          <w:rFonts w:cs="Times New Roman" w:ascii="Times New Roman" w:hAnsi="Times New Roman"/>
          <w:sz w:val="30"/>
          <w:szCs w:val="30"/>
        </w:rPr>
        <w:t>). В результате такой координации общее время нахождения транспортных средств в пунктах пропуска сократилось в среднем более чем на 15%. Данная мера предусмотрена и законодательством ЕАЭС в области санитарных мер.</w:t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связи с передачей частичных полномочий по осуществлению санитарно-карантинного контроля в пунктах пропуска на сотрудников таможенной и пограничных служб, разработана и утверждена руководителями трех служб Инструкция о порядке действий таможенных органов Республики Беларусь, органов пограничной службы Республики Беларусь, органов и учреждений, осуществляющих государственный санитарный надзор, при проведении санитарно-карантинного контроля в пунктах пропуска через Государственную границу Республики Беларусь. С учетом данного документа все специалисты, осуществляющие санитарно-карантинный контроль, работают в тесном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олжностные лица санитарно-карантинных пунктов при осуществлении санитарно-карантинного контроля обеспечивают досмотр (осмотр) физических лиц, транспортных средств и подконтрольных товаров по прибытии (убытии) на территорию (с территории)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ЕАЭС при наличии риска возникновения чрезвычайных ситуаций в области санитарно-эпидемиологического благополучия населения: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рибытие транспортного средства из стран, имеющих зараженные болезнями районы, и из стран, имеющих районы химических и радиационных аварий (в соответствии с перечнями стран по информации Всемирной Организации Здравоохранения (далее - ВОЗ);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есообщение в установленном порядке предварительной информации об отсутствии на борту воздушного или морского (речного) судна лиц с подозрением на болезнь, требующей проведения мероприятий по санитарной охране территории.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аличие на транспортном средстве лиц, прибывших международным рейсом из стран, имеющих зараженные болезнями районы, или прибывших из таких стран в пределах инкубационного периода;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выявление в ходе ранее осуществленного санитарно-карантинного контроля нарушений законодательства в области обеспечения санитарно-эпидемиологического благополучия населения на транспортном средстве, осуществляющем международные перевозки;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международные почтовые отправления с нарушенной целостностью, которые поступили из стран, имеющих зараженные районы, или из зон эпидемий;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поступление информации о наличии на транспортном средстве лиц с подозрением на болезнь;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аличие грызунов или следов их пребывания в транспортном средстве;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аличие насекомых в транспортном средстве, которое прибыло из стран, имеющих зараженные районы, или из зон эпидемий;</w:t>
      </w:r>
    </w:p>
    <w:p>
      <w:pPr>
        <w:pStyle w:val="Style19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установление факта перемещения транспортного средства, подконтрольных товаров с повышенным радиационным фон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 </w:t>
      </w:r>
      <w:r>
        <w:rPr>
          <w:rStyle w:val="FontStyle107"/>
          <w:rFonts w:cs="Times New Roman" w:ascii="Times New Roman" w:hAnsi="Times New Roman"/>
          <w:color w:val="000000"/>
          <w:sz w:val="30"/>
          <w:szCs w:val="30"/>
        </w:rPr>
        <w:t>поступление информации о прибытии подконтрольных товаров, несоответствующих Единым санитарным требован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- </w:t>
      </w:r>
      <w:r>
        <w:rPr>
          <w:rStyle w:val="FontStyle107"/>
          <w:rFonts w:cs="Times New Roman" w:ascii="Times New Roman" w:hAnsi="Times New Roman"/>
          <w:color w:val="000000"/>
          <w:sz w:val="30"/>
          <w:szCs w:val="30"/>
        </w:rPr>
        <w:t xml:space="preserve">наличие информации о несоответствии подконтрольных товаров, заявленных в транспортных (перевозочных) и (или) коммерческих документ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- </w:t>
      </w:r>
      <w:r>
        <w:rPr>
          <w:rStyle w:val="FontStyle107"/>
          <w:rFonts w:cs="Times New Roman" w:ascii="Times New Roman" w:hAnsi="Times New Roman"/>
          <w:color w:val="000000"/>
          <w:sz w:val="30"/>
          <w:szCs w:val="30"/>
        </w:rPr>
        <w:t>выявление нарушений условий транспортировки, целостности контейнеров, лихтеров, повреждение упаковки</w:t>
      </w:r>
      <w:r>
        <w:rPr>
          <w:color w:val="000000"/>
          <w:sz w:val="30"/>
          <w:szCs w:val="30"/>
        </w:rPr>
        <w:t>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  <w:lang w:val="ru-RU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 xml:space="preserve">отношении физических лиц и транспортных средств с целью </w:t>
      </w:r>
      <w:r>
        <w:rPr>
          <w:rFonts w:cs="Times New Roman" w:ascii="Times New Roman" w:hAnsi="Times New Roman"/>
          <w:sz w:val="30"/>
          <w:szCs w:val="30"/>
        </w:rPr>
        <w:t>предупреждени</w:t>
      </w:r>
      <w:r>
        <w:rPr>
          <w:rFonts w:cs="Times New Roman" w:ascii="Times New Roman" w:hAnsi="Times New Roman"/>
          <w:sz w:val="30"/>
          <w:szCs w:val="30"/>
          <w:lang w:val="ru-RU"/>
        </w:rPr>
        <w:t>я</w:t>
      </w:r>
      <w:r>
        <w:rPr>
          <w:rFonts w:cs="Times New Roman" w:ascii="Times New Roman" w:hAnsi="Times New Roman"/>
          <w:sz w:val="30"/>
          <w:szCs w:val="30"/>
        </w:rPr>
        <w:t xml:space="preserve"> завоза и распространения опасных инфекционных и массовых неинфекционных болезней (отравлений)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 xml:space="preserve">проводится комплекс мероприятий: </w:t>
      </w:r>
      <w:r>
        <w:rPr>
          <w:rFonts w:cs="Times New Roman" w:ascii="Times New Roman" w:hAnsi="Times New Roman"/>
          <w:color w:val="000000"/>
          <w:sz w:val="30"/>
          <w:szCs w:val="30"/>
        </w:rPr>
        <w:t>опрос (анкетирование)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бывших в пункты пропуска членов экипажа, работников поездных и локомотивных бригад, водителей автотранспорта и пассажиров о состоянии их здоровья; по эпидемиологическим показаниям и при наличии жалоб 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30"/>
          <w:szCs w:val="30"/>
        </w:rPr>
        <w:t>термометрия членов экипажа, работников локомотивных бригад, водителей автотранспорта и пассажиров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 наличии жалоб на состояние здоровья 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30"/>
          <w:szCs w:val="30"/>
        </w:rPr>
        <w:t>организация медицинского осмотра;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санитарный досмотр транспортного средства (пищеблока, систем водоснабжения, систем сбора и удаления всех видов отходов), а также досмотр на наличие носителей и переносчиков инфекции (насекомых, грызунов или следов их пребывания)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лучае наличия на транспортном средстве больного (больных) или </w:t>
      </w:r>
      <w:r>
        <w:rPr>
          <w:rStyle w:val="FontStyle107"/>
          <w:rFonts w:cs="Times New Roman" w:ascii="Times New Roman" w:hAnsi="Times New Roman"/>
          <w:color w:val="000000"/>
          <w:sz w:val="30"/>
          <w:szCs w:val="30"/>
        </w:rPr>
        <w:t>лиц с подозрением на</w:t>
      </w:r>
      <w:r>
        <w:rPr>
          <w:rFonts w:cs="Times New Roman" w:ascii="Times New Roman" w:hAnsi="Times New Roman"/>
          <w:color w:val="C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болезнь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оздушные суда направляются на санитарную стоянку, поезда – в санитарный железнодорожный тупик (путь), автотранспорт – на санитарную площадку для проведения санитарно-противоэпидемических мероприятий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При наличии переносчиков инфекций, живых или павших грызунов проводятся дезинфекционные</w:t>
      </w:r>
      <w:r>
        <w:rPr>
          <w:rFonts w:cs="Times New Roman" w:ascii="Times New Roman" w:hAnsi="Times New Roman"/>
          <w:sz w:val="30"/>
          <w:szCs w:val="30"/>
        </w:rPr>
        <w:t>, дезинсекционные и (или)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ратизационны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мероприятия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анитарно-противоэпидемические мероприятия в отношении больных болезнями (или подозрительных на болезни), начинаются немедленно, осуществляются в соответствии с требования Международных медико-санитарных правил (2005 года) и санитарно-эпидемиологического законодательства Республики Белару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Style w:val="FontStyle107"/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емещение подконтрольных товаров, включенных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Единый перечень товаров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возможно только в пунктах пропуска, где осуществляется государственный санитарно-карантинный контроль. Единый перечень товаров состоит из трех разделов</w:t>
      </w:r>
      <w:r>
        <w:rPr>
          <w:rStyle w:val="FontStyle107"/>
          <w:rFonts w:cs="Times New Roman" w:ascii="Times New Roman" w:hAnsi="Times New Roman"/>
          <w:color w:val="000000"/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части осуществления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анитарно-карантинного контрол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одконтрольных товаров (грузов) существует четкая система контроля за наличием документов, подтверждающих безопасность продукции (товаров) и недопущения поступления на территорию ЕАЭС небезопасной для жизни и здоровья населения продук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07"/>
          <w:rFonts w:cs="Times New Roman" w:ascii="Times New Roman" w:hAnsi="Times New Roman"/>
          <w:color w:val="000000"/>
          <w:sz w:val="30"/>
          <w:szCs w:val="30"/>
        </w:rPr>
        <w:t>Санитарно-карантинный контроль подконтрольных товаров вклю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 </w:t>
      </w:r>
      <w:r>
        <w:rPr>
          <w:rStyle w:val="FontStyle107"/>
          <w:rFonts w:cs="Times New Roman" w:ascii="Times New Roman" w:hAnsi="Times New Roman"/>
          <w:color w:val="000000"/>
          <w:sz w:val="30"/>
          <w:szCs w:val="30"/>
        </w:rPr>
        <w:t xml:space="preserve">контроль документов, подтверждающих безопасность продукции (товаров), и их соответствие </w:t>
      </w:r>
      <w:r>
        <w:rPr>
          <w:rFonts w:cs="Times New Roman" w:ascii="Times New Roman" w:hAnsi="Times New Roman"/>
          <w:color w:val="000000"/>
          <w:sz w:val="30"/>
          <w:szCs w:val="30"/>
        </w:rPr>
        <w:t>транспортным (перевозочным) и (или) коммерческим документам</w:t>
      </w:r>
      <w:r>
        <w:rPr>
          <w:rStyle w:val="FontStyle107"/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 </w:t>
      </w:r>
      <w:r>
        <w:rPr>
          <w:rStyle w:val="FontStyle107"/>
          <w:rFonts w:cs="Times New Roman" w:ascii="Times New Roman" w:hAnsi="Times New Roman"/>
          <w:color w:val="000000"/>
          <w:sz w:val="30"/>
          <w:szCs w:val="30"/>
        </w:rPr>
        <w:t xml:space="preserve">осмотр, организацию отбора (отбор) проб подконтрольных товаров, включенных в раздел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I</w:t>
      </w:r>
      <w:r>
        <w:rPr>
          <w:rStyle w:val="FontStyle107"/>
          <w:rFonts w:cs="Times New Roman" w:ascii="Times New Roman" w:hAnsi="Times New Roman"/>
          <w:color w:val="000000"/>
          <w:sz w:val="30"/>
          <w:szCs w:val="30"/>
        </w:rPr>
        <w:t xml:space="preserve"> Единого перечня товаров, подлежащих санитарно-эпидемиологическому надзору (контролю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- </w:t>
      </w:r>
      <w:r>
        <w:rPr>
          <w:rStyle w:val="FontStyle107"/>
          <w:rFonts w:cs="Times New Roman" w:ascii="Times New Roman" w:hAnsi="Times New Roman"/>
          <w:color w:val="000000"/>
          <w:sz w:val="30"/>
          <w:szCs w:val="30"/>
        </w:rPr>
        <w:t xml:space="preserve">участие (по обращению таможенных органов) в проверке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транспортных (перевозочных) и (или) коммерческих </w:t>
      </w:r>
      <w:r>
        <w:rPr>
          <w:rStyle w:val="FontStyle107"/>
          <w:rFonts w:cs="Times New Roman" w:ascii="Times New Roman" w:hAnsi="Times New Roman"/>
          <w:color w:val="000000"/>
          <w:sz w:val="30"/>
          <w:szCs w:val="30"/>
        </w:rPr>
        <w:t>документов, осмотр, организация отбора (отбор) проб для оценки подконтрольных товаров, включенных в Единый перечень тов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оз на территорию Таможенного союза подконтрольных товаров, отнесенных ко II разделу Единого перечня товаров, допускается только при наличии документа, подтверждающего безопасность продукции (товара). Таким документом является свидетельство о государственной регистрации, оформляемое по Единой форме и действительно на всей территории ЕАЭС без ограничения срока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осложнения санитарно-эпидемиологической ситуации согласно постановлению Главного государственного санитарного врача Республики Беларусь санитарно-карантинному контролю могут подвергаться любые транспортные средства и товары, а также применяться временные ограничительные меры. П</w:t>
      </w:r>
      <w:r>
        <w:rPr>
          <w:rFonts w:cs="Times New Roman" w:ascii="Times New Roman" w:hAnsi="Times New Roman"/>
          <w:color w:val="000000"/>
          <w:sz w:val="30"/>
          <w:szCs w:val="30"/>
        </w:rPr>
        <w:t>ри введении одним из государств-членов ЕАЭС таких мер проводятся санитарно-противоэпидемические мероприятия, обеспечивающие надлежащий уровень защиты государства, принявшего решение о введении таких мер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и получении официальной информации от уполномоченных органов Сторон о введении временных ограничительных мер в отношении товаров, не соответствующих обязательным требованиям санитарно-эпидемиологического законодательства, данный товар запрещается к ввозу на территорию стороны/сторон, применившей временную ограничительную меру, путем проставлении штампа «Ввоз запрещён» в соответствующих документ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осуществлении надзора за качеством и безопасностью подконтрольной продукции, перемещаемой на таможенной территории ЕАЭС, за период проведения мониторинга с 01.01.2015 и по состоянию на 24.05.2015 подготовлено 6 постановлений Главного государственного санитарного врача Республики Беларусь о применении временных ограничительных мер, все случаи – по представлению информации из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Роспотребнадзора. </w:t>
      </w:r>
    </w:p>
    <w:p>
      <w:pPr>
        <w:pStyle w:val="Normal"/>
        <w:tabs>
          <w:tab w:val="clear" w:pos="708"/>
          <w:tab w:val="center" w:pos="7285" w:leader="none"/>
          <w:tab w:val="left" w:pos="119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сего за период проведения мониторинга с начала текущего года в отношении подконтрольных товаров, на которые введены временные ограничительные меры, в пунктах пропуска запрещен ввоз 1434 партий товаров, объемом 45649,836 тонн (из них, продуктов питания 447 партий, объемом 44498,153 тонны и 987 партий, объемом 1151,683 тонн – другие товары), в том числе, в Российскую Федерацию – 496 партий / 45392,371 тонна, в Республику Казахстан – 938 партий / 257,465 тонн. Для лабораторного подтверждения соответствия установленным требованиям безопасности в порядке государственного санитарного надзора отобрано 39 проб ввозимой продукции, результаты отрицательные.</w:t>
      </w:r>
    </w:p>
    <w:p>
      <w:pPr>
        <w:pStyle w:val="Normal"/>
        <w:spacing w:lineRule="auto" w:line="240"/>
        <w:ind w:right="-143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им образом, благодаря проводимой работе по санитарной охране территории, в том числе санитарно-карантинного контроля в пунктах пропуска через таможенную границу ЕАЭС, в последние годы не допущено случаев завоза в Республику Беларусь опасных инфекционных заболеваний, имеющих международное значение (чума, холера, желтая лихорадка, пандемический грипп, геморрагические лихорадки и др.), а также опасных товаров (грузов), способных повлечь за собой возникновение чрезвычайных ситуаций в области общественного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рач-эпидемиолог отдела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рганизации деятельности по вопросам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Таможенного союза ГУ РЦГЭиОЗ                              Раиса Ивановна Жу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  <w:lang w:val="en-US"/>
    </w:rPr>
  </w:style>
  <w:style w:type="character" w:styleId="FontStyle107">
    <w:name w:val="Font Style107"/>
    <w:qFormat/>
    <w:rPr>
      <w:rFonts w:ascii="Sylfaen" w:hAnsi="Sylfaen" w:cs="Sylfaen"/>
      <w:sz w:val="26"/>
      <w:szCs w:val="26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potrebnadzor.ru/files/directions_of_activity/evrazes/docs/content/28946_204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14:00Z</dcterms:created>
  <dc:creator>user1</dc:creator>
  <dc:description/>
  <dc:language>en-US</dc:language>
  <cp:lastModifiedBy>Светлана</cp:lastModifiedBy>
  <cp:lastPrinted>2015-05-29T11:30:00Z</cp:lastPrinted>
  <dcterms:modified xsi:type="dcterms:W3CDTF">2015-06-01T14:14:00Z</dcterms:modified>
  <cp:revision>2</cp:revision>
  <dc:subject/>
  <dc:title/>
</cp:coreProperties>
</file>